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ýkaz vý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odatok 1.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21-SO-21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lektrická požiarna signalizáci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</w:rPr>
              <w:t>Z-025-15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1-025-2015-0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arch.Hrozenský Ph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vakaz_vymer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397" w:firstLine="113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Modernizácia futbalového štadióna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     </w:t>
          </w:r>
          <w:r>
            <w:rPr>
              <w:b/>
              <w:spacing w:val="20"/>
              <w:sz w:val="24"/>
            </w:rPr>
            <w:t>FC Nitra</w:t>
          </w:r>
          <w:r>
            <w:rPr>
              <w:b/>
              <w:spacing w:val="20"/>
              <w:sz w:val="24"/>
              <w:szCs w:val="24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9:31:00Z</dcterms:created>
  <dc:creator>Ing. Štefan LAJOŠ</dc:creator>
  <dc:description/>
  <dc:language>en-US</dc:language>
  <cp:lastModifiedBy>Laka</cp:lastModifiedBy>
  <cp:lastPrinted>2016-06-26T21:31:00Z</cp:lastPrinted>
  <dcterms:modified xsi:type="dcterms:W3CDTF">2016-06-26T19:31:00Z</dcterms:modified>
  <cp:revision>2</cp:revision>
  <dc:subject/>
  <dc:title>Štúdia</dc:title>
</cp:coreProperties>
</file>