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>uchádzača/člena skupiny dodávateľov k </w:t>
      </w:r>
      <w:r>
        <w:rPr>
          <w:rFonts w:cs="Times New Roman" w:ascii="Times New Roman" w:hAnsi="Times New Roman"/>
          <w:sz w:val="24"/>
          <w:szCs w:val="24"/>
          <w:lang w:val="sk-SK"/>
        </w:rPr>
        <w:t>podielu zákazky, ktorá bude zadaná subdodávateľ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bCs/>
          <w:smallCap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Obec Demänovská Dolin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Zóna M1 – Centrum Nové Koliesko; SAKRÁLNY OBJEKT Demänovská Dolina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ko uchádzač/člen skupiny dodávateľov v predmetnom verejnom obstarávaní týmto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 že: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kt: SO 01 - Sakrálny objekt - kostol: časti: Základy, Zvislé konštrukcie, Izolácie proti vode a vlhkosti, Izolácie bežných staveb. konštrukcií, Konštrukcie tesárske, Drevostavby, Konštrukcie stolárske vykonám sám (práce, montáže) a v subdodávke budú realizované nasledovné stavebné práce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9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Predmet subdodávky: </w:t>
            </w:r>
          </w:p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stručný popis činností  vykonávaných v subdodávke, s odkazom aj na stavebný objekt z objektovej skladby, resp. oddiel rozpoč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ercentuálne  vyjadrenie prác v subdodávke v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ntifikačné údaje subdodávateľa v rozsah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obchodné meno alebo názov; meno a priezvisk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2880" w:leader="none"/>
                <w:tab w:val="left" w:pos="4500" w:leader="none"/>
              </w:tabs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adresa sídla; pobytu</w:t>
            </w:r>
          </w:p>
          <w:p>
            <w:pPr>
              <w:pStyle w:val="Normal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identifikačné číslo alebo dátum narodenia, ak číslo nebolo pridelené IČO</w:t>
            </w:r>
          </w:p>
        </w:tc>
      </w:tr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PL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--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dňa..........................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825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4" w:firstLine="368"/>
        <w:rPr/>
      </w:pPr>
      <w:r>
        <w:rPr>
          <w:sz w:val="24"/>
          <w:szCs w:val="24"/>
        </w:rPr>
        <w:t>....................................................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426" w:top="851" w:footer="3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10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Times New Roman" w:hAnsi="Times New Roman" w:eastAsia="ArialMT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3">
    <w:name w:val="WW8Num14z3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5:31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10-23T19:30:00Z</dcterms:modified>
  <cp:revision>46</cp:revision>
  <dc:subject/>
  <dc:title/>
</cp:coreProperties>
</file>