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Obec Demänovská Dolina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Zóna M1 – Centrum Nové Koliesko; SAKRÁLNY OBJEKT Demänovská Dolina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 ocenenom Výkaze výmer – Rozpočte nebol použitý žiadny alternatívny výrobok alebo materiál (ekvivalent) od alternatívneho výrobcu.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/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 oprávnenej osoby uchádzača / skupiny dodávateľov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8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10-23T15:05:00Z</dcterms:modified>
  <cp:revision>32</cp:revision>
  <dc:subject/>
  <dc:title/>
</cp:coreProperties>
</file>