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Hladomer pre rok 2021 – výzva č. 1/3265/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8.02.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905444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Hladomer</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4.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5 987,55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Ing. Jovanka Poláková, Jovanka.Polakova@lesy.sk, 0918333968.</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1.03.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01.03.2021 o 10: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1-02-18T08:12:00Z</dcterms:modified>
  <cp:revision>34</cp:revision>
  <dc:subject/>
  <dc:title/>
</cp:coreProperties>
</file>