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40"/>
          <w:szCs w:val="40"/>
        </w:rPr>
        <w:t>TECHNICKÁ   SPRÁV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avba:</w:t>
      </w:r>
      <w:r>
        <w:rPr>
          <w:rFonts w:cs="Arial" w:ascii="Arial" w:hAnsi="Arial"/>
          <w:b/>
        </w:rPr>
        <w:t xml:space="preserve">                INFO CENTRUM UK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iesto stavby:</w:t>
      </w:r>
      <w:r>
        <w:rPr>
          <w:rFonts w:cs="Arial" w:ascii="Arial" w:hAnsi="Arial"/>
          <w:b/>
        </w:rPr>
        <w:t xml:space="preserve">     Štúrová ul. č. 9, Bratislav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vestor:  </w:t>
      </w:r>
      <w:r>
        <w:rPr>
          <w:rFonts w:cs="Arial" w:ascii="Arial" w:hAnsi="Arial"/>
          <w:b/>
        </w:rPr>
        <w:t xml:space="preserve">            Univerzita KOMENSKÉHO V BRATISLAVE, REKTORÁ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  <w:tab/>
        <w:t xml:space="preserve">       ŠAFÁRIKOVO NÁM. č.6, P.O. BOX 440, 814 99 Bratislava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Časť:</w:t>
      </w:r>
      <w:r>
        <w:rPr>
          <w:rFonts w:cs="Arial" w:ascii="Arial" w:hAnsi="Arial"/>
          <w:b/>
        </w:rPr>
        <w:t xml:space="preserve">                   Vnútorné slaboprúdové rozv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 PD:         PROJEKT PRE STAVEBNÉ POVOL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40" w:after="0"/>
        <w:ind w:left="0" w:right="-426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Vypracoval: Miloš Ivanič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40" w:after="0"/>
        <w:ind w:left="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VOD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  <w:bCs/>
          <w:sz w:val="20"/>
          <w:szCs w:val="20"/>
        </w:rPr>
        <w:t xml:space="preserve">Projektová dokumentácia je spracovaná na úrovni projektu pre stavebné povolenie, pričom rieši </w:t>
      </w:r>
      <w:r>
        <w:rPr>
          <w:rFonts w:cs="Arial" w:ascii="Arial" w:hAnsi="Arial"/>
          <w:sz w:val="20"/>
          <w:szCs w:val="20"/>
        </w:rPr>
        <w:t>elektrický zabezpečovací systém objektu (ďalej len EZS) a  štrukturovanú kabeláž</w:t>
      </w:r>
      <w:r>
        <w:rPr>
          <w:rFonts w:cs="Arial" w:ascii="Arial" w:hAnsi="Arial"/>
          <w:bCs/>
          <w:sz w:val="20"/>
          <w:szCs w:val="20"/>
        </w:rPr>
        <w:t xml:space="preserve"> pre objekt INFOCENTRUM UK na Štúrovej ul.č.9 v Bratislave. 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je spracovaný na základe požiadaviek investora a podkladov, ktoré boli k dispozícií v čase spracovania projektu.</w:t>
      </w:r>
    </w:p>
    <w:p>
      <w:pPr>
        <w:pStyle w:val="Normal"/>
        <w:ind w:left="567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Východiskové podklady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35861480"/>
      <w:bookmarkEnd w:id="0"/>
      <w:r>
        <w:rPr>
          <w:rFonts w:cs="Arial" w:ascii="Arial" w:hAnsi="Arial"/>
          <w:sz w:val="20"/>
          <w:szCs w:val="20"/>
        </w:rPr>
        <w:t>Na vypracovanie projektu boli použité nasledovn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chitektonicko-stavebné riešenie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iadavky investora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35861480"/>
      <w:bookmarkStart w:id="2" w:name="_Hlk3586148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ostred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redie v objekte je určené v zmysle protokolu o druhu prostredia, ktorý je súčasťou projektu elektro. </w:t>
      </w:r>
    </w:p>
    <w:p>
      <w:pPr>
        <w:pStyle w:val="Zkladntext3"/>
        <w:spacing w:lineRule="auto" w:line="240"/>
        <w:jc w:val="left"/>
        <w:rPr>
          <w:rFonts w:cs="Arial"/>
          <w:b/>
          <w:b/>
          <w:bCs/>
          <w:sz w:val="20"/>
          <w:szCs w:val="20"/>
          <w:lang w:val="sk-SK"/>
        </w:rPr>
      </w:pPr>
      <w:r>
        <w:rPr>
          <w:rFonts w:cs="Arial"/>
          <w:b/>
          <w:bCs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Napäťová súst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ájanie zariadení - 1NPE, AC 50Hz 230V TN-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munikačné rozvody – odvodené napäťové sústavy SELV, PELV</w:t>
      </w:r>
    </w:p>
    <w:p>
      <w:pPr>
        <w:pStyle w:val="Normal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Ochrana pred zásahom elektrickým prúdom STN 33 2000-4-4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CHRANNÉ OPATRE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amočinné odpojenie napájania - kap.41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elektrické oddelenie - kap.41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- malé napätie SELV, PELV - kap.41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plnková ochrana - kap.41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ATRENIA NA ZÁKLADNÚ OCHRAN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základná izolácia živých častí - Príloha A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ábrany alebo kryty – Príloha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úvisiace normy a právne predpisy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bookmarkStart w:id="3" w:name="OLE_LINK75"/>
      <w:bookmarkStart w:id="4" w:name="OLE_LINK74"/>
      <w:bookmarkEnd w:id="3"/>
      <w:bookmarkEnd w:id="4"/>
      <w:r>
        <w:rPr>
          <w:rFonts w:cs="Arial" w:ascii="Arial" w:hAnsi="Arial"/>
          <w:sz w:val="20"/>
          <w:szCs w:val="20"/>
        </w:rPr>
        <w:t>STN-EN 60445</w:t>
        <w:tab/>
        <w:t>Základné a bezpečnostné zásady pre rozhranie človek – stroj, označovanie a identifikácia. Identifikácia vodičov farbami alebo písmenovo-číslic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0110</w:t>
        <w:tab/>
        <w:tab/>
        <w:t>Napäťové pásma pre elektrické inštalácie bud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EN 60529 (STN 33 0330) </w:t>
        <w:tab/>
        <w:t>Stupne ochrany krytom (krytie – IP kó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0120</w:t>
        <w:tab/>
        <w:tab/>
        <w:t xml:space="preserve">Elektrotechnické predpisy - normalizované napätia IEC 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8 2156</w:t>
        <w:tab/>
        <w:tab/>
        <w:t>Káblové kanály, šachty, mosty a prie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33 2312 </w:t>
        <w:tab/>
        <w:tab/>
        <w:t>Elektrické zariadenia v horľavých látkach a na n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4 2300</w:t>
        <w:tab/>
        <w:tab/>
        <w:t>Predpisy pre vnútorné rozvody oznamovacích veden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73 0802</w:t>
        <w:tab/>
        <w:tab/>
        <w:t>Požiarna bezpečnosť stavieb. Spoločné ustanovenia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73 0823</w:t>
        <w:tab/>
        <w:t>Požiarno technické vlastnosti hmôt, stupeň horľavosti stavebných hmô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EN 608 49</w:t>
        <w:tab/>
        <w:tab/>
        <w:t>Núdzové akustické systém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33 2000-1 </w:t>
        <w:tab/>
        <w:tab/>
        <w:t>Elektrické inštalácie nízkeho napätia</w:t>
      </w:r>
    </w:p>
    <w:p>
      <w:pPr>
        <w:pStyle w:val="Normal"/>
        <w:autoSpaceDE w:val="false"/>
        <w:ind w:left="212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ť 1: Základné princípy, stanovenie všeobecných charakteristík, definíc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33 2000-4 </w:t>
        <w:tab/>
        <w:tab/>
        <w:t xml:space="preserve">Elektrické inštalácie budov </w:t>
      </w:r>
    </w:p>
    <w:p>
      <w:pPr>
        <w:pStyle w:val="Normal"/>
        <w:autoSpaceDE w:val="false"/>
        <w:ind w:left="1418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ť 4 : Zaistenie bezpečnos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</w:t>
        <w:tab/>
        <w:t>Kapitola 41 : Ochrana pred zásahom elektrickým prúdom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2</w:t>
        <w:tab/>
        <w:t>Kapitola 42 : Ochrana pred účinkami tep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3</w:t>
        <w:tab/>
        <w:t>Kapitola 43 : Ochrana proti nadprúd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43</w:t>
        <w:tab/>
        <w:t>Kapitola 44: Ochrana pred prepätiami</w:t>
      </w:r>
    </w:p>
    <w:p>
      <w:pPr>
        <w:pStyle w:val="Normal"/>
        <w:autoSpaceDE w:val="false"/>
        <w:ind w:left="212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iel 443: Ochrana pred prepätiami atmosférického pôvodu a pred spínacími prepätiami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73</w:t>
        <w:tab/>
        <w:t>Kapitola 47 : Použitie ochranných opatrení na zaistenie bezpečnos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Oddiel 473 : Opatrenia na ochranu proti nadprúd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5</w:t>
        <w:tab/>
        <w:t>Kapitola 45 : Ochrana pred podpätí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4-482</w:t>
        <w:tab/>
        <w:t>Kapitola 48 : Výber ochranných opatrení vzhľadom na vonkajšie vplyv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diel 482 : </w:t>
        <w:tab/>
        <w:tab/>
        <w:t>Ochrana proti požiaru pri osobitných rizikách alebo nebezpečenst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33 2000-5 </w:t>
        <w:tab/>
        <w:tab/>
        <w:t>Elektrické inštalácie bud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Časť 5 : Výber a stavba elektrických zariadení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1</w:t>
        <w:tab/>
        <w:t>Kapitola 51: Výber a stavba elektrických zariadení. Spoločné pravidlá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2</w:t>
        <w:tab/>
        <w:t>Kapitola 52 : Elektrické rozv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23</w:t>
        <w:tab/>
        <w:t>Oddiel 523 : Prúdová zaťažiteľnosť elektrických rozvod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4</w:t>
        <w:tab/>
        <w:t>Kapitola 54 : Uzemňovacie sústavy a ochranné vodiče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73 0875</w:t>
        <w:tab/>
        <w:t>Požiarna bezpečnosť stavieb. Navrhovanie elektrickej požiarnej signalizá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54</w:t>
        <w:tab/>
        <w:tab/>
        <w:tab/>
        <w:t>Elektrická požiarna signalizácia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EN 50310 (36 9072)</w:t>
        <w:tab/>
        <w:t>Použitie pospájania a uzemnenia v budovách so zariadeniami informačnej technik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EN 50173-1 (36 7253) Informačná technika. Generické káblové systémy. </w:t>
      </w:r>
    </w:p>
    <w:p>
      <w:pPr>
        <w:pStyle w:val="Normal"/>
        <w:autoSpaceDE w:val="false"/>
        <w:ind w:left="1418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ť 1: Všeobecné požiadavky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EN 92 0203 </w:t>
        <w:tab/>
        <w:t>Požiarna bezpečnosť stavieb. Trvalá dodávka elektrickej energie pri požiari</w:t>
      </w:r>
    </w:p>
    <w:p>
      <w:pPr>
        <w:pStyle w:val="Normal"/>
        <w:autoSpaceDE w:val="false"/>
        <w:ind w:left="2127" w:right="0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EN 92 0205</w:t>
        <w:tab/>
        <w:t>Správanie sa stavebných výrobkov a konštrukcií v požiari. Zachovanie funkčnej odolnosti káblových systémov. Požiadavky, skúšky a klasifiká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50174 – 1</w:t>
        <w:tab/>
        <w:tab/>
        <w:t>Informačná technika. Inštalácie káblových rozvodo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Časť 1 : Špecifikácia a zabezpečenie kvali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50174 – 2</w:t>
        <w:tab/>
        <w:tab/>
        <w:t>Informačná technika. Inštalácie káblových rozvodo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Časť 2 : Plánovanie inštalácie a postupy inštalácie v budová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50174 – 3</w:t>
        <w:tab/>
        <w:tab/>
        <w:t>Informačná technika. Inštalácie káblových rozvodo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Časť 3 : Projektová príprava a výstavba vo vnútri bud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.  MPSVaR SR č. 508/2009 Z.z. na zaistenie bezpečnosti a ochrany zdravia pri práci a bezpečnosti technických zariaden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. MV SR č. 94/2004 Z.z., ktorou sa ustanovujú technické požiadavky na požiarnu bezpečnosť pri výstavbe a pri užívaní stavie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íslo 264/1999 Z.z. o technických požiadavkách na výrobky a o posudzovaní zhody a o zmene a doplnení niektorých zákon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. MV SR č.726/2002 Z.z., ktorou sa ustanovujú vlastnosti elektrickej požiarnej signalizácie, podmienky jej prevádzkovania a zabezpečenie jej pravidelnej kontrol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. MVRR SR č. 558/2009 Z.z. ktorou sa ustanovuje zoznam stavebných výrobkov, ktoré musia byť označené, systémy preukazovania zhody a podrobnosti o používaní značiek zh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íslo 314/2001 Z.z. o ochrane pred požiarmi a jeho zmeny ktorými sa mení a dopĺň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íslo 610/2003 Z.z. o elektronických komunikáciách a jeho zmeny ktorými sa mení a dopĺň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íslo 251/2012 Z.z. o energetike a o zmene a doplnení niektorých zákonov a jeho zmeny ktorými sa mení a dopĺň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OLE_LINK75"/>
      <w:bookmarkStart w:id="6" w:name="OLE_LINK74"/>
      <w:bookmarkStart w:id="7" w:name="OLE_LINK75"/>
      <w:bookmarkStart w:id="8" w:name="OLE_LINK74"/>
      <w:bookmarkEnd w:id="7"/>
      <w:bookmarkEnd w:id="8"/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sk-SK" w:bidi="ar-SA"/>
        </w:rPr>
        <w:t>7. R</w:t>
      </w:r>
      <w:r>
        <w:rPr>
          <w:rFonts w:cs="Arial" w:ascii="Arial" w:hAnsi="Arial"/>
          <w:b/>
        </w:rPr>
        <w:t>ozsah projekt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nto projekt rieši systém EZS, štrukturovanú kabeláž a  prezentačnú techniku </w:t>
      </w:r>
      <w:r>
        <w:rPr>
          <w:rFonts w:cs="Arial" w:ascii="Arial" w:hAnsi="Arial"/>
          <w:bCs/>
          <w:color w:val="auto"/>
          <w:sz w:val="20"/>
          <w:szCs w:val="20"/>
        </w:rPr>
        <w:t>v objekte</w:t>
      </w:r>
      <w:r>
        <w:rPr>
          <w:rFonts w:cs="Arial" w:ascii="Arial" w:hAnsi="Arial"/>
          <w:color w:val="auto"/>
          <w:sz w:val="20"/>
          <w:szCs w:val="20"/>
        </w:rPr>
        <w:t xml:space="preserve"> 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2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Technické riešenie EZ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ová dokumentácia rieši systém EZS (elektrický zabezpečovací systém)  v predmetnom objekte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Pre  objekt  je  navrhnutá  inštalácia  elektrickej  zabezpečovacej  signalizáci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(EZS). Zariadenie EZS bude strážiť priestory, ktoré sú priamo ohrozené vstupom narušiteľa na úrovn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prízemia cez dvere  a okná.  Navrhnutá  je   priestorová  ochrana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Systém EZS je tvorený súborom snímacích, prenosových a vyhodnocovacích zariadení, ktoré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ako  celok  signalizujú  nebezpečnú  situáciu  z  hľadiska  neoprávneného  vniknutia  do  strážený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objektov.  Navrhnuté  PIR  detektory  pohybu a akustickými snímačmi rozbitia skla budú komunikovať s ústredňou EZS cez kruhovú dátovú zbernic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Ústredňa EZS bude umiestnená v Technickej miestnosti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Pripojenie na sieť 230 VAC zabezpečí ELI cez samostatný istič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Rozmiestnenie komponentov systému EZS je znázornené vo výkresovej časti PD. Ovládanie systému je možné cez dotykovú klávesnicu systému EZS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Na  klávesnic je možné vidieť  prehľadne všetky  stavy EZS.  Naprogramovanie  systému  je  veľmi  variabilné  a bude  prispôsobené  požiadavkám  investora, užívateľov a režimu v objekto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K ústredni  EZS  bude pripojené prenosové zariadenie (telefónny komunikátor, GSM volač)  pr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prenos  vybraných  informácií  na  určené  telefónne  čísla  (PCO  Polície  SR,  bezpečnostnej  služby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mobilné telefóny užívateľa, prevádzkovateľa apod. podľa požiadaviek investora)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Ústredňa  EZS v objekte vyvoláva poplach zabudovaným komunikátorom. Poplach EZS môž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byť signalizovaný na pult centrálnej ochrany Polície SR alebo vybranej bezpečnostnej služb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Súčasne  podľa  požiadavky  majiteľa  budovy,  prípadne  užívateľa,  môžu  byť  cez  telefónn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hlásič / GSM volač vytočené zadané  telefónne čísla (majiteľa objektu, prevádzkovateľa apod.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Projekt  EZS  nerieši  samotné  pripojenie  systému  EZS  na  pult  centrálnej  ochrany  s 24-hodinovou stálou službou, ale je v kompetencii investora a zabezpečuje si ho sá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Poplach  bude  signalizovaný  akusticky  a  opticky  na  klávesnici.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Všetky komponenty systému sú napájané zo siete 230 VAC cez napájací diel ústredne -  zdro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230VAC/24-28DC, 500mA. Ústredňa bude vybavená prevodníkom 24VDC/12VDC/500mA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 xml:space="preserve">Napájanie  systému  je  zálohované  bez údržbovými  akumulátormi  12V  18Ah  umiestnenými  v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sk-SK" w:bidi="ar-SA"/>
        </w:rPr>
        <w:t>skrinke ústredne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 xml:space="preserve">Správna funkcia namontovaného slaboprúdového zariadenia  EZS  bude overená komplexnou 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>skúškou a to v rozsahu prevedených montáží a podľa druhu zariadenia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 xml:space="preserve">Pri  komplexných  skúškach  bude  preverená  správnosť  pripojenia všetkých  káblov  a správna 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 xml:space="preserve">funkcia  jednotlivých  zariadení,  zvlášť  ústredne  EZS,  expandérov,  resp.  koncentrátorov,  pomocných zdrojov a iných súvisiacich zariadení. 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>Pri  komplexných  skúškach  bude  overená  funkčnosť  prepojenia  jednotlivých  systémov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>(silnoprúd, diaľkový prenos stavov EZS a pod.)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bidi="ar-SA"/>
        </w:rPr>
        <w:t>9. Štruktúrovaná kabeláž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Tento projekt štruktúrovanej kabeláže rieši len pasívnu časť  dátových prenosov v objekte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Pre daný objekt je navrhovaná štruktúrovaná kabeláž cat. 5e s využitím káblov FTP cat. 5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V objekte sú navrhované zásuvky kategórie 5e s dvoma prípojnými bodmi typu RJ45 tienené. Všetky vedenia sú realizované tienenými káblami a to tak, že do každej dvojitej zásuvky sú pripojené dva káble. Každý kábel je ukončený v jednom prípojnom bode RJ45 v dvojitej zásuvke a v stojanoch taktiež na konektoroch RJ45. Prípojné body RJ45 v jednotlivých zásuvkách sú použité pre pripojenie telekomunikačných zariadení alebo zariadení výpočtovej techniky, teda sú medzi sebou voľne zameniteľné. Každý prípojný bod RJ45 v jednotlivých miestnostiach je označený číslom a písmenom. Podľa tohto označenia je možné priamo v stojanoch presne určiť, o ktorý prípojný bod ide a pomocou prepojovacích šnúr je možné jednoducho a rýchlo robiť prepojenia do aktívnych prvkov ako i do telefónnych patch panelov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Sústredný bod je vytvorený stojanom štruktúrovanej kabeláže RACK, v technickej miestnosti. Z tohto bodu je kabeláž ťahaná do hviezdy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Z káblových žľabov umiestených nad podhľadom je kabeláž k zásuvkám vedená v inštalačných rúrkach v sádrokartónových priečkach a murovaných stenách. Zásuvky sú osadené v inštalačných krabiciach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sk-SK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bidi="ar-SA"/>
        </w:rPr>
        <w:t xml:space="preserve">Všetky metalické a optické prepoje budú v RACKu ukončené na patch-panelo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rFonts w:eastAsia="Times New Roman" w:cs="Arial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US" w:bidi="ar-SA"/>
        </w:rPr>
        <w:t>10.  Prezentačná technika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4"/>
          <w:lang w:val="sk-SK"/>
        </w:rPr>
      </w:pPr>
      <w:r>
        <w:rPr>
          <w:b w:val="false"/>
          <w:bCs w:val="false"/>
          <w:sz w:val="20"/>
          <w:szCs w:val="24"/>
          <w:lang w:val="sk-SK"/>
        </w:rPr>
        <w:t>Do  multifunkčnej miestnosti m.č. 114 je navrhovaná  inštalácia  prezentačnej  techniky pozostávajúca  z  projektora,  premietacieho  plátna  s diaľkovým  ovládaním,  lokálneho  ozvučenia reproduktormi.  Ústredňa ozvučenia s príslušenstvom bude umiestnená v racku.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4"/>
          <w:lang w:val="sk-SK"/>
        </w:rPr>
      </w:pPr>
      <w:r>
        <w:rPr>
          <w:b w:val="false"/>
          <w:bCs w:val="false"/>
          <w:sz w:val="20"/>
          <w:szCs w:val="24"/>
          <w:lang w:val="sk-SK"/>
        </w:rPr>
        <w:t>Návrh  komponentov  prezentačnej  techniky  je  zreteľný  z výkresovej  časti  tejto  projektovej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4"/>
          <w:lang w:val="sk-SK"/>
        </w:rPr>
      </w:pPr>
      <w:r>
        <w:rPr>
          <w:b w:val="false"/>
          <w:bCs w:val="false"/>
          <w:sz w:val="20"/>
          <w:szCs w:val="24"/>
          <w:lang w:val="sk-SK"/>
        </w:rPr>
        <w:t>dokumentácie a zo špecifikácie materiálu vo výkaze výmer.</w:t>
      </w:r>
    </w:p>
    <w:p>
      <w:pPr>
        <w:pStyle w:val="Zkladntext3"/>
        <w:tabs>
          <w:tab w:val="clear" w:pos="708"/>
          <w:tab w:val="left" w:pos="1560" w:leader="none"/>
        </w:tabs>
        <w:rPr/>
      </w:pPr>
      <w:r>
        <w:rPr/>
      </w:r>
    </w:p>
    <w:p>
      <w:pPr>
        <w:pStyle w:val="Zkladntext3"/>
        <w:tabs>
          <w:tab w:val="clear" w:pos="708"/>
          <w:tab w:val="left" w:pos="1560" w:leader="none"/>
        </w:tabs>
        <w:rPr>
          <w:b/>
          <w:b/>
          <w:szCs w:val="24"/>
        </w:rPr>
      </w:pPr>
      <w:r>
        <w:rPr>
          <w:b/>
          <w:szCs w:val="24"/>
        </w:rPr>
        <w:t>11. Popis rozvodov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Káblové rozvody EZS a ŠK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e detektorovú kruhovú linku LSN je navrhnutý kábel J-H(St)H-R 2x2x0,8, pre klávesnicovú zbernicu je navrhnutý kábel J-H(St)H-R 4x2x0,8,  a pre  klasické slučky  a dátové rozvody kábel F/UTP 4x2xAWG24 LSOH.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Káble   budú  vedené  v podhľade  v žľabe  určenom  pre  slaboprúdové  systémy  a  v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ríchytkách,  v ohybných  rúrkach  s priemerom  16,  20  a 25  mm  pod  omietkou.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DK podhľady, SDK steny, SDK obklady a omietky, pod ktorými budú káble vedené, musia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pĺňať  požiarnu  odolnosť  a reakciu  na  oheň  požadovanú  v projekte  Riešenia  protipožiarnej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bezpečnosti stavby. V opačnom prípade musia byť použité káble s požadovanou triedou reakcie na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oheň.  Káble s reakciou na oheň B2ca-s1,d1,a1 je potrebné použiť podľa  Prílohy B STN 92 0203 a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odľa  pokynov  v projekte  Požiarno-bezpečnostného  riešenia  stavby. 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Všade inde postačujú káble s triedou reakciou na oheň Eca.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Utesnenie prestupov káblových rozvodov rozdielnych požiarnych úsekov cez steny a stropy sa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ykoná  protipožiarnym tmelom  s požiarnou  odolnosťou v zmysle  projektu  požiarnej  ochrany.  Súbeh vedení  EZS s vedením NN, VN musí byť najmenej 25 cm, pri súbehoch do 5m môže byť vzdialenosť minimálne 6 cm a pri križovaní vedení musí byť minimálna vzdialenosť 6 cm s vedeniami do 1000V a min. 25 cm s VN vedeniami. V maximálnej miere je potrebné využívať možnosť skrytej montáže.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ozvody  EZS  musia  byť  vedené  oddelene  od  ostatných  systémov.  Pri  inštalácii  rozvodov </w:t>
      </w:r>
    </w:p>
    <w:p>
      <w:pPr>
        <w:pStyle w:val="Zkladntext3"/>
        <w:tabs>
          <w:tab w:val="clear" w:pos="708"/>
          <w:tab w:val="left" w:pos="1560" w:leader="none"/>
        </w:tabs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usia byť dodržané normy STN 34 2300, 34 2100, 73 6005 a VdS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bCs/>
          <w:szCs w:val="24"/>
        </w:rPr>
        <w:t>12.</w:t>
      </w:r>
      <w:r>
        <w:rPr>
          <w:b/>
          <w:szCs w:val="24"/>
        </w:rPr>
        <w:t xml:space="preserve">  </w:t>
      </w:r>
      <w:r>
        <w:rPr>
          <w:rFonts w:cs="Arial"/>
          <w:b/>
          <w:szCs w:val="24"/>
        </w:rPr>
        <w:t>Pokyny pre montáž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štalácia musí zodpovedať platným STN, montážnym predpisom výrobcov ústredne a ostatných prvkov. Ovládacie panely a ústredňa EZS sa montujú spodným okrajom cca 1400 mm na podlahou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aximálnej miere je potrebné  využívať možnosť skrytej montáže. Povrchové magnetické kontakty treba montovať do vnútra chráneného priestoru.</w:t>
        <w:tab/>
        <w:t xml:space="preserve"> Odborné a prípojné krabice je treba značiť SW adresou (príp. smerom a číslom káblov) a výstražným nápisom „EZS/TPS neotvárať“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 Požiadavky na užívateľa zariadenia EZS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žívateľ je povinný v dostatočnom predstihu pred uvedením zariadenia do skúšobnej prevádzky určiť osobu zodpovednú za prevádzku zriadenia EZS, osoby poverené údržbou zariadenia a osoby poverené obsluhou zariadenia EZS. Osoba zodpovedná za prevádzku zariadenia zodpovedá za prevádzku a správne využitie systému EZS. Kontroluje činnosť osôb poverených obsluhou a zaisťuje, aby osoby poverené údržbou pracovali podľa predpisov dodaných montážnou a servisnou organizáciou. Zodpovedá za riadne vedenie knihy EZS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verené údržbou musia byť v zmysle STN 34 3100 osobami oboznámenými a preukázateľne zaškolenými výrobcom poverenou organizáciou. Osoby poverené obsluhou vedú záznamy v prevádzkovej knihe EZS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Vzhľadom na charakter systému EZS nie je žiadúca všeobecná znalosť montážnych schém EZS. Doporučuje sa, aby dokumentácia týchto zariadení bola prístupná len osobe poverenej údržbou zariadení. V prípade rôznych rekonštrukcií el. rozvodov je nutné upozorniť na rozvody EZS, aby nedošlo k nežiadúcim súbehom, prípadne kríženiam,  čo môže mať za následok falošné poplachy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rPr>
          <w:rFonts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/>
          <w:b/>
          <w:color w:val="auto"/>
          <w:sz w:val="24"/>
          <w:szCs w:val="24"/>
          <w:lang w:val="sk-SK" w:bidi="ar-SA"/>
        </w:rPr>
        <w:t>14.  Bezpečnosť pri práci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Pri  montáži  zariadení  a  rozvodov  slaboprúdových  systémov  je  nutné  dodržiavať  okrem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všeobecných elektrotechnických predpisov STN aj všetky nariadenia, predpisy a normy STN týkajúce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sa  bezpečnosti  a  ochrany  zdravia  pri  práci.  Je  nutné  pracovníkov  upozorniť  na  možnosť  indukcie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napätia na kábloch z blízkych silnoprúdových zariadení. Dodávateľské organizácie sú povinné svojich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>pracovníkov zoznámiť s týmito predpismi v  rozsahu ich činnosti.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>Uzemnenia zariadení musia vyhovovať požiadavkám výrobcov zariadení a platným STN.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Počas  výstavby  je  nutné  dodržiavať  všetky  bezpečnostné  predpisy,  ktoré  sa  na  tento  druh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výstavby  vzťahujú  z vyhlášky  MPSVaR  SR  č.147/2013  Zb.  o bezpečnosti  práce  pri  stavebných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 xml:space="preserve">prácach a Nariadenie vlády Slovenskej republiky č.396/2006 o minimálnej bezpečnosti a zdravotných </w:t>
      </w:r>
    </w:p>
    <w:p>
      <w:pPr>
        <w:pStyle w:val="Zkladntext3"/>
        <w:spacing w:lineRule="auto" w:line="240"/>
        <w:rPr>
          <w:rFonts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/>
          <w:b w:val="false"/>
          <w:bCs w:val="false"/>
          <w:sz w:val="20"/>
          <w:szCs w:val="20"/>
          <w:lang w:val="sk-SK"/>
        </w:rPr>
        <w:t>požiadavkách na stavenisko.</w:t>
      </w:r>
    </w:p>
    <w:p>
      <w:pPr>
        <w:pStyle w:val="Zkladntext21"/>
        <w:tabs>
          <w:tab w:val="clear" w:pos="708"/>
          <w:tab w:val="left" w:pos="1134" w:leader="none"/>
        </w:tabs>
        <w:spacing w:lineRule="auto" w:line="312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15.  ZÁVER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. zariadenia sa musia udržiavať v stave, ktorý zodpovedá platným elektrotechnickým normám. Pri udržiavaní zariadení treba postupovať v súlade s odporúčaniami výrobcu zariadenia.  Zariadenia sa musia revidovať v lehotách a v rozsahu stanovenom v STN 33 2000 a Vyhl. MPSVaR SR č. 508/2009 Zb. Pri realizácii tohto projektu je nutné dodržiavať všetky platné predpisy, vyhlášky a normy týkajúce sa bezpečnosti a ochrany zdravia pri práci počas doby celej realizácie. Zariadenie smú obsluhovať len pracovníci, ktorí boli preukázateľne poučení v zmysle §20 Vyhl. MPSVaR SR č. 508/2009 Zb v rozsahu vykonávanej činnosti na tomto druhu elektrotechnického zariadenia. </w:t>
      </w:r>
    </w:p>
    <w:p>
      <w:pPr>
        <w:pStyle w:val="Zarkazkladnhotextu21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rkazkladnhotextu2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Bratislava: 10/2020</w:t>
        <w:tab/>
        <w:tab/>
        <w:tab/>
        <w:tab/>
        <w:tab/>
        <w:tab/>
        <w:tab/>
        <w:t xml:space="preserve">Vypracoval: </w:t>
      </w:r>
      <w:r>
        <w:rPr>
          <w:rFonts w:cs="Arial" w:ascii="Arial" w:hAnsi="Arial"/>
          <w:color w:val="000000"/>
          <w:sz w:val="20"/>
          <w:szCs w:val="20"/>
        </w:rPr>
        <w:tab/>
        <w:t>Miloš Ivanič</w:t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08" w:hanging="0"/>
      <w:jc w:val="both"/>
      <w:outlineLvl w:val="0"/>
    </w:pPr>
    <w:rPr>
      <w:rFonts w:ascii="Arial" w:hAnsi="Arial" w:cs="Arial"/>
      <w:spacing w:val="-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20"/>
      <w:lang w:val="sk-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sz w:val="22"/>
      <w:szCs w:val="20"/>
    </w:rPr>
  </w:style>
  <w:style w:type="character" w:styleId="WW8Num9z2">
    <w:name w:val="WW8Num9z2"/>
    <w:qFormat/>
    <w:rPr>
      <w:b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Jemnodkaz1">
    <w:name w:val="Jemný odkaz1"/>
    <w:qFormat/>
    <w:rPr>
      <w:smallCaps/>
      <w:color w:val="C0504D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kladntext">
    <w:name w:val="Z‡kladn? text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  <w:szCs w:val="20"/>
      <w:lang w:val="sk-SK"/>
    </w:rPr>
  </w:style>
  <w:style w:type="paragraph" w:styleId="Zkladntext3">
    <w:name w:val="Základný text 3"/>
    <w:basedOn w:val="Normal"/>
    <w:qFormat/>
    <w:pPr>
      <w:spacing w:lineRule="atLeast" w:line="36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ywebov">
    <w:name w:val="Normálny (webový)"/>
    <w:basedOn w:val="Normal"/>
    <w:qFormat/>
    <w:pPr>
      <w:spacing w:lineRule="auto" w:line="312" w:before="150" w:after="45"/>
    </w:pPr>
    <w:rPr>
      <w:rFonts w:ascii="Arial" w:hAnsi="Arial" w:cs="Arial"/>
      <w:sz w:val="18"/>
      <w:szCs w:val="18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uppressAutoHyphens w:val="true"/>
      <w:spacing w:lineRule="atLeast" w:line="360"/>
      <w:jc w:val="both"/>
    </w:pPr>
    <w:rPr>
      <w:rFonts w:ascii="Arial" w:hAnsi="Arial" w:cs="Arial"/>
      <w:szCs w:val="20"/>
      <w:lang w:val="en-US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  <w:lang w:val="sk-SK" w:eastAsia="en-US"/>
    </w:rPr>
  </w:style>
  <w:style w:type="paragraph" w:styleId="Zarkazkladnhotextu3">
    <w:name w:val="Zarážka základného textu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-142" w:leader="none"/>
        <w:tab w:val="left" w:pos="426" w:leader="none"/>
      </w:tabs>
      <w:suppressAutoHyphens w:val="true"/>
      <w:ind w:left="284" w:right="0" w:firstLine="709"/>
    </w:pPr>
    <w:rPr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34:00Z</dcterms:created>
  <dc:creator>janos</dc:creator>
  <dc:description/>
  <dc:language>en-US</dc:language>
  <cp:lastModifiedBy/>
  <cp:lastPrinted>2020-05-22T13:27:00Z</cp:lastPrinted>
  <dcterms:modified xsi:type="dcterms:W3CDTF">2020-10-29T11:57:17Z</dcterms:modified>
  <cp:revision>35</cp:revision>
  <dc:subject/>
  <dc:title>GENERÁLNY PROJEKTANT</dc:title>
</cp:coreProperties>
</file>