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6"/>
          <w:lang w:val="sk-SK"/>
        </w:rPr>
      </w:pPr>
      <w:r>
        <w:rPr>
          <w:rFonts w:cs="Arial" w:ascii="Arial" w:hAnsi="Arial"/>
          <w:b/>
          <w:bCs/>
          <w:sz w:val="36"/>
          <w:lang w:val="sk-SK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6"/>
          <w:lang w:val="sk-SK"/>
        </w:rPr>
      </w:pPr>
      <w:r>
        <w:rPr>
          <w:rFonts w:cs="Arial" w:ascii="Arial" w:hAnsi="Arial"/>
          <w:b/>
          <w:bCs/>
          <w:sz w:val="36"/>
          <w:lang w:val="sk-SK"/>
        </w:rPr>
        <w:t>A.  SPRIEVODNÁ  S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sk-SK"/>
        </w:rPr>
      </w:pPr>
      <w:r>
        <w:rPr>
          <w:rFonts w:cs="Arial" w:ascii="Arial" w:hAnsi="Arial"/>
          <w:b/>
          <w:bCs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sk-SK"/>
        </w:rPr>
      </w:pPr>
      <w:r>
        <w:rPr>
          <w:rFonts w:cs="Arial" w:ascii="Arial" w:hAnsi="Arial"/>
          <w:b/>
          <w:bCs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IDENTIFIKAČNÉ  ÚDAJE  STAVBY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zov stavby   :     Konsk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</w:t>
      </w:r>
      <w:r>
        <w:rPr>
          <w:rFonts w:cs="Arial" w:ascii="Arial" w:hAnsi="Arial"/>
          <w:lang w:val="sk-SK"/>
        </w:rPr>
        <w:t>Rozšírenie splaškovej kanalizácie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iesto stavby  :    Obec Konsk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kres               :    Žilin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raj                   :   Žilinský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tarávateľ stavby  : Obec  Konsk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ant stavby      :  Ing. Danica Galvánková Aut.Ing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ZÁKLADNÉ  ÚDAJE O STAVB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Účel stavby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obci  Konská je v súčasnosti vybudovaný kanalizačný zberač D a časť zberača B, účelom stavby je vybudovanie splaškovej kanalizácie v bočných komunikáciách  obc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stokovej sieti sa vybudujú odbočky pre domové kanalizačné prípojky, ktoré sa vybudujú po hranicu nehnuteľností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Rozsah stavb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bjekt 1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k-SK"/>
        </w:rPr>
        <w:t>-  Stoka  BD      -   PVC kor. DN 300  -    1 120 m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BD 1   -   PVC kor. DN 300  -        200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bjekt 2 :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D 3      -  PVC kor. DN 300  -  358  m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D 3-1   – PVC kor. DN 300 -   615 m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D 3-2   -  PVC kor. DN 300  -  608 m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bjekt 3 :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D 2-2   -  PVC kor. DN 300  -  418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 xml:space="preserve">-     </w:t>
      </w:r>
      <w:r>
        <w:rPr>
          <w:rFonts w:cs="Arial" w:ascii="Arial" w:hAnsi="Arial"/>
          <w:b/>
          <w:bCs/>
          <w:lang w:val="sk-SK"/>
        </w:rPr>
        <w:t>Objekt 4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k-SK"/>
        </w:rPr>
        <w:t xml:space="preserve">            </w:t>
      </w:r>
      <w:r>
        <w:rPr>
          <w:rFonts w:cs="Arial" w:ascii="Arial" w:hAnsi="Arial"/>
          <w:lang w:val="sk-SK"/>
        </w:rPr>
        <w:t>Kanalizačné prípojky   -   PVC DN 150 – priem. dĺžka 6 m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čet prípojok  -  120 ks</w:t>
      </w:r>
    </w:p>
    <w:p>
      <w:pPr>
        <w:pStyle w:val="TextBody"/>
        <w:rPr/>
      </w:pPr>
      <w:r>
        <w:rPr/>
        <w:t>Spolu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potrubie  PVC korugované DN 300 mm    -   3 319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potrubie  PVC  DN 150                               -       720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Objekt 1 - Stoka  BD sa pripojí na zberač B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2 - Stoka  D 3 sa pripojí na zberač D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3 - Stoka  D 2-2 sa pripojí na stoku D 2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Východzie podklady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ituácia katastrálna  1 : 2 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žiadavka obstarávateľa na rozsa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chôdzka v teré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geodetické zameranie územ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slušná legislatíva a STN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Členenie stavby na objekty :</w:t>
      </w:r>
    </w:p>
    <w:p>
      <w:pPr>
        <w:pStyle w:val="TextBody"/>
        <w:rPr/>
      </w:pPr>
      <w:r>
        <w:rPr/>
        <w:t>Stavba sa vybuduje v štyroch objektoch :</w:t>
      </w:r>
    </w:p>
    <w:p>
      <w:pPr>
        <w:pStyle w:val="TextBody"/>
        <w:rPr/>
      </w:pPr>
      <w:r>
        <w:rPr/>
        <w:t>Objekt 1  -   stoky  skupiny  BD  / BD,  BD1 /</w:t>
      </w:r>
    </w:p>
    <w:p>
      <w:pPr>
        <w:pStyle w:val="TextBody"/>
        <w:rPr/>
      </w:pPr>
      <w:r>
        <w:rPr/>
        <w:t>Objekt 2  -   stoky  skupiny   D 3  /  D3,  D 3-1,  D 3-2 /</w:t>
      </w:r>
    </w:p>
    <w:p>
      <w:pPr>
        <w:pStyle w:val="TextBody"/>
        <w:rPr/>
      </w:pPr>
      <w:r>
        <w:rPr/>
        <w:t>Objekt 3  -   stoka  D 2-2</w:t>
      </w:r>
    </w:p>
    <w:p>
      <w:pPr>
        <w:pStyle w:val="TextBody"/>
        <w:rPr/>
      </w:pPr>
      <w:r>
        <w:rPr/>
        <w:t>Objekt 4  -   kanalizačné prípojky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Realizácia stavby  a prevádzkovateľ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k 2009 - 2010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tarávateľ stavby, alebo zmluvne dohodnutý správca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/>
      </w:pPr>
      <w:r>
        <w:rPr/>
        <w:t>Vypracoval :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Ing. Danica Galvánkov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sk-SK"/>
      </w:rPr>
    </w:pPr>
    <w:r>
      <w:rPr>
        <w:rFonts w:cs="Arial" w:ascii="Arial" w:hAnsi="Arial"/>
        <w:sz w:val="20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sk-SK"/>
      </w:rPr>
    </w:pPr>
    <w:r>
      <w:rPr>
        <w:rFonts w:cs="Arial" w:ascii="Arial" w:hAnsi="Arial"/>
        <w:sz w:val="20"/>
        <w:lang w:val="sk-SK"/>
      </w:rPr>
      <w:t>A.  SPRIEVODNÁ  SPRÁVA                                     KONSKÁ</w:t>
    </w:r>
  </w:p>
  <w:p>
    <w:pPr>
      <w:pStyle w:val="Header"/>
      <w:rPr>
        <w:rFonts w:ascii="Arial" w:hAnsi="Arial" w:cs="Arial"/>
        <w:sz w:val="20"/>
        <w:lang w:val="sk-SK"/>
      </w:rPr>
    </w:pPr>
    <w:r>
      <w:rPr>
        <w:rFonts w:eastAsia="Arial" w:cs="Arial" w:ascii="Arial" w:hAnsi="Arial"/>
        <w:sz w:val="20"/>
        <w:lang w:val="sk-SK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sk-SK"/>
      </w:rPr>
      <w:t xml:space="preserve">Rozšírenie splaškovej kanalizácie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bCs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b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00:00Z</dcterms:created>
  <dc:creator>Test</dc:creator>
  <dc:description/>
  <cp:keywords/>
  <dc:language>en-US</dc:language>
  <cp:lastModifiedBy>Anna</cp:lastModifiedBy>
  <cp:lastPrinted>2003-11-22T19:28:00Z</cp:lastPrinted>
  <dcterms:modified xsi:type="dcterms:W3CDTF">2012-02-16T05:00:00Z</dcterms:modified>
  <cp:revision>2</cp:revision>
  <dc:subject/>
  <dc:title>1</dc:title>
</cp:coreProperties>
</file>