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Kraje pre rok 2021 – výzva č. 4/3267/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6.05.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Kraj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5.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 578,71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7.05.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7.05.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5-06T17:30:00Z</dcterms:modified>
  <cp:revision>38</cp:revision>
  <dc:subject/>
  <dc:title/>
</cp:coreProperties>
</file>