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Dobudowa kancelarii do budynku leśniczówki Lutowo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4010935631"/>
      <w:bookmarkStart w:id="1" w:name="__Fieldmark__0_4010935631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4010935631"/>
      <w:bookmarkStart w:id="3" w:name="__Fieldmark__1_4010935631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" w:hAnsi="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18"/>
          <w:szCs w:val="18"/>
        </w:rPr>
      </w:pPr>
      <w:bookmarkStart w:id="5" w:name="_Hlk60047166"/>
      <w:r>
        <w:rPr>
          <w:rFonts w:cs="Arial" w:ascii="Cambria" w:hAnsi="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1-05-21T07:39:00Z</dcterms:modified>
  <cp:revision>7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