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tra.hudecovapetra.hudecova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9"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6"1AppData\Roam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