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253497724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386087440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