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1949765378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1104450964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