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;Cambria" w:hAnsi="Cambria;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0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5-05T05:2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