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 xml:space="preserve">Město Šternberk – Stavební úpravy komunikac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>ul. Nábřežní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smlouvy jsou stavební úpravy </w:t>
      </w:r>
      <w:r>
        <w:rPr>
          <w:rFonts w:cs="Arial" w:ascii="Arial" w:hAnsi="Arial"/>
          <w:lang w:eastAsia="cs-CZ"/>
        </w:rPr>
        <w:t>Nábřežní ulice ve Šternberku – oprava asfaltobetonového povrchu vozovky, zajištění řádného odvodnění, vymezení parkovacích ploch se zajištěním rozhledových poměrů a řešení cyklistické dopravy v návaznosti na cyklotrasu č. 6104, procházející ulicemi Masarykova a Věžní v souladu splatnými vyhláškami a ČSN, zejména ČSN 73 6110 vč. změny Z1, ČSN 73 6102 vč. změny Z2, ČSN 73 6056, TP 179 Navrhování komunikací pro cyklisty a v souladu s vyhláškou 398/2009 Sb., O technických požadavcích zabezpečujících užívání staveb osobami s omezenou schopností pohybu a orientace, které se vztahují k pozemním komunikacím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Město Šternberk – Stavební úpravy komunikace ul. Nábřežní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2616 a 2624, obojí v k.ú. Šternberk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Narrow;Arial" w:hAnsi="ArialNarrow;Arial" w:cs="ArialNarrow;Arial"/>
          <w:lang w:eastAsia="cs-CZ"/>
        </w:rPr>
      </w:pPr>
      <w:r>
        <w:rPr>
          <w:rFonts w:cs="Arial" w:ascii="Arial" w:hAnsi="Arial"/>
          <w:lang w:eastAsia="cs-CZ"/>
        </w:rPr>
        <w:t>Projektová dokumentace: Stavební úpravy komunikace ulice Nábřežní (dokumentace pro ohlášení stavby v podrobnosti pro provádění stavby zpracovatel</w:t>
      </w:r>
      <w:r>
        <w:rPr>
          <w:rFonts w:cs="ArialNarrow;Arial" w:ascii="ArialNarrow;Arial" w:hAnsi="ArialNarrow;Arial"/>
          <w:lang w:eastAsia="cs-CZ"/>
        </w:rPr>
        <w:t xml:space="preserve"> ATELIS - Ing. Linda Smítalová, Hviezdoslavova 114/1, 783 01 Olomouc – Nemilany, IČ : 7327636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ba plnění: </w:t>
        <w:tab/>
        <w:t xml:space="preserve"> - předání staveniště předpoklad </w:t>
      </w:r>
      <w:r>
        <w:rPr>
          <w:rFonts w:cs="Arial" w:ascii="Arial" w:hAnsi="Arial"/>
          <w:b/>
          <w:bCs/>
        </w:rPr>
        <w:t>srpen 202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>90 dnů od předání staveniště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Odstavecseseznamem"/>
        <w:suppressAutoHyphens w:val="true"/>
        <w:spacing w:before="60" w:after="6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Stavební úpravy komunikace ul. Nábřežn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4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1-06-22T07:34:00Z</dcterms:modified>
  <cp:revision>2</cp:revision>
  <dc:subject/>
  <dc:title/>
</cp:coreProperties>
</file>