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INVESTOR :  </w:t>
      </w:r>
      <w:r>
        <w:rPr>
          <w:rFonts w:cs="Arial" w:ascii="Arial" w:hAnsi="Arial"/>
          <w:sz w:val="22"/>
          <w:szCs w:val="22"/>
        </w:rPr>
        <w:t>Fakultná nemocnica Trenčín, Legionárska 594/28, 911 01 Trenčín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MIESTO STAVBY :   Areál FN Trenčín, </w:t>
      </w:r>
      <w:r>
        <w:rPr>
          <w:rFonts w:cs="Arial" w:ascii="Arial" w:hAnsi="Arial"/>
          <w:sz w:val="22"/>
          <w:szCs w:val="22"/>
        </w:rPr>
        <w:t>Legionárska 28, Trenčín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                                      </w:t>
      </w:r>
    </w:p>
    <w:p>
      <w:pPr>
        <w:pStyle w:val="FormtovanvHTM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>NÁZOV STAVBY :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>Stavebné úpravy pracoviska ANGIO FN, Legionárska 28, Trenčín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FormtovanvHTM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>Objekt  :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SO 01 Stavebné úpravy </w:t>
      </w:r>
      <w:r>
        <w:rPr>
          <w:rFonts w:cs="Arial" w:ascii="Arial" w:hAnsi="Arial"/>
          <w:b/>
          <w:sz w:val="22"/>
          <w:szCs w:val="22"/>
        </w:rPr>
        <w:t>ANGI</w:t>
      </w:r>
      <w:r>
        <w:rPr>
          <w:rFonts w:cs="Arial" w:ascii="Arial" w:hAnsi="Arial"/>
          <w:b/>
          <w:sz w:val="22"/>
          <w:szCs w:val="22"/>
          <w:lang w:val="sk-SK"/>
        </w:rPr>
        <w:t>A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 w:ascii="Arial" w:hAnsi="Arial"/>
          <w:b/>
          <w:sz w:val="36"/>
          <w:lang w:val="en-US" w:eastAsia="en-US"/>
        </w:rPr>
        <w:t>PROTIPOŽIARNA BEZPEČNOSŤ STAVBY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 w:ascii="Arial" w:hAnsi="Arial"/>
          <w:b/>
          <w:sz w:val="3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 w:ascii="Arial" w:hAnsi="Arial"/>
          <w:b/>
          <w:sz w:val="3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 w:ascii="Arial" w:hAnsi="Arial"/>
          <w:b/>
          <w:sz w:val="3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 w:ascii="Arial" w:hAnsi="Arial"/>
          <w:b/>
          <w:sz w:val="3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 w:ascii="Arial" w:hAnsi="Arial"/>
          <w:b/>
          <w:sz w:val="3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 w:ascii="Arial" w:hAnsi="Arial"/>
          <w:b/>
          <w:sz w:val="3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 w:ascii="Arial" w:hAnsi="Arial"/>
          <w:b/>
          <w:sz w:val="3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 w:ascii="Arial" w:hAnsi="Arial"/>
          <w:b/>
          <w:sz w:val="3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  <w:t>1.  Všeobecné  údaje</w:t>
      </w:r>
    </w:p>
    <w:p>
      <w:pPr>
        <w:pStyle w:val="FormtovanvHTM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 w:eastAsia="en-US"/>
        </w:rPr>
        <w:t xml:space="preserve">  </w:t>
      </w:r>
      <w:r>
        <w:rPr>
          <w:rFonts w:cs="Arial" w:ascii="Arial" w:hAnsi="Arial"/>
          <w:sz w:val="22"/>
          <w:szCs w:val="22"/>
          <w:lang w:val="sk-SK" w:eastAsia="en-US"/>
        </w:rPr>
        <w:t>Protipožiarna bezpečnosť v stupni projekt stavby „</w:t>
      </w:r>
      <w:r>
        <w:rPr>
          <w:rFonts w:cs="Arial" w:ascii="Arial" w:hAnsi="Arial"/>
          <w:sz w:val="22"/>
          <w:szCs w:val="22"/>
        </w:rPr>
        <w:t xml:space="preserve">Stavebné úpravy pracoviska ANGIO FN, Legionárska 28, Trenčín </w:t>
      </w:r>
      <w:r>
        <w:rPr>
          <w:rFonts w:cs="Arial" w:ascii="Arial" w:hAnsi="Arial"/>
          <w:sz w:val="22"/>
          <w:szCs w:val="22"/>
          <w:lang w:val="sk-SK" w:eastAsia="en-US"/>
        </w:rPr>
        <w:t>“ je riešená podľa STN 73 0802, STN 73 0835 a súvisiacich STN,</w:t>
      </w:r>
      <w:r>
        <w:rPr>
          <w:rFonts w:cs="Arial" w:ascii="Arial" w:hAnsi="Arial"/>
          <w:sz w:val="22"/>
          <w:szCs w:val="22"/>
          <w:lang w:val="sk-SK"/>
        </w:rPr>
        <w:t xml:space="preserve">  v zmysle úvodných ustanovení normy STN 73 0802, STN 73 0835</w:t>
      </w:r>
      <w:r>
        <w:rPr>
          <w:rFonts w:cs="Arial" w:ascii="Arial" w:hAnsi="Arial"/>
          <w:sz w:val="22"/>
          <w:szCs w:val="22"/>
          <w:lang w:val="sk-SK" w:eastAsia="en-US"/>
        </w:rPr>
        <w:t xml:space="preserve"> a odst.2, §98 vyhlášky MVSR 94/2004Z.z. poznámky k článku,</w:t>
      </w:r>
      <w:r>
        <w:rPr>
          <w:rFonts w:cs="Arial" w:ascii="Arial" w:hAnsi="Arial"/>
          <w:sz w:val="22"/>
          <w:szCs w:val="22"/>
          <w:lang w:val="sk-SK"/>
        </w:rPr>
        <w:t xml:space="preserve"> nakoľko predmetný jestvujúci objekt FN v Trenčíne bol projektovaný podľa technického predpisu STN 73 0802 tj. v roku 1983. </w:t>
      </w:r>
    </w:p>
    <w:p>
      <w:pPr>
        <w:pStyle w:val="FormtovanvHTM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  <w:t xml:space="preserve">  </w:t>
      </w:r>
      <w:r>
        <w:rPr>
          <w:rFonts w:cs="Arial" w:ascii="Arial" w:hAnsi="Arial"/>
          <w:sz w:val="22"/>
          <w:szCs w:val="22"/>
          <w:lang w:val="sk-SK"/>
        </w:rPr>
        <w:t xml:space="preserve">Nakoľko nie je dostupná žiadna pôvodná projektová dokumentácia, pri posúdení sa vychádzalo z obhliadky posudzovaných priestorov.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Zkladntext2"/>
        <w:tabs>
          <w:tab w:val="clear" w:pos="708"/>
          <w:tab w:val="left" w:pos="567" w:leader="none"/>
        </w:tabs>
        <w:spacing w:lineRule="auto" w:line="240"/>
        <w:jc w:val="both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</w:t>
      </w:r>
      <w:r>
        <w:rPr>
          <w:rFonts w:cs="Arial"/>
          <w:szCs w:val="22"/>
        </w:rPr>
        <w:t xml:space="preserve">Predmetom riešenia požiadaviek protipožiarnej bezpečnosti ( ďalej len PBS) v rámci pred-metnej stavby sú stavebné úpravy pracoviska ANGIA  a nevyhnutné stavebné úpravy priľah-lých časti rádiologického oddelenia ako aj zákroková sála pre OAIM /ARO/. Stavebné  úp-ravy sa budú realizovať v jestvujúcich priestoroch rádiologického pracoviska na I.NP a čias-točne na I.PP ( jestvujúca strojovňa VZT) v chirurgickom monobloku. Stavebné úpravy ANGIA sa budú realizovať v jestvujúcich priestoroch zákrokovej sály rádiologického pra-coviska so zázemím a skladmi v časti na I.NP a čiastočne na I.PP v jestvujúcej strojovni VZT pod posudzovanými priestormi na I.NP a k nej prisluchajúcej šachte VZT a novej technologickej miestnosti na I.PP vytvorenej na úkor skladu lekárenského oddelenia. Stavebnými úpravami v časti I.NP sa pôvodné priestory upravia na moderné pracovisko ANGIA a zákrokovej sály (m.č. 101 - 114 – označenie miestnosti z pôdorysu nového stavu) zodpovedajúce súčasne platným legislatívnym predpisom. V jestvujúcej strojovni VZT na I.PP (m.č. 001) sa umiestní nová VZT jednotka slúžiaca pre potreby novovzniknutého pracoviska ANGIA a v technickej miestnosti na I.PP (m.č. 002) sa umiestni záložný zdroj – UPS, bateriový modul pre potreby pracoviska ANGIO. </w:t>
      </w:r>
    </w:p>
    <w:p>
      <w:pPr>
        <w:pStyle w:val="Zkladntext2"/>
        <w:tabs>
          <w:tab w:val="clear" w:pos="708"/>
          <w:tab w:val="left" w:pos="567" w:leader="none"/>
        </w:tabs>
        <w:spacing w:lineRule="auto" w:line="24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Zkladntext2"/>
        <w:tabs>
          <w:tab w:val="clear" w:pos="708"/>
          <w:tab w:val="left" w:pos="567" w:leader="none"/>
        </w:tabs>
        <w:spacing w:lineRule="auto" w:line="240"/>
        <w:jc w:val="both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</w:t>
      </w:r>
      <w:r>
        <w:rPr>
          <w:rFonts w:cs="Arial"/>
          <w:szCs w:val="22"/>
        </w:rPr>
        <w:t xml:space="preserve">Z hľadiska PBS sa stavebné úpravy robia : v rámci jedného požiarneho úseku rádiologic-kého pracoviska na I.NP umiestneného za centrálnym schodiskom pri hlavnom vstupe do objektu, v rámci samostatného požiarneho úseku strojovne VZT na I.PP pod posudzovanými priestormi na I.NP, v rámci samostatného požiarneho úseku šachty VZT vedúcej z posu-dzovanej strojovne VZT a v rámci jedného požiarneho úseku skladovo technických priesto-rov na I.PP - podľa pôvodného riešenia objektu bez zásahov do požiarne deliacich kon-štrukcií - okrem výmeny jestvujúcich požiarnych dverí do šachty VZT na I.PP za nové proti-požiarne dvere s minimálne rovnakými parametrami ako mali pôvodné dvere. </w:t>
      </w:r>
    </w:p>
    <w:p>
      <w:pPr>
        <w:pStyle w:val="Zkladntext2"/>
        <w:tabs>
          <w:tab w:val="clear" w:pos="708"/>
          <w:tab w:val="left" w:pos="567" w:leader="none"/>
        </w:tabs>
        <w:spacing w:lineRule="auto" w:line="240"/>
        <w:jc w:val="both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</w:t>
      </w:r>
      <w:r>
        <w:rPr>
          <w:rFonts w:cs="Arial"/>
          <w:szCs w:val="22"/>
        </w:rPr>
        <w:t>Jestvujúce vstupy do budovy a na pracovisko rádiologického oddelenia na I.NP ostanú nezmenené.</w:t>
      </w:r>
    </w:p>
    <w:p>
      <w:pPr>
        <w:pStyle w:val="Zkladntext2"/>
        <w:tabs>
          <w:tab w:val="clear" w:pos="708"/>
          <w:tab w:val="left" w:pos="567" w:leader="none"/>
        </w:tabs>
        <w:spacing w:lineRule="auto" w:line="24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Zkladntext2"/>
        <w:tabs>
          <w:tab w:val="clear" w:pos="708"/>
          <w:tab w:val="left" w:pos="567" w:leader="none"/>
        </w:tabs>
        <w:spacing w:lineRule="auto" w:line="240"/>
        <w:jc w:val="both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</w:t>
      </w:r>
      <w:r>
        <w:rPr>
          <w:rFonts w:cs="Arial"/>
          <w:szCs w:val="22"/>
        </w:rPr>
        <w:t xml:space="preserve">Okrem vyššie uvedených stavebných úprav, ktoré spočívajú v drobných dispozičných úpra-vách pôvodných vyššie uvedených miestností na priestory ANGIA a zákrokovej sály so zá-zemím, dôjde navyše v posudzovaných priestoroch aj k výmene starých dverí za nové v rozsahu uvedenom v stavebnom projekte, úprave poškodených stien, stropov, podhľadov a položení nových podláh za účelom obnovy jestvujúcich priestorov a zlepšenia pracovných podmienok zamestnancov pracoviska a zvýšenia komfortu pacientov v modernizovaných priestoroch rádiologického oddelenia. </w:t>
      </w:r>
    </w:p>
    <w:p>
      <w:pPr>
        <w:pStyle w:val="Zkladntext2"/>
        <w:tabs>
          <w:tab w:val="clear" w:pos="708"/>
          <w:tab w:val="left" w:pos="567" w:leader="none"/>
        </w:tabs>
        <w:spacing w:lineRule="auto" w:line="240"/>
        <w:jc w:val="both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 xml:space="preserve">V rámci stavebných úprav sa urobí v priestoroch ANGIA a zákrokovej miestnosti nová vzdu-chotechnika - nová vzduchotechnická jednotka pre posudzované oddelenie ANGIA bude umiestnená v samostatnom požiarnom úseku strojovne VZT na I.PP (m.č. 001 - označenie miestnosti z pôdorysu nového stavu) odkiaľ sa cez technologickú miestnosť – šachtu VZT dostanú potrubia VZT do posudzovaných novovytvorených priestorov ANGIA. Na vetranie priestorov zákrokovej miestnosti je navrhnutá vetracia jednotka s rekuperáciou tepla osadená pod stropom v chodbe na 1.NP vedľa riešeného priestoru (m.č. 110- označenie miestnosti z pôdorysu nového stavu).  </w:t>
      </w:r>
    </w:p>
    <w:p>
      <w:pPr>
        <w:pStyle w:val="Zkladntext2"/>
        <w:tabs>
          <w:tab w:val="clear" w:pos="708"/>
          <w:tab w:val="left" w:pos="567" w:leader="none"/>
        </w:tabs>
        <w:spacing w:lineRule="auto" w:line="240"/>
        <w:jc w:val="both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</w:t>
      </w:r>
      <w:r>
        <w:rPr>
          <w:rFonts w:cs="Arial"/>
          <w:szCs w:val="22"/>
        </w:rPr>
        <w:t xml:space="preserve">Záložný zdroj pre pracovisko ANGIA a zákrokovej miestnosti bude umiestnený v techno-logickej miestnosti na I.PP (m.č. 002- označenie miestnosti z pôdorysu nového stavu) vytvo-renej na úkor skladu v rámci jedného požiarneho úseku skladových priestorov a technolo-gického zázemia objektu na I.PP. </w:t>
      </w:r>
    </w:p>
    <w:p>
      <w:pPr>
        <w:pStyle w:val="Zkladntext2"/>
        <w:tabs>
          <w:tab w:val="clear" w:pos="708"/>
          <w:tab w:val="left" w:pos="567" w:leader="none"/>
        </w:tabs>
        <w:spacing w:lineRule="auto" w:line="240"/>
        <w:jc w:val="both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</w:t>
      </w:r>
      <w:r>
        <w:rPr>
          <w:rFonts w:cs="Arial"/>
          <w:szCs w:val="22"/>
        </w:rPr>
        <w:t xml:space="preserve">Účel objektu ako celku vrátane menenej časti I.NP a I.PP v jestvujúcom objekte sa nemení oproti pôvodnému účelu stále slúži zdravotníckym účelom, ako radiologidké oddelenie resp. skladovo technologické zázemie fakultnej nemocnice. </w:t>
      </w:r>
    </w:p>
    <w:p>
      <w:pPr>
        <w:pStyle w:val="Zkladntext2"/>
        <w:tabs>
          <w:tab w:val="clear" w:pos="708"/>
          <w:tab w:val="left" w:pos="567" w:leader="none"/>
        </w:tabs>
        <w:spacing w:lineRule="auto" w:line="240"/>
        <w:jc w:val="both"/>
        <w:rPr/>
      </w:pPr>
      <w:r>
        <w:rPr>
          <w:rFonts w:eastAsia="Arial" w:cs="Arial"/>
          <w:szCs w:val="22"/>
        </w:rPr>
        <w:t xml:space="preserve">  </w:t>
      </w:r>
      <w:r>
        <w:rPr>
          <w:rFonts w:cs="Arial"/>
          <w:szCs w:val="22"/>
        </w:rPr>
        <w:t xml:space="preserve">Posudzované miestnosti (m.č. 101- 114 - označenie miestnosti z pôdorysu nového stavu) v časti I.NP, sú súčasťou jedného požiarneho úseku – radiologického oddelenia, ktoré je oddelené jestvujúcimi požiarne deliacimi konštrukciami s jestvujúcimi požiarnymi dverami od schodiskového priestoru ako samostatného požiarneho úseku únikovej cesty pri ktorom sa posudzované priestory nachádzajú.  </w:t>
      </w:r>
    </w:p>
    <w:p>
      <w:pPr>
        <w:pStyle w:val="Zkladntext2"/>
        <w:tabs>
          <w:tab w:val="clear" w:pos="708"/>
          <w:tab w:val="left" w:pos="567" w:leader="none"/>
        </w:tabs>
        <w:spacing w:lineRule="auto" w:line="24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en-US" w:eastAsia="en-US"/>
        </w:rPr>
        <w:t xml:space="preserve"> 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Dispozičné riešenie predmetného objektu chirurgického monobloku kde sa nachádza posu-dzované rádiologické oddelenie je uvedené v priloženej dispozícií. Objekt má šesť nadzem-ných podlaží a jedno podzemné podlažie, pričom 6.NP je technické podlažie v súlade s čl. 3.1.7, STN 73 0802. </w:t>
      </w:r>
      <w:r>
        <w:rPr>
          <w:rFonts w:cs="Arial" w:ascii="Arial" w:hAnsi="Arial"/>
          <w:sz w:val="22"/>
          <w:szCs w:val="22"/>
        </w:rPr>
        <w:t xml:space="preserve">Stavebné konštrukcie stabilizujúce jestvujúci objekt, sú nehorľavé v súlade s čl. 5.2.3 STN 73 0802. Nosnú konštrukciu tvorí železobetónový skelet (stĺpy a prievlaky), stropy sú zo železobetónových panelov, obvodové steny sú murované, plocha strecha je zo železobetónových panelov s príslušnými spádovými, tepelno a hydroizolačnými vrstvami. Jestvujúce deliace steny a priečky sú murované z tehál.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Novonavrhované priečky sú z tehál plných pálených a z tehál ytong a priečkový panel z pozinkovaného plechu hr.32 mm do čistých priestorov. Dvere drevené hladké s oceľovými zárubňami, dvere z pozinkovaného plechu posuvné a otvárateľné, s oloveným plechom a zárubňou s olovenou výstelkou do čistých priestorov, dvere z pozinkovaného plechu posuvné so zárubňou oceľovou do čistých priestorov. Oceľové okno s minimálnym ekvivalentom olova 2,5 mm/110kV vrátane parapetných dosiek. Preklady nad dverami sú typové porotherm. Po búracích prácach sa prevedie vyspravenie jestvujúcich stien hrubou omietkou. Na jestvujúce a novonavrhnuté murované priečky sa prevedie sadrová stierka.  Podlahy sú navrhnuté : PVC Gerflor. Obklady stien: priečkový panel z pozinkovaného ple-chu, keramický obklad, umývateľný náter. Podhľad z pozinkovaného plechu OWA a podhľad zo sádrokartónu do vlhkého prostredia. Ochrana pred RTG žiarením olovený plech + murivo z tehál plných pálených a olovený plech na dverách, zárubne s olovenou výstelkou. Ochranné prvky na steny proti vozíkom sú navrhnuté systémom Gerflor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Súčasťou posúdenia je aj nová VZT jednotka umiestnená v samostatnom požiarnom úseku strojovne VZT na I.PP. Rozvod VZT potrubia bude do posudzovaných priestorov ANGIA cez jestvujúcu murovanú VZT šachtu.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Situovanie objektu, jeho konštrukčné a dispozičné riešenie je uvedené v stavebnom rieše-ní tohto projektu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  <w:t>2.  Technické  riešenie  PBS</w:t>
      </w:r>
    </w:p>
    <w:p>
      <w:pPr>
        <w:pStyle w:val="Zkladntext2"/>
        <w:spacing w:lineRule="auto" w:line="240"/>
        <w:jc w:val="both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</w:t>
      </w:r>
      <w:r>
        <w:rPr>
          <w:rFonts w:cs="Arial"/>
          <w:szCs w:val="22"/>
        </w:rPr>
        <w:t>V rámci predmetnej stavby sú riešené priestory pôvodných miestností zákrokovej sály so zázemím a skladmi v rámci jedného požiarneho úseku radiologického oddelenia chirurgické-ho monobloku v časti I.NP, nová jednotka VZT v rámci jestvujúcej strojovne VZT na I.PP vrátane šachty VZT z I.PP na I.NP k priestorom nového ANGIA a technologická miestnosť na I.PP. Drobné stavebné úpravy sa robia len vo vyššie uvedených priestoroch objektu  m.č. 101- 114 na I.NP, požiarneho úseku m.č. 001 na I.PP, požiarneho úseku šachty VZT a prietoroch m.č. 002 na I.PP vrátane dverí a chodieb v rámci požiarnych úsekov vedúcich do chodieb a schodísk susedných požiarnych úsekov vedúcich k východom na voľné priestranstvo - pozri priložené dispozičné riešenie projektu.</w:t>
      </w:r>
    </w:p>
    <w:p>
      <w:pPr>
        <w:pStyle w:val="Zkladntext2"/>
        <w:spacing w:lineRule="auto" w:line="24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/>
      </w:pPr>
      <w:r>
        <w:rPr>
          <w:rFonts w:eastAsia="Arial" w:cs="Arial"/>
          <w:szCs w:val="22"/>
        </w:rPr>
        <w:t xml:space="preserve">  </w:t>
      </w:r>
      <w:r>
        <w:rPr>
          <w:rFonts w:cs="Arial"/>
          <w:szCs w:val="22"/>
        </w:rPr>
        <w:t>Posudzované priestory ANGIA a zákrokovej sály sú od ostatných neposudzovaných pries-torov v rámci požiarneho úseku rádiologického oddelenia oddelené jestvujúcimi a novými domurovanými stenami a novými dvojkrídlovými dverami v rámci chodby (m.č.110 - označenie miestnosti z pôdorysu nového stavu), ktoré vyhovujú bez nárokov z hľadiska PBS, nakoľko sa nachádzajú v rámci jedného požiarneho úseku celého radiologického oddelenia v časti na I.NP. Posudzovaná časť ANGIA a zákrokovej sály na I.NP jestvujúceho objektu tvorí v rámci jestvujúceho požiarneho úseku samostatnú časť bez akýchkoľvek zásahov do pôvodných požiarne deliacich a nosných konštrukcií, oddelenú od ostatných neposudzova-ných častí v rámci požiarneho úseku jestvujúcimi murovanými priečkami a jestvujúcimi resp. novými dverami.</w:t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rPr/>
      </w:pPr>
      <w:r>
        <w:rPr>
          <w:rFonts w:eastAsia="Arial" w:cs="Arial"/>
          <w:szCs w:val="22"/>
        </w:rPr>
        <w:t xml:space="preserve">  </w:t>
      </w:r>
      <w:r>
        <w:rPr>
          <w:rFonts w:cs="Arial"/>
          <w:szCs w:val="22"/>
        </w:rPr>
        <w:t>Posudzované priestory technologickej miestosti sú od ostatných neposudzovaných pries-torov v rámci požiarneho úseku skladovo technologického zázemia objektu oddelené jestvu-júcimi a novými stenami s novými dverami z miestnosti (m.č.002 - označenie miestnosti z pôdorysu nového stavu), ktoré vyhovujú bez nárokov z hľadiska PBS, nakoľko sa nachádzajú v rámci jedného požiarneho úseku celého skladovo technologického zázemia objektu v časti na I.PP. Posudzovaná časť technologickej miestnosti na I.PP jestvujúceho objektu tvorí v rámci jestvujúceho požiarneho úseku samostatnú časť bez akýchkoľvek zásahov do pôvodných požiarne deliacich a nosných konštrukcií, oddelenú od ostatných neposudzovaných častí v rámci požiarneho úseku jestvujúcimi a novými murovanými prieč-kami a novými dverami.</w:t>
      </w:r>
    </w:p>
    <w:p>
      <w:pPr>
        <w:pStyle w:val="Zkladntext2"/>
        <w:spacing w:lineRule="auto" w:line="240"/>
        <w:jc w:val="both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</w:t>
      </w:r>
    </w:p>
    <w:p>
      <w:pPr>
        <w:pStyle w:val="Zkladntext2"/>
        <w:tabs>
          <w:tab w:val="clear" w:pos="708"/>
          <w:tab w:val="left" w:pos="567" w:leader="none"/>
        </w:tabs>
        <w:spacing w:lineRule="auto" w:line="240"/>
        <w:jc w:val="both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</w:t>
      </w:r>
      <w:r>
        <w:rPr>
          <w:rFonts w:cs="Arial"/>
          <w:szCs w:val="22"/>
        </w:rPr>
        <w:t xml:space="preserve">Jestvujúce požiarne dvere z jestvujúcej šachty VZT na chodbu na I.PP sa vymenia za nové s minimálne rovnakou požiarnou odolnosťou ako mali pôvodné dvere tj. novonavrhované dvere budú typu </w:t>
      </w:r>
      <w:r>
        <w:rPr>
          <w:rFonts w:cs="Arial"/>
          <w:b/>
          <w:szCs w:val="22"/>
        </w:rPr>
        <w:t>EI - 45D1-C</w:t>
      </w:r>
      <w:r>
        <w:rPr>
          <w:rFonts w:cs="Arial"/>
          <w:szCs w:val="22"/>
        </w:rPr>
        <w:t xml:space="preserve"> (požiarne dvere z konštrukčných prvkov druhu D1 s požiarnou odolnosťou 45 min. so samozatváračom – typ dverí stanovený pre IV.SPB z dôvodu toho, že nie je dostupná žiadna pôvodná projektová dokumentácia ani nie je označenie dverí) – dvere vyhovujú bez ďalšieho preukazovania z hľadiska PBS nakoľko požiarna odolnosť, tvar a rozmery dverí ako aj ich otváravá šírka, smer a spôsob otvárania sa nebude nijako meniť oproti pôvodnému stavu.   </w:t>
      </w:r>
    </w:p>
    <w:p>
      <w:pPr>
        <w:pStyle w:val="Zkladntext2"/>
        <w:spacing w:lineRule="auto" w:line="24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Zkladntext2"/>
        <w:spacing w:lineRule="auto" w:line="240"/>
        <w:jc w:val="both"/>
        <w:rPr/>
      </w:pPr>
      <w:r>
        <w:rPr>
          <w:rFonts w:eastAsia="Arial" w:cs="Arial"/>
          <w:szCs w:val="22"/>
        </w:rPr>
        <w:t xml:space="preserve">  </w:t>
      </w:r>
      <w:r>
        <w:rPr>
          <w:rFonts w:cs="Arial"/>
          <w:szCs w:val="22"/>
        </w:rPr>
        <w:t>Ostatné priestory na posudzovanom I. nadzemnom podlaží v rámci požiarneho úseku (mi-mo posudzovaných priestorov – posudzované priestory na I.NP tvoria m.č. 101 – 114 a nová jednotka VZT umiestnená v samostatnom PÚ strojovne VZT na I.PP m.č. 001, vrátane nových potrubí VZT vedúcich v jestvujúcej šachte VZT od jednotky VZT na novozriaďované oddelnie ANGIA – označené na pôdoryse nového stavu podlažia) a ostatné priestory na posudzovanom I. podzemnom podlaží v rámci požiarneho úseku (mimo posudzovaných priestorov – posudzované priestory na I.PP tvorí m.č. 002 – označená na pôdoryse nového stavu podlažia), ako aj ostatné priestory na týchto podlažiach mimo vyššie uvedených požiarnych úsekov a všetky ostatné celé nadzemné podlažia ostávajú pôvodné (nevykoná-vajú sa v nich nijaké stavebné úpravy, ani sa nemení účel využitia jednotlivých miestností týchto priestorov) a nie su predmetom riešenia protipožiarnej bezpečnosti (s posudzovanými priestormi sú prepojené jestvujúcimi spojovacími chodbami, jestvujúcimi a novými dverami a murovanými stenami) v týchto priestoroch platí pôvodné riešenie objektu v plnom rozsahu bez akýchkoľvek zmien.</w:t>
      </w:r>
    </w:p>
    <w:p>
      <w:pPr>
        <w:pStyle w:val="Zkladntext2"/>
        <w:spacing w:lineRule="auto" w:line="24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Zkladntext2"/>
        <w:spacing w:lineRule="auto" w:line="240"/>
        <w:jc w:val="both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</w:t>
      </w:r>
      <w:r>
        <w:rPr>
          <w:rFonts w:cs="Arial"/>
          <w:szCs w:val="22"/>
        </w:rPr>
        <w:t xml:space="preserve">Umiestnenie novej jednotky VZT v samostatnom požiarnom úseku strojovne VZT a vedenie nového potrubia VZT do priestorov pracoviska ANGIA od tejto jednotky nijako neovplyvní pôvodnú koncepciu riešenia PBS objektu, nakoľko jednotka VZT slúžiaca výlučne pre pot-reby novovytvoreného ANGIA sa nachádza v jestvujúcom samostatnom požiarnom úseku, pričom všetky VZT potrubia na výstupe zo strojovne VZT do priestorov VZT šachty alebo susedného priestoru chodby na I.PP, ako aj pri výstupe z VZT šachty do priestorov pracoviska ANGIA na I.NP budú opatrené </w:t>
      </w:r>
      <w:r>
        <w:rPr>
          <w:rFonts w:cs="Arial"/>
          <w:b/>
          <w:szCs w:val="22"/>
        </w:rPr>
        <w:t>protipožiarnymi klapkami</w:t>
      </w:r>
      <w:r>
        <w:rPr>
          <w:rFonts w:cs="Arial"/>
          <w:szCs w:val="22"/>
        </w:rPr>
        <w:t xml:space="preserve"> </w:t>
      </w:r>
      <w:r>
        <w:rPr>
          <w:rFonts w:cs="Arial"/>
          <w:b/>
          <w:szCs w:val="22"/>
        </w:rPr>
        <w:t>s požadovanou požiarnou odolnosťou min. 30D1</w:t>
      </w:r>
      <w:r>
        <w:rPr>
          <w:rFonts w:cs="Arial"/>
          <w:szCs w:val="22"/>
        </w:rPr>
        <w:t xml:space="preserve"> v súlade s STN 73 0872 (stanovené pre III.SPB).  </w:t>
      </w:r>
    </w:p>
    <w:p>
      <w:pPr>
        <w:pStyle w:val="Zkladntext2"/>
        <w:spacing w:lineRule="auto" w:line="240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eastAsia="Arial" w:cs="Arial" w:ascii="Arial" w:hAnsi="Arial"/>
          <w:sz w:val="22"/>
          <w:szCs w:val="22"/>
          <w:lang w:val="en-US" w:eastAsia="en-US"/>
        </w:rPr>
        <w:t xml:space="preserve"> 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Protipožiarna bezpečnosť v rámci tejto stavby je riešená len v menených priestoroch jestvu-júceho objektu (vyššie uvedené miestnosti nového stavu v rámci jestvujúceho objektu – konkrétnych požiarnych úsekov) v súlade s úvodnými ustanoveniami STN 73 0802, STN 73 0835 a súvisiacich noriem.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TextBodyIndent"/>
        <w:spacing w:lineRule="auto" w:line="240"/>
        <w:ind w:left="0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</w:t>
      </w:r>
      <w:r>
        <w:rPr>
          <w:rFonts w:cs="Arial"/>
          <w:szCs w:val="22"/>
        </w:rPr>
        <w:t xml:space="preserve">Stavebné úpravy sa robia v rámci samostatných požiarnych úsekov. ANGIO a zákroková sála v rámci požiarneho úseku rádiologického oddelenia v časti I.NP, technologická miestnosť na záložný zdroj UPS, bateriový modul pre pracovisko ANGIO v rámci požiarneho úseku skladovo technologického zázemia objektu v časti na I.PP, nová VZT jednotka v rámci požiarneho úseku strojovne VZT a potrubný rozvod VZT je vedený z I.PP na I.NP v rámci požiarneho úseku šachty VZT. </w:t>
      </w:r>
    </w:p>
    <w:p>
      <w:pPr>
        <w:pStyle w:val="TextBodyIndent"/>
        <w:spacing w:lineRule="auto" w:line="240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Indent"/>
        <w:spacing w:lineRule="auto" w:line="240"/>
        <w:ind w:left="0" w:hanging="0"/>
        <w:rPr/>
      </w:pPr>
      <w:r>
        <w:rPr>
          <w:rFonts w:eastAsia="Arial" w:cs="Arial"/>
          <w:szCs w:val="22"/>
        </w:rPr>
        <w:t xml:space="preserve">  </w:t>
      </w:r>
      <w:r>
        <w:rPr>
          <w:rFonts w:cs="Arial"/>
          <w:szCs w:val="22"/>
        </w:rPr>
        <w:t>Bez ďalšieho preukazovania z vyššie uvedeného vyplýva, že navrhovanými stavebnými úpravami v posudzovanej časti požiarneho úseku radiologického oddelenia na I.NP a posu-dzovanej časti požiarneho úseku skladovo technologického zázemia objektu na I.PP chirur-gického monobloku (ďalej len posudzovanej časti objektu) jestvujúceho objektu nedochádza k zvýšeniu pôvodného náhodného požiarneho zaťaženia p</w:t>
      </w:r>
      <w:r>
        <w:rPr>
          <w:rFonts w:cs="Arial"/>
          <w:szCs w:val="22"/>
          <w:vertAlign w:val="subscript"/>
        </w:rPr>
        <w:t>n</w:t>
      </w:r>
      <w:r>
        <w:rPr>
          <w:rFonts w:cs="Arial"/>
          <w:szCs w:val="22"/>
        </w:rPr>
        <w:t>, nezväčšuje sa ani súčiniteľ a</w:t>
      </w:r>
      <w:r>
        <w:rPr>
          <w:rFonts w:cs="Arial"/>
          <w:szCs w:val="22"/>
          <w:vertAlign w:val="subscript"/>
        </w:rPr>
        <w:t>n</w:t>
      </w:r>
      <w:r>
        <w:rPr>
          <w:rFonts w:cs="Arial"/>
          <w:szCs w:val="22"/>
        </w:rPr>
        <w:t xml:space="preserve">.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en-US" w:eastAsia="en-US"/>
        </w:rPr>
        <w:t xml:space="preserve">  </w:t>
      </w:r>
      <w:r>
        <w:rPr>
          <w:rFonts w:cs="Arial" w:ascii="Arial" w:hAnsi="Arial"/>
          <w:sz w:val="22"/>
          <w:szCs w:val="22"/>
          <w:lang w:val="en-US" w:eastAsia="en-US"/>
        </w:rPr>
        <w:t>Stavebné úpravy sa vykonávajú len v rámci posudzovanej časti jestvujúceho objektu, to jesť nemení sa obostavaný priestor, nemení sa statický systém, nenarušujú sa pôvodné nosné a požiarne deliace konštrukcie objektu.</w:t>
      </w:r>
    </w:p>
    <w:p>
      <w:pPr>
        <w:pStyle w:val="TextBodyIndent"/>
        <w:spacing w:lineRule="auto" w:line="240"/>
        <w:ind w:left="0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</w:t>
      </w:r>
      <w:r>
        <w:rPr>
          <w:rFonts w:cs="Arial"/>
          <w:szCs w:val="22"/>
        </w:rPr>
        <w:t>Stavebné konštrukcie pôvodné ostávajú neporušené, nezväčšujú sa požiarne otvorené plo-chy v obvodových konštrukciách.</w:t>
      </w:r>
    </w:p>
    <w:p>
      <w:pPr>
        <w:pStyle w:val="TextBodyIndent"/>
        <w:spacing w:lineRule="auto" w:line="240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Indent"/>
        <w:spacing w:lineRule="auto" w:line="240"/>
        <w:ind w:left="0" w:hanging="0"/>
        <w:rPr/>
      </w:pPr>
      <w:r>
        <w:rPr>
          <w:rFonts w:eastAsia="Arial" w:cs="Arial"/>
          <w:szCs w:val="22"/>
        </w:rPr>
        <w:t xml:space="preserve">  </w:t>
      </w:r>
      <w:r>
        <w:rPr>
          <w:rFonts w:cs="Arial"/>
          <w:szCs w:val="22"/>
        </w:rPr>
        <w:t xml:space="preserve">Počet osôb E sa v posudzovanej časti objektu nemení porovnanie jednotlivých položiek z tab. STN 92 0241. Drobnými stavebnými úpravami sa nemení spôsob evakuácie z posu-dzovanej časti objektu. Nenarušujú sa únikové dvere, hlavné únikové chodby, schodiská a dvere na únikových cestách v objekte ani dvere z objektu ako celku. Dĺžky a šírky úniko-vých ciest v objekte ako celku ostávajú nezmenené viď. výkresy pôvodného a novonavrho-vaného stavu. </w:t>
      </w:r>
    </w:p>
    <w:p>
      <w:pPr>
        <w:pStyle w:val="TextBodyIndent"/>
        <w:spacing w:lineRule="auto" w:line="240"/>
        <w:ind w:left="0" w:hanging="0"/>
        <w:rPr/>
      </w:pPr>
      <w:r>
        <w:rPr>
          <w:rFonts w:eastAsia="Arial" w:cs="Arial"/>
          <w:szCs w:val="22"/>
        </w:rPr>
        <w:t xml:space="preserve">  </w:t>
      </w:r>
      <w:r>
        <w:rPr>
          <w:rFonts w:cs="Arial"/>
          <w:szCs w:val="22"/>
        </w:rPr>
        <w:t xml:space="preserve">Všetky nové posuvné dvere v rámci modernizovaných priestorov pracoviska ANGIO a zákrokovej sály podľa projektu stavebnej časti sa musia dať otvoriť aj v prípade výpadku elektrického prúdu v objekte – v našom prípade sú umiestnené dvere, ktoré sa dajú mechanicky otvoriť, čo je v súlade s čl. 7.3.1.1 STN 73 0802. </w:t>
      </w:r>
    </w:p>
    <w:p>
      <w:pPr>
        <w:pStyle w:val="TextBodyIndent"/>
        <w:spacing w:lineRule="auto" w:line="240"/>
        <w:ind w:left="0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Navrhovanými stavebnými úpravami nedochádza ani k zámene technologického súboru za technologický súbor vyššej generácie a ani k zámene vecne príslušnej projektovej normy  STN 73 0802, podľa ktorej bol riešený pôvodný objekt. Návrh predmetnej stavby nevyžaduje ďalšie opatrenia z hľadiska protipožiarnej bezpečnosti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Z hľadiska požiarneho nedochádza k takej zmene v posudzovaných priestoroch objektu, ktorá by si vyžadovala nové posúdenie požiarnej ochrany objektu, to znamená, že  môžeme pre dané stavebné úpravy vyššie uvedené plne rešpektovať pôvodné riešenie objektu z hľa-diska PBS bez akýchkoľvek zmien (účel objektu ani posudzovaných častí podlaží v rámci vyššie uvedených požiarnych úsekov ako celku sa nemení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en-US" w:eastAsia="en-US"/>
        </w:rPr>
        <w:t xml:space="preserve"> 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Stavebné konštrukcie zaisťujúce stabilitu jestvujúceho objektu sú </w:t>
      </w:r>
      <w:r>
        <w:rPr>
          <w:rFonts w:cs="Arial" w:ascii="Arial" w:hAnsi="Arial"/>
          <w:sz w:val="22"/>
          <w:szCs w:val="22"/>
        </w:rPr>
        <w:t>nehorľavé – pôvodné nosné a obvodové konštrukcie sa stavebnými úpravami neme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eastAsia="Arial" w:cs="Arial"/>
          <w:szCs w:val="22"/>
        </w:rPr>
        <w:t xml:space="preserve">  </w:t>
      </w:r>
      <w:r>
        <w:rPr>
          <w:rFonts w:cs="Arial"/>
          <w:szCs w:val="22"/>
        </w:rPr>
        <w:t>V rámci predmetnej stavby ostáva pôvodné riešenie nárhu požiarnej vody, prenosných  ha-siacich prístrojov, pre objekt ako celok v plnom rozsahu bez akýchkoľvek zmien.</w:t>
      </w:r>
    </w:p>
    <w:p>
      <w:pPr>
        <w:pStyle w:val="TextBody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</w:t>
      </w:r>
      <w:r>
        <w:rPr>
          <w:rFonts w:cs="Arial"/>
          <w:szCs w:val="22"/>
        </w:rPr>
        <w:t xml:space="preserve">EPS a hlasová signalizácia požiaru ostáva jestvujúca bez akýchkoľvek úprav a zmien oproti pôvodnému riešeniu.  </w:t>
      </w:r>
    </w:p>
    <w:p>
      <w:pPr>
        <w:pStyle w:val="TextBody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</w:t>
      </w:r>
      <w:r>
        <w:rPr>
          <w:rFonts w:cs="Arial"/>
          <w:szCs w:val="22"/>
        </w:rPr>
        <w:t>Vykurovanie jednotlivých posudzovaných priestorov objektu bude jestvujúce teplovodné. Zdrojom tepla na vykurovanie a ohrev TUV je jestvujúca kotolňa nachádzajúca sa v areály Fakultnej nemocnice.</w:t>
      </w:r>
    </w:p>
    <w:p>
      <w:pPr>
        <w:pStyle w:val="TextBody"/>
        <w:rPr>
          <w:rFonts w:cs="Arial"/>
          <w:szCs w:val="22"/>
          <w:lang w:val="sk-SK" w:eastAsia="cs-CZ"/>
        </w:rPr>
      </w:pPr>
      <w:r>
        <w:rPr>
          <w:rFonts w:eastAsia="Arial" w:cs="Arial"/>
          <w:szCs w:val="22"/>
        </w:rPr>
        <w:t xml:space="preserve"> </w:t>
      </w:r>
      <w:r>
        <w:rPr>
          <w:rFonts w:eastAsia="Arial" w:cs="Arial"/>
          <w:color w:val="000000"/>
          <w:szCs w:val="22"/>
        </w:rPr>
        <w:t xml:space="preserve">  </w:t>
      </w:r>
      <w:r>
        <w:rPr>
          <w:rFonts w:cs="Arial"/>
          <w:color w:val="000000"/>
          <w:szCs w:val="22"/>
        </w:rPr>
        <w:t xml:space="preserve">Vetranie posudzovaných priestorov je novou vzduchotechnikou, ktorá slúži len pre posudzovanú časť objektu. Umiestnenie novej VZT jednotky na I.PP pre pracovisko ANGIA, umiestnenie </w:t>
      </w:r>
      <w:r>
        <w:rPr>
          <w:rFonts w:cs="Arial"/>
          <w:szCs w:val="22"/>
        </w:rPr>
        <w:t>vetracej jednotky s rekuperáciou tepla pre zákrokovú miestnosť</w:t>
      </w:r>
      <w:r>
        <w:rPr>
          <w:rFonts w:cs="Arial"/>
          <w:color w:val="000000"/>
          <w:szCs w:val="22"/>
        </w:rPr>
        <w:t xml:space="preserve">, ako aj umiestnenie požiarnych klapiek vrátene ich požiarnych odolností na VZT potrubí je popísane vyššie v rámci tejto správy PBS a </w:t>
      </w:r>
      <w:r>
        <w:rPr>
          <w:rFonts w:cs="Arial"/>
          <w:szCs w:val="22"/>
        </w:rPr>
        <w:t xml:space="preserve">je súčasťou samostatnej zložky tejto projektovej doku-mentácie - vzduchotechnika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eastAsia="Arial" w:cs="Arial" w:ascii="Arial" w:hAnsi="Arial"/>
          <w:sz w:val="22"/>
          <w:szCs w:val="22"/>
          <w:lang w:val="en-US" w:eastAsia="en-US"/>
        </w:rPr>
        <w:t xml:space="preserve">  </w:t>
      </w:r>
      <w:r>
        <w:rPr>
          <w:rFonts w:cs="Arial" w:ascii="Arial" w:hAnsi="Arial"/>
          <w:sz w:val="22"/>
          <w:szCs w:val="22"/>
          <w:lang w:val="en-US" w:eastAsia="en-US"/>
        </w:rPr>
        <w:t>V rámci nového pracoviska ANGIA a zákrokovej sály je urobená výmena káblových rozvodov s vlastnosťami podľa kap.5, STN 92 0203 v súlade s čl</w:t>
      </w:r>
      <w:r>
        <w:rPr>
          <w:rFonts w:cs="Arial" w:ascii="Arial" w:hAnsi="Arial"/>
          <w:sz w:val="22"/>
          <w:szCs w:val="22"/>
        </w:rPr>
        <w:t>. 9.3.1, STN 73 0802/Z1</w:t>
      </w:r>
      <w:r>
        <w:rPr>
          <w:rFonts w:cs="Arial" w:ascii="Arial" w:hAnsi="Arial"/>
          <w:sz w:val="22"/>
          <w:szCs w:val="22"/>
          <w:lang w:val="en-US" w:eastAsia="en-US"/>
        </w:rPr>
        <w:t xml:space="preserve">. </w:t>
      </w:r>
    </w:p>
    <w:p>
      <w:pPr>
        <w:pStyle w:val="Normal"/>
        <w:tabs>
          <w:tab w:val="clear" w:pos="708"/>
          <w:tab w:val="left" w:pos="3402" w:leader="none"/>
          <w:tab w:val="left" w:pos="5954" w:leader="none"/>
          <w:tab w:val="left" w:pos="8080" w:leader="none"/>
        </w:tabs>
        <w:ind w:left="-142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u w:val="single"/>
        </w:rPr>
        <w:t>V zmysle prílohy B, STN 92 0203 - Požiadavky na elektrické káble 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402" w:leader="none"/>
          <w:tab w:val="left" w:pos="5954" w:leader="none"/>
          <w:tab w:val="left" w:pos="8080" w:leader="none"/>
        </w:tabs>
        <w:ind w:left="-142" w:hanging="0"/>
        <w:jc w:val="both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ákroková sála</w:t>
        <w:tab/>
        <w:t xml:space="preserve">                B2</w:t>
      </w:r>
      <w:r>
        <w:rPr>
          <w:rFonts w:cs="Arial" w:ascii="Arial" w:hAnsi="Arial"/>
          <w:sz w:val="22"/>
          <w:szCs w:val="22"/>
          <w:vertAlign w:val="subscript"/>
        </w:rPr>
        <w:t xml:space="preserve">ca </w:t>
      </w:r>
      <w:r>
        <w:rPr>
          <w:rFonts w:cs="Arial" w:ascii="Arial" w:hAnsi="Arial"/>
          <w:sz w:val="22"/>
          <w:szCs w:val="22"/>
        </w:rPr>
        <w:t>– s1, d1, a1</w:t>
      </w:r>
    </w:p>
    <w:p>
      <w:pPr>
        <w:pStyle w:val="Normal"/>
        <w:tabs>
          <w:tab w:val="clear" w:pos="708"/>
          <w:tab w:val="left" w:pos="3402" w:leader="none"/>
          <w:tab w:val="left" w:pos="5954" w:leader="none"/>
          <w:tab w:val="left" w:pos="8080" w:leader="none"/>
        </w:tabs>
        <w:ind w:left="-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ávrh elektroinštalácie v predmetnej časti objektu vrátane obvodov napojených z UPS, baté-riového modulu prípadne z dieselagregátu (zákroková sála), osvetlenie a zásuvková inštalá-cia priestorov, napojenie zariadení, ochranné uzemnenie a ochranné pospojovanie je súčas-ťou samostatnej zložky tejto projektovej dokumentáci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Rozvod kyslíka (K), stlačeného vzduchu (T) na oddelení ANGIO a zákroková sála je súčas-ťou samostatnej zložky tejto projektovej dokumentácie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6223" w:leader="none"/>
        </w:tabs>
        <w:spacing w:lineRule="auto" w:line="240"/>
        <w:ind w:left="0" w:hanging="0"/>
        <w:rPr>
          <w:rFonts w:cs="Arial"/>
          <w:szCs w:val="22"/>
          <w:u w:val="single"/>
          <w:lang w:val="en-US" w:eastAsia="en-US"/>
        </w:rPr>
      </w:pPr>
      <w:r>
        <w:rPr>
          <w:rFonts w:eastAsia="Arial" w:cs="Arial"/>
          <w:bCs/>
          <w:szCs w:val="22"/>
        </w:rPr>
        <w:t xml:space="preserve">  </w:t>
      </w:r>
      <w:r>
        <w:rPr>
          <w:rFonts w:cs="Arial"/>
          <w:bCs/>
          <w:szCs w:val="22"/>
          <w:u w:val="single"/>
        </w:rPr>
        <w:t xml:space="preserve">Prípadné protipožiarne prestupy cez požiarne deliace konštrukcie 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stupy všetkých rozvodov a inštalácií cez požiarne deliace konštrukcie musia byť požiarne utesnené v celej hĺbke prestupu. Látky použité na utesnenie môžu mať stupeň horľavosti najviac C1; tesniace konštrukcie musia mať požiarnu odolnosť  zhodnú s požiarnou odol-nosťou konštrukcie, ktorou rozvody prestupujú, nepožaduje sa však vyššia odolnosť ako 60 minút v zmysle čl. 6.2.6.1, STN 73 0802. Pre prestupy platí aj čl. 9.1.1 až 9.1.3, STN 73 0802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Núdzové osvetlenie v rámci posudzovanej časti objektu je jestvujúce v prípade výmeny káblových rozvodov musia byť urobené v súlade s </w:t>
      </w:r>
      <w:r>
        <w:rPr>
          <w:rFonts w:cs="Arial" w:ascii="Arial" w:hAnsi="Arial"/>
          <w:sz w:val="22"/>
          <w:szCs w:val="22"/>
          <w:lang w:val="en-US" w:eastAsia="en-US"/>
        </w:rPr>
        <w:t>kap.6, STN 92 0203 a v súlade s čl</w:t>
      </w:r>
      <w:r>
        <w:rPr>
          <w:rFonts w:cs="Arial" w:ascii="Arial" w:hAnsi="Arial"/>
          <w:sz w:val="22"/>
          <w:szCs w:val="22"/>
        </w:rPr>
        <w:t>. 9.3.2, STN 73 0802/Z1</w:t>
      </w:r>
      <w:r>
        <w:rPr>
          <w:rFonts w:cs="Arial" w:ascii="Arial" w:hAnsi="Arial"/>
          <w:sz w:val="22"/>
          <w:szCs w:val="22"/>
          <w:lang w:val="en-US" w:eastAsia="en-US"/>
        </w:rPr>
        <w:t xml:space="preserve">. </w:t>
      </w:r>
    </w:p>
    <w:p>
      <w:pPr>
        <w:pStyle w:val="Normal"/>
        <w:tabs>
          <w:tab w:val="clear" w:pos="708"/>
          <w:tab w:val="left" w:pos="3402" w:leader="none"/>
          <w:tab w:val="left" w:pos="5954" w:leader="none"/>
          <w:tab w:val="left" w:pos="8080" w:leader="none"/>
        </w:tabs>
        <w:ind w:left="-142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u w:val="single"/>
        </w:rPr>
        <w:t>V zmysle prílohy A, STN 92 0203 – Funkčná odolnosť trasy káblov 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402" w:leader="none"/>
          <w:tab w:val="left" w:pos="5954" w:leader="none"/>
          <w:tab w:val="left" w:pos="8080" w:leader="none"/>
        </w:tabs>
        <w:ind w:left="-142" w:hanging="0"/>
        <w:jc w:val="both"/>
        <w:rPr/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údzové osvetlenie                           najmenej 60 minú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ríjazd požiarnych vozidiel, n</w:t>
      </w:r>
      <w:r>
        <w:rPr>
          <w:rFonts w:cs="Arial" w:ascii="Arial" w:hAnsi="Arial"/>
          <w:sz w:val="22"/>
          <w:szCs w:val="22"/>
          <w:lang w:val="en-US" w:eastAsia="en-US"/>
        </w:rPr>
        <w:t xml:space="preserve">ástupné plochy, vnútorné a vonkajšie zásahové cesty v rámci tejto stavby neposudzujem, ostávajú rovnaké z pôvodného riešenia pre objekt ako celok, na-koľko stavebnými úpravami v časti I.PP a časti I.NP jestvujúceho objektu </w:t>
      </w:r>
      <w:r>
        <w:rPr>
          <w:rFonts w:cs="Arial" w:ascii="Arial" w:hAnsi="Arial"/>
          <w:sz w:val="22"/>
          <w:szCs w:val="22"/>
        </w:rPr>
        <w:t xml:space="preserve">sa nezväčšuje úžit-ková plocha objektu, ani nedochádza k zmene účelu objektu ako celku ani posudzovaných častí objektu – aj po stavebných úpravách vyššie uvedených budú posudzované časti ob-jektu ale aj samotný objekt ako celok slúžiť rovnakým účelom ako pre nimi.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en-US" w:eastAsia="en-US"/>
        </w:rPr>
        <w:t xml:space="preserve">  </w:t>
      </w:r>
      <w:r>
        <w:rPr>
          <w:rFonts w:cs="Arial" w:ascii="Arial" w:hAnsi="Arial"/>
          <w:sz w:val="22"/>
          <w:szCs w:val="22"/>
          <w:lang w:val="en-US" w:eastAsia="en-US"/>
        </w:rPr>
        <w:t>Základným hasebným médiom pre objekt je požiarna voda. Pre hasenie požiarov elektrických rozvodov a inštalácií pod prúdom a pre hasenie technologických zariadení bude používané hasebné médium na báze CO</w:t>
      </w:r>
      <w:r>
        <w:rPr>
          <w:rFonts w:cs="Arial" w:ascii="Arial" w:hAnsi="Arial"/>
          <w:sz w:val="22"/>
          <w:szCs w:val="22"/>
          <w:vertAlign w:val="subscript"/>
          <w:lang w:val="en-US" w:eastAsia="en-US"/>
        </w:rPr>
        <w:t>2</w:t>
      </w:r>
      <w:r>
        <w:rPr>
          <w:rFonts w:cs="Arial" w:ascii="Arial" w:hAnsi="Arial"/>
          <w:sz w:val="22"/>
          <w:szCs w:val="22"/>
          <w:lang w:val="en-US" w:eastAsia="en-US"/>
        </w:rPr>
        <w:t>, resp. ABCE práškov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rotipožiarny zásah pre objekt navrhnutý v rámci tejto stavby bude zabezpečovaný zásahovou jednotkou Hasičského a záchranného zboru v príslušnom meste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  <w:t xml:space="preserve">3.  Použité  normy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N 73 0802, 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STN 73 0835, </w:t>
      </w:r>
      <w:r>
        <w:rPr>
          <w:rFonts w:cs="Arial" w:ascii="Arial" w:hAnsi="Arial"/>
          <w:sz w:val="22"/>
          <w:szCs w:val="22"/>
        </w:rPr>
        <w:t>STN 92 0241, STN 73 0821, STN 73 0872, STN 73 0875, STN 92 0400, STN 92 0202-1, STN  92 0203, STN EN 62305, vyhláška MVSR 699/2004Z.z., vyhláška MVSR 94/2004Z.z.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en-US" w:eastAsia="en-US"/>
        </w:rPr>
        <w:t xml:space="preserve">       </w:t>
      </w:r>
      <w:r>
        <w:rPr>
          <w:rFonts w:cs="Arial" w:ascii="Arial" w:hAnsi="Arial"/>
          <w:sz w:val="22"/>
          <w:szCs w:val="22"/>
          <w:lang w:val="en-US" w:eastAsia="en-US"/>
        </w:rPr>
        <w:t>V Košiciach, december 2020                                   Vypracoval :  P. Mantič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8" w:top="1418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2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left="-142" w:hanging="0"/>
      <w:jc w:val="both"/>
    </w:pPr>
    <w:rPr>
      <w:rFonts w:ascii="Arial" w:hAnsi="Arial" w:cs="Arial"/>
      <w:sz w:val="22"/>
      <w:lang w:val="en-US" w:eastAsia="en-US"/>
    </w:rPr>
  </w:style>
  <w:style w:type="paragraph" w:styleId="Zkladntextodsazen2">
    <w:name w:val="Základní text odsazený 2"/>
    <w:basedOn w:val="Normal"/>
    <w:qFormat/>
    <w:pPr>
      <w:spacing w:lineRule="auto" w:line="360"/>
      <w:ind w:left="-142" w:firstLine="142"/>
      <w:jc w:val="both"/>
    </w:pPr>
    <w:rPr>
      <w:rFonts w:ascii="Arial" w:hAnsi="Arial" w:cs="Arial"/>
      <w:sz w:val="22"/>
      <w:lang w:val="en-US" w:eastAsia="en-US"/>
    </w:rPr>
  </w:style>
  <w:style w:type="paragraph" w:styleId="Zkladntext2">
    <w:name w:val="Základní text 2"/>
    <w:basedOn w:val="Normal"/>
    <w:qFormat/>
    <w:pPr>
      <w:spacing w:lineRule="auto" w:line="360"/>
    </w:pPr>
    <w:rPr>
      <w:rFonts w:ascii="Arial" w:hAnsi="Arial" w:cs="Arial"/>
      <w:sz w:val="22"/>
      <w:lang w:val="en-US" w:eastAsia="en-US"/>
    </w:rPr>
  </w:style>
  <w:style w:type="paragraph" w:styleId="Zkladntextodsazen3">
    <w:name w:val="Základní text odsazený 3"/>
    <w:basedOn w:val="Normal"/>
    <w:qFormat/>
    <w:pPr>
      <w:spacing w:lineRule="auto" w:line="360"/>
      <w:ind w:hanging="142"/>
      <w:jc w:val="both"/>
    </w:pPr>
    <w:rPr>
      <w:rFonts w:ascii="Arial" w:hAnsi="Arial" w:cs="Arial"/>
      <w:sz w:val="22"/>
      <w:lang w:val="en-US" w:eastAsia="en-US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3T06:37:00Z</dcterms:created>
  <dc:creator>Juraj Godočik</dc:creator>
  <dc:description/>
  <dc:language>en-US</dc:language>
  <cp:lastModifiedBy>Juraj Šuty</cp:lastModifiedBy>
  <cp:lastPrinted>2020-11-03T11:28:00Z</cp:lastPrinted>
  <dcterms:modified xsi:type="dcterms:W3CDTF">2021-01-03T14:31:00Z</dcterms:modified>
  <cp:revision>10</cp:revision>
  <dc:subject/>
  <dc:title>INVESTOR :     ARBOR   v</dc:title>
</cp:coreProperties>
</file>