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ÚVOD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rieši vodozádržné opatrenia v intraviláne obce Kamenica nad Cirochou, v území, ktoré je v súčasnosti v dažďových obdobiach nekontrolovane zaplavované zrážkovou vodou, čo má negatívny vplyv na rodinnú zástavbu a športovísk v okolí. Jedná sa o územie jestvujúceho obecného parku na parcele č. 1151 v katastrálnom území Kamenica nad Cirochou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vodozádržných opatrení spočíva v tom, že dažďová voda bude kumulovaná a zadržiavaná a kontrolovaným spôsobom rozdeľovaná do jednotlivých objektov tak, aby bola v čo najväčšej miere využívaná aj v období sucha. Všetky navrhované opatrenia majú viac druhov využitia a to od retenčných funkcií, cez zadržiavanie vody (pre závlahu futbalového ihriska) po vsakovanie vody do podzemia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lavnou úlohou SO02.2 bude zachytávanie (retencia) dažďovej vody, pre účely závlahy ihriskovej plochy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CHNICKÉ RIEŠENIE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bookmarkStart w:id="0" w:name="_Hlk72151570"/>
      <w:bookmarkEnd w:id="0"/>
      <w:r>
        <w:rPr>
          <w:rFonts w:cs="Tahoma" w:ascii="Tahoma" w:hAnsi="Tahoma"/>
          <w:bCs/>
          <w:sz w:val="22"/>
          <w:szCs w:val="22"/>
        </w:rPr>
        <w:t>Zberná nádrž je navrhovaná ako podzemná nádrž pôdorysných rozmerov 20,0x15,0 m, hĺbka od 1,9-2,3 m, využiteľný objem nádrže 500 m</w:t>
      </w:r>
      <w:r>
        <w:rPr>
          <w:rFonts w:cs="Tahoma" w:ascii="Tahoma" w:hAnsi="Tahoma"/>
          <w:bCs/>
          <w:sz w:val="22"/>
          <w:szCs w:val="22"/>
          <w:vertAlign w:val="superscript"/>
        </w:rPr>
        <w:t>3</w:t>
      </w:r>
      <w:r>
        <w:rPr>
          <w:rFonts w:cs="Tahoma" w:ascii="Tahoma" w:hAnsi="Tahoma"/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no nádrže bude vyspádované v 1,0 % sklone k okraju nádrže, kde bude v najnižšom mieste vybudovaná odkaľovacia jímka s možnosťou odčerpania vody pre údržbu závlahovej nádrže. Nad jímkou bude v strope nádrže osadený poklop pre manipuláciu s čerpadlom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 dne nádrže – v prvom module pri osi 2, bude vytvorená jímka pre osadenie čerpadla pre závlahu ihriska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Jímky budú betónové s hrúbkou dna a stien 0,1 m a budú taktiež opatrené fóliou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teny nádrže z troch strán budú vyhotovené v sklone 1:1 a stena pri osi 5 bude zvislá železobetónová stena vystužená podľa statického posudku. Povrch dna a stien nádrže bude tvoriť fólia hr.1,5mm uložená na geotextílii 300g/m</w:t>
      </w:r>
      <w:r>
        <w:rPr>
          <w:rFonts w:cs="Tahoma" w:ascii="Tahoma" w:hAnsi="Tahoma"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Fólia bude ukotvená do betónového základu po obvode nádrže a nalepená (natavená) na všetkých stĺpoch v nádrži vo výške cca 30cm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čas realizácie nádrže bude po obvode, cca 3,0 m od základu nádrže uložené dočasné drenážne potrubie, ktorým bude zabezpečené odvedenie vody z územia výstavby do rigolu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Nádrž bude prekrytá železobetónovou doskou, vystuženou podľa statického posudk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Nosný systém nádrže budú tvoriť železobetónové stĺpy 300/300 mm, ktorých základom budú  železobetónové pätky 1800/1800/500 mm. Na takto pripravený modulový systém bude uložená železobetónová stropná doska hr. 180 mm, ktorá bude po obvode uložená na   železobetónový základový pás šírky 400 mm, hĺbky 1200 mm. V pozdĺžnom smere bude doska uložená na prievlakoch uložených na stĺpoch – prievlak 300/350 mm 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tena pri osi 5, ktorá susedí s vedľajším stavebným objektom SO03.2 Vsakovacím kolektorom je navrhovaná ako samonosná železobetónová stena hr.200 mm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tropná doska bude opatrená dvoma liatinovými poklopmi 600/600mm, s rebríkom a prestupom pre manipuláciu (1 pre pripojenie detailu pre závlahu, a 2 pre pripojenie odkaľovacieho potrubia pre údržbu nádrže)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Železobetónová stropná doska bude natretá penetračným náterom, uložená hydroizolácia Hydrobit 2x, geotextília 300 g/m</w:t>
      </w:r>
      <w:r>
        <w:rPr>
          <w:rFonts w:cs="Tahoma" w:ascii="Tahoma" w:hAnsi="Tahoma"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Cs/>
          <w:sz w:val="22"/>
          <w:szCs w:val="22"/>
        </w:rPr>
        <w:t xml:space="preserve"> a spätný zásyp so zatrávnením hr.200mm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  <w:highlight w:val="yellow"/>
        </w:rPr>
      </w:pPr>
      <w:r>
        <w:rPr>
          <w:rFonts w:cs="Tahoma" w:ascii="Tahoma" w:hAnsi="Tahoma"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 rámci stavebného objektu sú navrhované prestupy potrubí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rítok z SO01.5 – potrubie „1-C“ - PVC D250mm na kóte 174,44 m n.m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repad do SO04.2 – potrubie „2-B“- PVC D160mm na kóte 174,63 m n.m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restupy stropnou doskou pre osadenie zavlažovacieho potrubia a odkaľovacieho potrubia</w:t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  <w:bookmarkStart w:id="1" w:name="_Hlk72151570"/>
      <w:bookmarkStart w:id="2" w:name="_Hlk72151570"/>
      <w:bookmarkEnd w:id="2"/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Michalovciach</w:t>
        <w:tab/>
        <w:t>apríl 2021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Vypracoval : </w:t>
        <w:tab/>
        <w:tab/>
        <w:t>Ing. Kelemen Slavomír a.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1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  <w:t>Ing. Slavomír Kelemen  SK DESIGN, Partizánska 6093/12A, 071 01 Michalovce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SO02.2  Zberná nádrž pre závlahu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32"/>
        <w:szCs w:val="32"/>
      </w:rPr>
      <w:t>02.2 - 1 – Technická  správ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33z0">
    <w:name w:val="WW8NumSt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1:00Z</dcterms:created>
  <dc:creator>TPČ</dc:creator>
  <dc:description/>
  <cp:keywords/>
  <dc:language>en-US</dc:language>
  <cp:lastModifiedBy>Gabriela</cp:lastModifiedBy>
  <cp:lastPrinted>2020-11-03T12:46:00Z</cp:lastPrinted>
  <dcterms:modified xsi:type="dcterms:W3CDTF">2021-05-18T08:19:00Z</dcterms:modified>
  <cp:revision>76</cp:revision>
  <dc:subject/>
  <dc:title>                                 Záznam    4</dc:title>
</cp:coreProperties>
</file>