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Identifikačné údaje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ázov stavby :</w:t>
        <w:tab/>
      </w:r>
      <w:r>
        <w:rPr>
          <w:rFonts w:cs="Tahoma" w:ascii="Tahoma" w:hAnsi="Tahoma"/>
          <w:b/>
          <w:bCs/>
          <w:sz w:val="24"/>
        </w:rPr>
        <w:t>Vodozádržné opatrenia v obci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sto stavby :</w:t>
        <w:tab/>
        <w:t>k.ú.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s :</w:t>
        <w:tab/>
        <w:tab/>
        <w:t>Humenné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raj :</w:t>
        <w:tab/>
        <w:tab/>
        <w:tab/>
        <w:t>Prešovský</w:t>
      </w:r>
    </w:p>
    <w:p>
      <w:pPr>
        <w:pStyle w:val="Heading1"/>
        <w:spacing w:lineRule="auto" w:line="276"/>
        <w:ind w:left="2124" w:hanging="2124"/>
        <w:rPr>
          <w:rFonts w:ascii="Tahoma" w:hAnsi="Tahoma" w:cs="Tahoma"/>
        </w:rPr>
      </w:pPr>
      <w:r>
        <w:rPr>
          <w:rFonts w:cs="Tahoma" w:ascii="Tahoma" w:hAnsi="Tahoma"/>
        </w:rPr>
        <w:t>Stupeň :</w:t>
        <w:tab/>
      </w:r>
      <w:r>
        <w:rPr>
          <w:rFonts w:cs="Tahoma" w:ascii="Tahoma" w:hAnsi="Tahoma"/>
          <w:b/>
          <w:bCs/>
        </w:rPr>
        <w:t>Projektová dokumentácia pre stavebné povolenie</w:t>
      </w:r>
    </w:p>
    <w:p>
      <w:pPr>
        <w:pStyle w:val="Normal"/>
        <w:spacing w:lineRule="auto" w:line="276"/>
        <w:ind w:left="2127" w:hanging="212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</w:rPr>
        <w:t>Investor :</w:t>
        <w:tab/>
        <w:t>Obec Kamenica nad Cirochou, Humenská 555, 067 83 Kamenica nad Cirochou</w:t>
      </w:r>
    </w:p>
    <w:p>
      <w:pPr>
        <w:pStyle w:val="Heading1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Projektant :</w:t>
        <w:tab/>
        <w:tab/>
        <w:t>Ing. Kelemen Slavomír   SK DESIGN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arakter stavby :</w:t>
        <w:tab/>
        <w:t>Novostavba</w:t>
      </w:r>
    </w:p>
    <w:p>
      <w:pPr>
        <w:pStyle w:val="Normal"/>
        <w:pBdr>
          <w:bottom w:val="single" w:sz="12" w:space="1" w:color="000000"/>
        </w:pBdr>
        <w:spacing w:lineRule="auto" w:line="276"/>
        <w:ind w:left="2160" w:hanging="21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Účel stavby :</w:t>
        <w:tab/>
        <w:t>Vodozádržné opatrenia</w:t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ÚVOD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 rieši vodozádržné opatrenia v intraviláne obce Kamenica nad Cirochou, v území, ktoré je v súčasnosti v dažďových obdobiach nekontrolovane zaplavované zrážkovou vodou, čo má negatívny vplyv na rodinnú zástavbu a športovísk v okolí. Jedná sa o územie jestvujúceho obecného parku na parcele č. 1151 v katastrálnom území Kamenica nad Cirochou.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ávrh vodozádržných opatrení spočíva v tom, že dažďová voda bude kumulovaná a zadržiavaná a kontrolovaným spôsobom rozdeľovaná do jednotlivých objektov tak, aby bola v čo najväčšej miere využívaná aj v období sucha. Všetky navrhované opatrenia majú viac druhov využitia a to od retenčných funkcií, cez zadržiavanie vody (pre závlahu futbalového ihriska) po vsakovanie vody do podzemia. 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Hlavnou úlohou SO03.1 bude zlepšenie zasakovania dažďovej vody z územia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4"/>
          <w:szCs w:val="22"/>
          <w:highlight w:val="yellow"/>
        </w:rPr>
      </w:pPr>
      <w:r>
        <w:rPr>
          <w:rFonts w:cs="Tahoma" w:ascii="Tahoma" w:hAnsi="Tahoma"/>
          <w:bCs/>
          <w:sz w:val="24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CHNICKÉ RIEŠENIE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 rámci stavebného objektu navrhujeme úpravu jestvujúceho podložia, pre zlepšenie zasakovania zrážkovej vody z riešeného územia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ahoma" w:ascii="Tahoma" w:hAnsi="Tahoma"/>
          <w:bCs/>
          <w:sz w:val="22"/>
          <w:szCs w:val="22"/>
        </w:rPr>
        <w:t>Úprava podložia bude realizovaná pozdĺž SO04.1 Vsakovací a odvodňovací rigol I. – v celkovej dĺžke 146 m, o šírke 2,90-4,40 m – v území od SO04.1 po hranicu pozemku, čo tvorí plochu 561 m</w:t>
      </w:r>
      <w:r>
        <w:rPr>
          <w:rFonts w:cs="Tahoma" w:ascii="Tahoma" w:hAnsi="Tahoma"/>
          <w:bCs/>
          <w:sz w:val="22"/>
          <w:szCs w:val="22"/>
          <w:vertAlign w:val="superscript"/>
        </w:rPr>
        <w:t>2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 rámci SO bude vykopaná zemina do hĺbky 1,7 m pozdĺž hranice pozemku medzi SO04.1 a hranicou parcely č.1151. Objem výkopovej zeminy 954 m</w:t>
      </w:r>
      <w:r>
        <w:rPr>
          <w:rFonts w:cs="Tahoma" w:ascii="Tahoma" w:hAnsi="Tahoma"/>
          <w:bCs/>
          <w:sz w:val="22"/>
          <w:szCs w:val="22"/>
          <w:vertAlign w:val="superscript"/>
        </w:rPr>
        <w:t>3</w:t>
      </w:r>
      <w:r>
        <w:rPr>
          <w:rFonts w:cs="Tahoma" w:ascii="Tahoma" w:hAnsi="Tahoma"/>
          <w:bCs/>
          <w:sz w:val="22"/>
          <w:szCs w:val="22"/>
        </w:rPr>
        <w:t xml:space="preserve"> bude použitý pri záverečných úpravách parku a pri vyrovnaní nerovností terénu. Okraj výkopu bude ohraničený betónovými tvárnicami 0,3x0,3x1,0 m uloženými v betónovom lôžku.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  <w:highlight w:val="yellow"/>
        </w:rPr>
      </w:pPr>
      <w:r>
        <w:rPr>
          <w:rFonts w:cs="Tahoma" w:ascii="Tahoma" w:hAnsi="Tahoma"/>
          <w:bCs/>
          <w:sz w:val="22"/>
          <w:szCs w:val="22"/>
          <w:highlight w:val="yellow"/>
        </w:rPr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a dno výkopu bude vyhotovené pieskové lôžko hr.100 mm, na ktoré bude uložená 2 x  geotextília 300 g/m</w:t>
      </w:r>
      <w:r>
        <w:rPr>
          <w:rFonts w:cs="Tahoma" w:ascii="Tahoma" w:hAnsi="Tahoma"/>
          <w:bCs/>
          <w:sz w:val="22"/>
          <w:szCs w:val="22"/>
          <w:vertAlign w:val="superscript"/>
        </w:rPr>
        <w:t>2</w:t>
      </w:r>
      <w:r>
        <w:rPr>
          <w:rFonts w:cs="Tahoma" w:ascii="Tahoma" w:hAnsi="Tahoma"/>
          <w:bCs/>
          <w:sz w:val="22"/>
          <w:szCs w:val="22"/>
        </w:rPr>
        <w:t>. Geotextília bude vytiahnutá na terén a ukotvená do betónových tvárnic po obvode výkopu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a takto pripravený podklad bude uložené drenážne potrubie D160mm v celkovej dĺžke 48,70 m v priečnom smere výkopu vo vzdialenosti každých 20 m. Potrubie bude obalené geotextíliou. Po uložení drenážneho potrubia a jeho zaústení tesne nad dnom SO04.1 pomocou spojok DN150, bude celý výkop zasypaný štrkom fr.32-54 mm do úrovne rastlého terénu, resp. vrchnej hrany betónovej tvárnice ktorá je uložená po obvode výkopu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4"/>
          <w:szCs w:val="22"/>
          <w:highlight w:val="yellow"/>
        </w:rPr>
      </w:pPr>
      <w:r>
        <w:rPr>
          <w:rFonts w:cs="Tahoma" w:ascii="Tahoma" w:hAnsi="Tahoma"/>
          <w:bCs/>
          <w:sz w:val="24"/>
          <w:szCs w:val="22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Michalovciach</w:t>
        <w:tab/>
        <w:t>apríl 2021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Vypracoval : </w:t>
        <w:tab/>
        <w:tab/>
        <w:t>Ing. Kelemen Slavomír a.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05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6.1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  <w:t>Ing. Slavomír Kelemen  SK DESIGN, Partizánska 6093/12A, 071 01 Michalovce</w:t>
    </w:r>
  </w:p>
  <w:p>
    <w:pPr>
      <w:pStyle w:val="Footer"/>
      <w:ind w:right="360" w:hanging="0"/>
      <w:jc w:val="center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Vodozádržné opatrenia v obci Kamenica nad Cirochou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22"/>
        <w:szCs w:val="22"/>
      </w:rPr>
    </w:pPr>
    <w:r>
      <w:rPr>
        <w:rFonts w:cs="Tahoma" w:ascii="Tahoma" w:hAnsi="Tahoma"/>
        <w:b/>
        <w:bCs/>
        <w:smallCaps/>
        <w:sz w:val="22"/>
        <w:szCs w:val="22"/>
      </w:rPr>
      <w:t>Projektová dokumentácia pre Stavebné povolenie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SO03.1  Zasakovanie povrchovej vody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32"/>
        <w:szCs w:val="32"/>
      </w:rPr>
      <w:t>03.1 - 1 – Technická  správa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22"/>
        <w:szCs w:val="22"/>
      </w:rPr>
      <w:t>Arch.číslo: 20-510/S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33z0">
    <w:name w:val="WW8NumSt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9:21:00Z</dcterms:created>
  <dc:creator>TPČ</dc:creator>
  <dc:description/>
  <cp:keywords/>
  <dc:language>en-US</dc:language>
  <cp:lastModifiedBy>Gabriela</cp:lastModifiedBy>
  <cp:lastPrinted>2020-11-03T12:46:00Z</cp:lastPrinted>
  <dcterms:modified xsi:type="dcterms:W3CDTF">2021-05-11T14:02:00Z</dcterms:modified>
  <cp:revision>74</cp:revision>
  <dc:subject/>
  <dc:title>                                 Záznam    4</dc:title>
</cp:coreProperties>
</file>