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1 – výzva č. 5/3263/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highlight w:val="yellow"/>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2 568,4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dohodnúť s kontaktnou osobou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5.10.2021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25.10.2021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10-13T11:30:00Z</dcterms:modified>
  <cp:revision>39</cp:revision>
  <dc:subject/>
  <dc:title/>
</cp:coreProperties>
</file>