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udowa instalacji fotowoltaicznych na potrzeby Nadleśnictwa Dabrowa – PAKIET NR……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594544777"/>
      <w:bookmarkStart w:id="1" w:name="__Fieldmark__0_5945447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594544777"/>
      <w:bookmarkStart w:id="3" w:name="__Fieldmark__1_5945447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9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1-10-16T17:42:00Z</dcterms:modified>
  <cp:revision>9</cp:revision>
  <dc:subject/>
  <dc:title>Nadleśnictwo Złotów</dc:title>
</cp:coreProperties>
</file>