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APRAWA NAWIERZCHNI TŁUCZNIOWEJ I GRUNTOWEJ DROGI LEŚNEJ NR L30/06/62-1 W LEŚNICTWIE GOLCZOWICE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02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87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1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030273284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2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1:08:00Z</cp:lastPrinted>
  <dcterms:modified xsi:type="dcterms:W3CDTF">2020-01-25T14:13:00Z</dcterms:modified>
  <cp:revision>2</cp:revision>
  <dc:subject/>
  <dc:title>STYCZEŃ 2006</dc:title>
</cp:coreProperties>
</file>