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 xml:space="preserve">SZCZEGÓŁOWA 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>I ODBIORU ROBÓT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8"/>
          <w:szCs w:val="28"/>
        </w:rPr>
        <w:t>REMONT CZĄSTKOWY  I ODNOWA NAWIERZCHNI TŁUCZNIOWYCH ORAZ WZMOCNIENIA  KRUSZYWEM NAWIERZCHNI GRUNTOWYCH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STĘP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eastAsia="ArialMT" w:cs="Tahom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edmiot SST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 xml:space="preserve">Przedmiotem niniejszej szczegółowej specyfikacji technicznej (SST) są wymagania dotyczące wykonania i odbioru robót związanych z wykonywaniem remontu cząstkowego oraz odnowienia nawierzchni tłuczniowej. 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stosowania SST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Szczegółowa specyfikacja techniczna (SST) stanowi dokument przetargowy </w:t>
        <w:br/>
        <w:t>i kontraktowy przy zlecaniu i realizacji robót drogowych.</w:t>
      </w:r>
    </w:p>
    <w:p>
      <w:pPr>
        <w:pStyle w:val="Normal"/>
        <w:widowControl w:val="false"/>
        <w:tabs>
          <w:tab w:val="clear" w:pos="709"/>
          <w:tab w:val="left" w:pos="1713" w:leader="none"/>
        </w:tabs>
        <w:suppressAutoHyphens w:val="true"/>
        <w:kinsoku w:val="true"/>
        <w:overflowPunct w:val="true"/>
        <w:autoSpaceDE w:val="true"/>
        <w:bidi w:val="0"/>
        <w:ind w:left="1200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robót objętych SST</w:t>
      </w:r>
    </w:p>
    <w:p>
      <w:pPr>
        <w:pStyle w:val="Normal"/>
        <w:widowControl w:val="false"/>
        <w:suppressAutoHyphens w:val="true"/>
        <w:bidi w:val="0"/>
        <w:ind w:left="1394" w:righ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Ustalenia zawarte w niniejszej specyfikacji dotyczą </w:t>
      </w: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zasad prowadzenia robót związanych z wykonaniem naprawy ubytków oraz fragmentów jezdni o nawierzchni  tłuczniowej oraz wzmocnienia kruszywem nawierzchni gruntowej.</w:t>
      </w:r>
      <w:r>
        <w:rPr>
          <w:rFonts w:eastAsia="ArialMT" w:cs="Tahoma" w:ascii="Tahoma" w:hAnsi="Tahoma"/>
          <w:b/>
          <w:bCs/>
          <w:color w:val="auto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7" w:leader="none"/>
          <w:tab w:val="left" w:pos="1343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Określenia podstawowe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kreślenia podstawowe są zgodne z obowiązującymi, odpowiednimi polskimi normami i definicjami podanymi w OST „Wymagania ogólne”. </w:t>
      </w:r>
    </w:p>
    <w:p>
      <w:pPr>
        <w:pStyle w:val="Standardowytekst"/>
        <w:widowControl/>
        <w:tabs>
          <w:tab w:val="left" w:pos="426" w:leader="none"/>
          <w:tab w:val="left" w:pos="709" w:leader="none"/>
          <w:tab w:val="left" w:pos="1397" w:leader="none"/>
          <w:tab w:val="left" w:pos="1429" w:leader="none"/>
        </w:tabs>
        <w:suppressAutoHyphens w:val="true"/>
        <w:overflowPunct w:val="false"/>
        <w:autoSpaceDE w:val="false"/>
        <w:ind w:left="1429" w:right="0" w:hanging="47"/>
        <w:jc w:val="left"/>
        <w:textAlignment w:val="baselin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1.4.1. Nawierzchnia tłuczniowa - nawierzchnia twarda nieulepszona, której warstwa ścieralna wykonana jest z tłucznia bez użycia lepiszcza lub spoiwa. </w:t>
        <w:br/>
        <w:t>1.4.2. Remont cząstkowy - naprawa pojedynczych uszkodzeń nawierzchni tłuczniowej o powierzchni około 10 m</w:t>
      </w:r>
      <w:r>
        <w:rPr>
          <w:rFonts w:eastAsia="Times New Roman" w:cs="Tahoma" w:ascii="Tahoma" w:hAnsi="Tahoma"/>
          <w:b w:val="false"/>
          <w:bCs w:val="false"/>
          <w:sz w:val="20"/>
          <w:szCs w:val="20"/>
        </w:rPr>
        <w:t>²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</w:t>
        <w:br/>
        <w:t xml:space="preserve">1.4.3. Odnowa nawierzchni - naprawa nawierzchni, gdy uszkodzenia lub zużycie </w:t>
        <w:br/>
        <w:t xml:space="preserve">przekraczają 20-25% jej powierzchni, wykonana na całej szerokości i długości odcinka wymagającego naprawy. </w:t>
        <w:br/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eastAsia="ArialMT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TERIAŁ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eastAsia="ArialMT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/>
          <w:bCs/>
          <w:sz w:val="20"/>
          <w:szCs w:val="20"/>
        </w:rPr>
        <w:t>2.1  Ogólne wymagania dotyczące materiałów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</w:t>
      </w: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 </w:t>
      </w:r>
      <w:r>
        <w:rPr>
          <w:rFonts w:eastAsia="ArialMT" w:cs="Tahoma" w:ascii="Tahoma" w:hAnsi="Tahoma"/>
          <w:b w:val="false"/>
          <w:bCs w:val="false"/>
          <w:sz w:val="20"/>
          <w:szCs w:val="20"/>
        </w:rPr>
        <w:t>Ogólne wymagania dotyczące materiałów podano w OST „Wymagania ogólne” pkt 2.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2.2 Materiały do wykonania robót </w:t>
      </w:r>
      <w:r>
        <w:rPr>
          <w:rFonts w:cs="Tahoma" w:ascii="Tahoma" w:hAnsi="Tahoma"/>
          <w:b w:val="false"/>
          <w:bCs w:val="false"/>
          <w:sz w:val="20"/>
          <w:szCs w:val="20"/>
        </w:rPr>
        <w:br/>
        <w:br/>
        <w:t xml:space="preserve">2.2.1. Zgodność materiałów z dokumentacją projektową </w:t>
        <w:br/>
        <w:t xml:space="preserve">Materiały do wykonania remontu cząstkowego nawierzchni tłuczniowej i wzmocnienia nawierzchni gruntowej powinny być zgodne z ustaleniami dokumentacji projektowej lub SST. </w:t>
        <w:br/>
        <w:t xml:space="preserve">2.2.2. Rodzaje materiałów </w:t>
        <w:br/>
        <w:t xml:space="preserve">Jeśli dokumentacja projektowa lub SST nie ustala inaczej, to do remontu </w:t>
        <w:br/>
        <w:t xml:space="preserve">cząstkowego należy stosować następujące materiały: </w:t>
        <w:br/>
        <w:t xml:space="preserve">− kruszywo łamane zwykłe: tłuczeń i kliniec, </w:t>
        <w:br/>
        <w:t xml:space="preserve">− kruszywo do zamulenia górnej warstwy nawierzchni: miał lub piasek, </w:t>
        <w:br/>
        <w:t xml:space="preserve">− wodę do skropienia podczas zagęszczania i zamulania. </w:t>
        <w:br/>
        <w:t>Materiał do wykonania remontu cząstkowego powinien odpowiadać wymaganiom polskich norm.  W przypadku braku wystarczających ustaleń, rodzaj materiału określa Zamawiający  na wniosek Wykonawc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RZĘ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61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Ogólne wymagania dotyczące sprzę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Ogólne wymagania dotyczące sprzętu podano w OST „Wymagania ogólne” pkt 3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39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 Sprzęt do wykonania robót</w:t>
      </w:r>
    </w:p>
    <w:p>
      <w:pPr>
        <w:pStyle w:val="Normal"/>
        <w:widowControl w:val="false"/>
        <w:suppressAutoHyphens w:val="true"/>
        <w:bidi w:val="0"/>
        <w:ind w:left="1174" w:right="0" w:hanging="15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ab/>
      </w:r>
      <w:r>
        <w:rPr>
          <w:rFonts w:eastAsia="ArialMT" w:cs="Tahoma" w:ascii="Tahoma" w:hAnsi="Tahoma"/>
          <w:b w:val="false"/>
          <w:bCs w:val="false"/>
          <w:color w:val="000000"/>
          <w:sz w:val="20"/>
          <w:szCs w:val="20"/>
        </w:rPr>
        <w:t xml:space="preserve">Wykonawca przystępujący do remontu cząstkowego nawierzchni tłuczniowej </w:t>
        <w:br/>
        <w:t xml:space="preserve">powinien wykazać się możliwością korzystania ze sprzętu  do rozebrania uszkodzonej nawierzchni, jak np.: młotków pneumatycznych, łomów, drągów stalowych, konewek, wiader do wody, łopat, szpadli, ubijaków ręcznych itp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RANSPOR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1. Ogólne wymagania dotyczące transpor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wymagania dotyczące transportu podano w OST „Wymagania ogólne” pkt 4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eastAsia="ArialMT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2. Transport materiałów</w:t>
      </w:r>
    </w:p>
    <w:p>
      <w:pPr>
        <w:pStyle w:val="Normal"/>
        <w:widowControl w:val="false"/>
        <w:suppressAutoHyphens w:val="true"/>
        <w:bidi w:val="0"/>
        <w:ind w:left="1225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ArialMT" w:cs="Tahoma" w:ascii="Tahoma" w:hAnsi="Tahoma"/>
          <w:sz w:val="20"/>
          <w:szCs w:val="20"/>
        </w:rPr>
        <w:t xml:space="preserve">Wymagania dotyczące transportu materiałów - kruszywa można przewozić dowolnymi środkami transportu w warunkach zabezpieczających je przed zanieczyszczeniem, zmieszaniem z innymi materiałami, nadmiernym wysuszeniem i zawilgoceniem. </w:t>
      </w:r>
      <w:r>
        <w:rPr>
          <w:rFonts w:cs="Tahoma" w:ascii="Tahoma" w:hAnsi="Tahoma"/>
          <w:sz w:val="20"/>
          <w:szCs w:val="20"/>
        </w:rPr>
        <w:t xml:space="preserve">Podczas transportu kruszywa powinny być zabezpieczone przed wysypaniem, a kruszywa drobne - przed rozpyleniem. Sposób załadunku i rozładunku środków transportowych należy dostosować do wytrzymałości kamienia, aby nie dopuścić do obtłukiwania krawędzi. 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NIE ROBÓ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 Ogólne zasady wykonania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wykonania robót podano w OST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 Zasady wykonania robót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nstrukcja i sposób wykonania robót powinny być zgodne z dokumentacją </w:t>
        <w:br/>
        <w:t xml:space="preserve">projektową i SST. W przypadku braku wystarczających danych można korzystać z ustaleń podanych w niniejszej specyfikacji. </w:t>
        <w:br/>
        <w:t xml:space="preserve">Podstawowe czynności przy wykonywaniu robót obejmują: </w:t>
        <w:br/>
        <w:t xml:space="preserve">1. roboty przygotowawcze, </w:t>
        <w:br/>
        <w:t xml:space="preserve">2. wykonanie remontu cząstkowego nawierzchni, </w:t>
        <w:br/>
        <w:t xml:space="preserve">3. roboty wykończeniowe. 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3. Roboty przygotowawcze</w:t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 przystąpieniem do robót należy, na podstawie dokumentacji projektowej, </w:t>
        <w:br/>
        <w:t xml:space="preserve">SST lub wskazań Zamawiającego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lić lokalizację terenu robót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prowadzić czyszczenie nawierzchni z kurzu, błota i innych zanieczyszczeń, do odległości 0,5÷0,7 m od krawędzi uszkodzenia, z usunięciem zanieczyszczeń poza koronę drogi. </w:t>
        <w:b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4. Uszkodzenia nawierzchni podlegające remontowi cząstkowemu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Remontowi cząstkowemu podlegają uszkodzenia nawierzchni tłuczniowej, </w:t>
        <w:br/>
        <w:t xml:space="preserve">obejmujące: </w:t>
        <w:br/>
        <w:t xml:space="preserve">− zapadnięcia i wyboje fragmentów nawierzchni, </w:t>
        <w:br/>
        <w:t xml:space="preserve">− koleiny, powstające wzdłuż osi jezdni, </w:t>
        <w:br/>
        <w:t xml:space="preserve">− osiadanie nawierzchni w miejscu przekopów, wadliwej jakości podłoża lub podbudowy, niewłaściwego odwodnienia, </w:t>
        <w:br/>
        <w:t xml:space="preserve">− nierówności jezdni, spowodowane wysysaniem przez opony samochodów piasku, miału kamiennego, żwiru, klińca, itp. ze spoin, </w:t>
        <w:br/>
        <w:t xml:space="preserve">− inne uszkodzenia, deformujące nawierzchnię w sposób odbiegający od jej prawidłowego stanu. </w:t>
        <w:br/>
        <w:t xml:space="preserve">Najdogodniejszą porą wykonywania remontów cząstkowych są okresy wilgotne na </w:t>
        <w:br/>
        <w:t xml:space="preserve">wiosnę i na jesieni. Wilgoć ułatwia zrywanie nawierzchni oraz zagęszczanie wykonanych łat.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5. Wyznaczenie powierzchni remontu cząstkowego</w:t>
      </w:r>
    </w:p>
    <w:p>
      <w:pPr>
        <w:pStyle w:val="Normal"/>
        <w:widowControl w:val="false"/>
        <w:suppressAutoHyphens w:val="true"/>
        <w:bidi w:val="0"/>
        <w:ind w:left="1032" w:right="0" w:firstLine="4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Powierzchnia przeznaczona do wykonania remontu cząstkowego powinna </w:t>
        <w:br/>
        <w:t xml:space="preserve">obejmować cały obszar uszkodzonej nawierzchni oraz część do niej przylegającą w celu </w:t>
        <w:br/>
        <w:t xml:space="preserve">łatwiejszego powiązania nawierzchni naprawianej z istniejącą. Większą liczbę </w:t>
        <w:br/>
        <w:t xml:space="preserve">uszkodzonych fragmentów nawierzchni, znajdujących się blisko siebie, łączy się w jeden duży fragment przeznaczony do remontu. Zaleca się, aby obrys dużych powierzchni do </w:t>
        <w:br/>
        <w:t xml:space="preserve">remontu miał ukośne nachylenie w stosunku do osi drogi. </w:t>
        <w:br/>
        <w:t xml:space="preserve">Przy wyznaczaniu powierzchni remontu należy uwzględnić potrzeby prowadzenia </w:t>
        <w:br/>
        <w:t xml:space="preserve">ruchu kołowego, decydując się w określonych przypadkach na remont, np. na połowie </w:t>
        <w:br/>
        <w:t>szerokości jezdni. Powierzchnię przeznaczoną do wykonania remontu cząstkowego akceptuje Zamawiający.</w:t>
      </w:r>
    </w:p>
    <w:p>
      <w:pPr>
        <w:pStyle w:val="Normal"/>
        <w:widowControl w:val="false"/>
        <w:suppressAutoHyphens w:val="true"/>
        <w:bidi w:val="0"/>
        <w:ind w:left="1032" w:right="0" w:firstLine="4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ozbiórka nawierzchni</w:t>
      </w:r>
      <w:r>
        <w:rPr>
          <w:rFonts w:cs="Tahoma" w:ascii="Tahoma" w:hAnsi="Tahoma"/>
          <w:sz w:val="20"/>
          <w:szCs w:val="20"/>
        </w:rPr>
        <w:t xml:space="preserve"> </w:t>
        <w:br/>
        <w:br/>
        <w:t xml:space="preserve">Poprzednio wyznaczoną nawierzchnię remontu cząstkowego oskarduje się ręcznie </w:t>
        <w:br/>
        <w:t xml:space="preserve">lub przy użyciu młotków pneumatycznych w taki sposób, aby uzyskać boczne ściany </w:t>
        <w:br/>
        <w:t xml:space="preserve">pionowe. Oskardowanie wykonuje się do głębokości wyboju. Dla ułatwienia oskardowania w okresie suchym - miejsca podlegające oskardowaniu polewa się wodą przynajmniej na jedną godzinę przed oskardowaniem. </w:t>
        <w:br/>
        <w:t>Przy wybojach o powierzchni większej niż 1 m</w:t>
      </w:r>
      <w:r>
        <w:rPr>
          <w:rFonts w:eastAsia="SimSun" w:cs="Tahoma" w:ascii="Tahoma" w:hAnsi="Tahoma"/>
          <w:sz w:val="20"/>
          <w:szCs w:val="20"/>
        </w:rPr>
        <w:t>²</w:t>
      </w:r>
      <w:r>
        <w:rPr>
          <w:rFonts w:cs="Tahoma" w:ascii="Tahoma" w:hAnsi="Tahoma"/>
          <w:sz w:val="20"/>
          <w:szCs w:val="20"/>
        </w:rPr>
        <w:t xml:space="preserve"> na dnie wyboju oskarduje się bruzdy o szerokości 6÷8 cm i głębokości około 5 cm w kratę ukośną do osi drogi o bokach </w:t>
        <w:br/>
        <w:t>0,3÷0,7 m.</w:t>
      </w:r>
    </w:p>
    <w:p>
      <w:pPr>
        <w:pStyle w:val="Normal"/>
        <w:widowControl w:val="false"/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ypełnienie wyboju materiałem </w:t>
      </w:r>
      <w:r>
        <w:rPr>
          <w:rFonts w:cs="Tahoma" w:ascii="Tahoma" w:hAnsi="Tahoma"/>
          <w:sz w:val="20"/>
          <w:szCs w:val="20"/>
        </w:rPr>
        <w:br/>
        <w:br/>
        <w:t xml:space="preserve">Wyoskardowany luźny materiał należy z wyboju usunąć i przesortować za pomocą </w:t>
        <w:br/>
        <w:t xml:space="preserve">sit lub grabi na tłuczeń, kliniec, miał kamienny oraz części nieprzydatne do robót </w:t>
        <w:br/>
        <w:t xml:space="preserve">naprawczych. Miejsce przeznaczone do remontu należy dokładnie oczyścić i zwilżyć wodą. Na spód wyboju należy ułożyć przesortowany tłuczeń pochodzący   z wyoskardowania pod warunkiem, że nie jest on zaokrąglony. Następnie układa się świeży tłuczeń, pochodzący z tego samego surowca skalnego, z którego była wykonana nawierzchnia, w takiej ilości, aby ze względu na zagęszczenie, wystawał nad otaczającą nawierzchnię 1,5÷2 cm. Tłuczeń powinien mieć wymiary 25÷40 mm lub 40÷60 mm zależnie od głębokości wyboju. Po obfitym zwilżeniu tłucznia, zagęszcza się go, postępując od krawędzi łaty ku środkowi. Zagęszczanie można wykonywać ubijakami ręcznymi, zagęszczarkami płytowymi lub przy dużej liczbie wybojów - lekkim walcem. </w:t>
        <w:br/>
        <w:t xml:space="preserve">Następnie należy rozścielić kliniec o wymiarach 12,8÷20 mm z tego samego </w:t>
        <w:br/>
        <w:t xml:space="preserve">kamienia co tłuczeń. Można użyć również i stary kliniec z wyoskardowanej nawierzchni, </w:t>
        <w:br/>
        <w:t xml:space="preserve">który wykazuje lepsze właściwości cementujące. Kliniec po polaniu wodą ubija się lub </w:t>
        <w:br/>
        <w:t xml:space="preserve">wałuje. Następnie rozściela się kliniec o uziarnieniu 6,3÷12,8 mm, ubija lub wałuje, obficie polewając wodą. W końcu, dla ochrony remontowanej powierzchni, pokrywa się ją miałem kamiennym 0÷4 mm lub piaskiem gruboziarnistym (pożądane aby zawierał około 10% części gliniastych) i ponownie zalewa wodą. Remont cząstkowy powinien być tak wykonany, żeby łata wykazywała silne i całkowite złączenie ze starą nawierzchnią, a materiały kamienne wbudowane w łatę były silnie ze sobą zazębione i zaklinowane. Łata powinna być wykonana około 1 cm ponad otaczającą nawierzchnię, ze względu na komprymowanie pod ruchem. </w:t>
      </w:r>
    </w:p>
    <w:p>
      <w:pPr>
        <w:pStyle w:val="Normal"/>
        <w:widowControl w:val="false"/>
        <w:suppressAutoHyphens w:val="true"/>
        <w:bidi w:val="0"/>
        <w:ind w:left="1006" w:right="0" w:hanging="4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Unikanie błędów przy wykonywaniu remontu cząstkowego </w:t>
      </w:r>
      <w:r>
        <w:rPr>
          <w:rFonts w:cs="Tahoma" w:ascii="Tahoma" w:hAnsi="Tahoma"/>
          <w:sz w:val="20"/>
          <w:szCs w:val="20"/>
        </w:rPr>
        <w:br/>
        <w:t xml:space="preserve">Zaleca się przy wykonywaniu remontu cząstkowego unikanie następujących </w:t>
        <w:br/>
        <w:t xml:space="preserve">błędów: </w:t>
        <w:br/>
        <w:t xml:space="preserve">− wycinania wyznaczonej do remontu powierzchni według prostych kształtów </w:t>
        <w:br/>
        <w:t xml:space="preserve">geometrycznych (np. prostokątów), gdyż zwiększa to powierzchnię łat i powoduje </w:t>
        <w:br/>
        <w:t xml:space="preserve">niepotrzebne niszczenie dobrze zachowujących się części starej nawierzchni, </w:t>
        <w:br/>
        <w:t xml:space="preserve">− wycinania (oskardowania) zbyt głębokiego miejsc wybojów, gdyż głębokość </w:t>
        <w:br/>
        <w:t xml:space="preserve">oskardowania nie powinna być większa niż głębokość wyboju, z zastrzeżeniem, że </w:t>
        <w:br/>
        <w:t xml:space="preserve">głębokość po oskardowaniu powinna wynosić około 1,5 średnicy używanego do </w:t>
        <w:br/>
        <w:t xml:space="preserve">remontu tłucznia, </w:t>
        <w:br/>
        <w:t xml:space="preserve">− nieoskardowania dna wybojów, gdyż powoduje to niedostateczne powiązanie warstwy </w:t>
        <w:br/>
        <w:t xml:space="preserve">tłucznia z istniejącą nawierzchnią, </w:t>
        <w:br/>
        <w:t xml:space="preserve">− nieczyszczenia wyboju po oskardowaniu, gdyż tłuczeń sypany w kurz i błoto w wyboju ma trudności we właściwym zaklinowaniu się, </w:t>
        <w:br/>
        <w:t xml:space="preserve">− niedostatecznego zagęszczania tłucznia wypełniającego wybój, gdyż tłuczeń luźny w </w:t>
        <w:br/>
        <w:t xml:space="preserve">wyboju zostanie w krótkim czasie rozrzucony kołami pojazdów, </w:t>
        <w:br/>
        <w:t xml:space="preserve">− niepolewania wodą tłucznia i klińca podczas ubijania, gdyż tarcie między ziarnami </w:t>
        <w:br/>
        <w:t xml:space="preserve">kruszywa jest zbyt duże i tłuczeń nie daje się należycie zagęścić i tłuczeń zostanie </w:t>
        <w:br/>
        <w:t xml:space="preserve">wyrwany kołami samochodów, </w:t>
        <w:br/>
        <w:t xml:space="preserve">− używania zamiast klińca niewłaściwego materiału klinującego (np. ziemi z poboczy), co spowodowane jest błędnie pojętą oszczędnością, a skutkuje stratą zwięzłości </w:t>
        <w:br/>
        <w:t xml:space="preserve">naprawionej łaty przez koła wyrywające z łaty tłuczeń, </w:t>
        <w:br/>
        <w:t xml:space="preserve">− wykonywania powierzchni łaty równo z istniejącą nawierzchnią, gdyż po </w:t>
        <w:br/>
        <w:t xml:space="preserve">skomprymowaniu przez ruch łata znajdzie się poniżej nawierzchni, a w zagłębieniu </w:t>
        <w:br/>
        <w:t xml:space="preserve">zatrzyma się woda, powodując rozmakanie łaty i wyrywanie klińca przy przejeździe </w:t>
        <w:br/>
        <w:t xml:space="preserve">koła, </w:t>
        <w:br/>
        <w:t xml:space="preserve">− podniesienia nadmiernego powierzchni łaty ponad istniejącą nawierzchnię, gdyż </w:t>
        <w:br/>
        <w:t xml:space="preserve">podniesienie pozostałe po zajeżdżeniu będzie niemiłe dla kierowców samochodów, </w:t>
        <w:br/>
        <w:t xml:space="preserve">− używanie do remontu tłucznia i klińca o twardości różniącej się od twardości tłucznia w istniejącej nawierzchni, gdyż łata będzie ulegała mniejszemu lub większemu ścieraniu </w:t>
        <w:br/>
        <w:t xml:space="preserve">niż otaczająca jezdnia, co spowoduje niekorzystne zagłębienie lub podwyższenie nad jej </w:t>
        <w:br/>
        <w:t xml:space="preserve">powierzchnię, </w:t>
        <w:br/>
        <w:t xml:space="preserve">− stosowania w łacie klińca z innego gatunku kamienia niż tłuczeń (innej twardości) co </w:t>
        <w:br/>
        <w:t xml:space="preserve">powoduje, że tłuczeń nie da się należycie zaklinować. </w:t>
      </w:r>
    </w:p>
    <w:p>
      <w:pPr>
        <w:pStyle w:val="Normal"/>
        <w:widowControl w:val="false"/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Roboty wykończeniowe </w:t>
      </w:r>
      <w:r>
        <w:rPr>
          <w:rFonts w:cs="Tahoma" w:ascii="Tahoma" w:hAnsi="Tahoma"/>
          <w:sz w:val="20"/>
          <w:szCs w:val="20"/>
        </w:rPr>
        <w:br/>
        <w:t xml:space="preserve">Roboty wykończeniowe powinny być zgodne z dokumentacją projektową i SST. </w:t>
        <w:br/>
        <w:t xml:space="preserve">Do robót wykończeniowych należą prace związane z dostosowaniem wykonanych robót do istniejących warunków terenowych, takie jak: </w:t>
      </w:r>
    </w:p>
    <w:p>
      <w:pPr>
        <w:pStyle w:val="Normal"/>
        <w:widowControl w:val="false"/>
        <w:suppressAutoHyphens w:val="true"/>
        <w:bidi w:val="0"/>
        <w:ind w:left="1006" w:right="0" w:firstLine="24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−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usunięcia urządzeń regulacji ruchu, </w:t>
        <w:br/>
        <w:t xml:space="preserve">− roboty porządkujące otoczenie terenu robót.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KONTROLA JAKOŚCI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Ogólne zasady kontroli jakości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0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kontroli jakości robót podano w OST „Wymagania ogólne” pkt 6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 Badanie przed przystąpieniem do robót</w:t>
      </w:r>
    </w:p>
    <w:p>
      <w:pPr>
        <w:pStyle w:val="Normal"/>
        <w:widowControl w:val="false"/>
        <w:suppressAutoHyphens w:val="true"/>
        <w:bidi w:val="0"/>
        <w:spacing w:before="0" w:after="0"/>
        <w:ind w:left="1003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 przystąpieniem do robót Wykonawca powinien uzyskać wymagane dokumenty, dopuszczające wyroby budowlane do obrotu i powszechnego stosowania (certyfikaty na znak bezpieczeństwa, aprobaty techniczne, certyfikaty zgodności, deklaracje zgodności, ew. badania materiałów wykonane przez dostawców itp.), </w:t>
        <w:br/>
        <w:t xml:space="preserve">Wszystkie dokumenty oraz wyniki badań Wykonawca przedstawia Zamawiajacemu do </w:t>
        <w:br/>
        <w:t xml:space="preserve">akceptacji. </w:t>
      </w:r>
    </w:p>
    <w:p>
      <w:pPr>
        <w:pStyle w:val="Normal"/>
        <w:widowControl w:val="false"/>
        <w:suppressAutoHyphens w:val="true"/>
        <w:bidi w:val="0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0" w:right="0" w:firstLine="58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3 Badania i pomiary w czasie wykonywania robót 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0" w:right="0" w:firstLine="58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995" w:right="0" w:firstLine="24"/>
        <w:jc w:val="left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zęstotliwość oraz zakres badań i pomiarów, które należy wykonać w czasie robót </w:t>
        <w:br/>
        <w:t>podaje tablica poniżej:</w:t>
        <w:br/>
      </w:r>
    </w:p>
    <w:tbl>
      <w:tblPr>
        <w:tblW w:w="8378" w:type="dxa"/>
        <w:jc w:val="left"/>
        <w:tblInd w:w="10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"/>
        <w:gridCol w:w="3185"/>
        <w:gridCol w:w="2178"/>
        <w:gridCol w:w="2489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szczególnienie robót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ęstotliwość badań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artości dopuszczalne 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znaczenie powierzchni do robót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raz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ylko niezbędna </w:t>
              <w:br/>
              <w:t>powierzchnia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oty przygotowawcze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ena ciągła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g pkt. 5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mont cząstkowy nawierzchni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ena ciągła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g pkt. 5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oty wykończeniowe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ena ciągła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g pkt. 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18" w:leader="none"/>
        </w:tabs>
        <w:suppressAutoHyphens w:val="true"/>
        <w:overflowPunct w:val="false"/>
        <w:autoSpaceDE w:val="false"/>
        <w:bidi w:val="0"/>
        <w:spacing w:before="0" w:after="0"/>
        <w:ind w:left="1066" w:right="0" w:firstLine="387"/>
        <w:jc w:val="left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18" w:leader="none"/>
        </w:tabs>
        <w:suppressAutoHyphens w:val="true"/>
        <w:overflowPunct w:val="false"/>
        <w:autoSpaceDE w:val="false"/>
        <w:bidi w:val="0"/>
        <w:spacing w:before="0" w:after="0"/>
        <w:ind w:left="1066" w:right="0" w:firstLine="387"/>
        <w:jc w:val="left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</w:rPr>
        <w:t xml:space="preserve">6.4. Badania wykonanych robót </w:t>
      </w:r>
      <w:r>
        <w:rPr>
          <w:rFonts w:cs="Tahoma" w:ascii="Tahoma" w:hAnsi="Tahoma"/>
          <w:sz w:val="20"/>
          <w:szCs w:val="20"/>
        </w:rPr>
        <w:br/>
        <w:br/>
        <w:t xml:space="preserve">Po zakończeniu robót należy ocenić wizualnie: </w:t>
        <w:br/>
        <w:t xml:space="preserve">− wygląd zewnętrzny wykonanego remontu cząstkowego w zakresie wyglądu i </w:t>
        <w:br/>
        <w:t xml:space="preserve">prawidłowości wypełnienia łat w nawiązaniu do otaczającej nawierzchni, </w:t>
        <w:br/>
        <w:t xml:space="preserve">− poprawność profilu podłużnego i poprzecznego, nawiązującego do otaczającej </w:t>
        <w:br/>
        <w:t xml:space="preserve">nawierzchni i umożliwiającego spływ powierzchniowy wód. 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995" w:right="0" w:firstLine="2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0" w:right="0" w:firstLine="58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OBMIA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zasady obmiaru robót podano w OST „Wymagania ogólne” pkt 7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Jednostka obmiarowa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stką obmiarową jest m</w:t>
      </w:r>
      <w:r>
        <w:rPr>
          <w:rFonts w:eastAsia="SimSun" w:cs="Tahoma" w:ascii="Tahoma" w:hAnsi="Tahoma"/>
          <w:sz w:val="20"/>
          <w:szCs w:val="20"/>
        </w:rPr>
        <w:t>² (metr kwadratowy)</w:t>
      </w:r>
      <w:r>
        <w:rPr>
          <w:rFonts w:cs="Tahoma" w:ascii="Tahoma" w:hAnsi="Tahoma"/>
          <w:sz w:val="20"/>
          <w:szCs w:val="20"/>
        </w:rPr>
        <w:t xml:space="preserve"> wykonanego i odebranego remontu cząstkowego nawierzchni  lub m</w:t>
      </w:r>
      <w:r>
        <w:rPr>
          <w:rFonts w:eastAsia="SimSun" w:cs="Tahoma" w:ascii="Tahoma" w:hAnsi="Tahoma"/>
          <w:sz w:val="20"/>
          <w:szCs w:val="20"/>
        </w:rPr>
        <w:t>³ użytego kruszywa do wyrównania i wzmocnienia istniejącej nawierzchni gruntowej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ODBIÓ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 Ogólne zasady odbioru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odbioru robót podano w OST „Wymagania ogólne” pkt 8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 Sposób odbioru robót</w:t>
      </w:r>
    </w:p>
    <w:p>
      <w:pPr>
        <w:pStyle w:val="Standardowytekst"/>
        <w:widowControl w:val="false"/>
        <w:tabs>
          <w:tab w:val="clear" w:pos="709"/>
          <w:tab w:val="left" w:pos="0" w:leader="none"/>
        </w:tabs>
        <w:suppressAutoHyphens w:val="true"/>
        <w:overflowPunct w:val="false"/>
        <w:autoSpaceDE w:val="false"/>
        <w:bidi w:val="0"/>
        <w:spacing w:before="0" w:after="120"/>
        <w:ind w:left="1046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boty uznaje się za wykonane zgodnie z dokumentacją projektową, SST </w:t>
        <w:br/>
        <w:t>i wymaganiami Zamawiającego, jeżeli wszystkie pomiary i badania dały wyniki pozytywne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21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PODSTAWA PŁATNOŚCI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ustalenia dotyczące podstawy płatności podano w OST „Wymagania ogólne” pkt 9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2. Cena jednostki obmiarowej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00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wykonania 1 m² remontu cząstkowego nawierzchni tłuczniowej obejmuje: </w:t>
        <w:br/>
        <w:t xml:space="preserve">− prace pomiarowe i roboty przygotowawcze, </w:t>
        <w:br/>
        <w:t xml:space="preserve">− oznakowanie robót, </w:t>
        <w:br/>
        <w:t xml:space="preserve">− przygotowanie podłoża, </w:t>
        <w:br/>
        <w:t xml:space="preserve">− dostarczenie materiałów i sprzętu, </w:t>
        <w:br/>
        <w:t xml:space="preserve">− wykonanie remontu cząstkowego nawierzchni tłuczniowej według ustaleń specyfikacji technicznej, </w:t>
        <w:br/>
        <w:t xml:space="preserve">− przeprowadzenie pomiarów i badań wymaganych w niniejszej specyfikacji technicznej, </w:t>
        <w:br/>
        <w:t xml:space="preserve">− odwiezienie sprzętu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bidi w:val="0"/>
        <w:spacing w:before="0" w:after="0"/>
        <w:ind w:left="1500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wykonania 1 m³ remontu cząstkowego nawierzchni gruntowej obejmuje: </w:t>
        <w:br/>
        <w:t xml:space="preserve">− prace pomiarowe i roboty przygotowawcze, </w:t>
        <w:br/>
        <w:t xml:space="preserve">− oznakowanie robót, </w:t>
        <w:br/>
        <w:t xml:space="preserve">− przygotowanie podłoża, </w:t>
        <w:br/>
        <w:t xml:space="preserve">− dostarczenie materiałów i sprzętu, </w:t>
        <w:br/>
        <w:t xml:space="preserve">− wykonanie remontu cząstkowego oraz wzmocnienia nawierzchni gruntowej według ustaleń specyfikacji technicznej, </w:t>
        <w:br/>
        <w:t xml:space="preserve">− przeprowadzenie pomiarów i badań wymaganych w niniejszej specyfikacji technicznej, </w:t>
        <w:br/>
        <w:t xml:space="preserve">− odwiezienie sprzętu. </w:t>
      </w:r>
    </w:p>
    <w:sectPr>
      <w:headerReference w:type="default" r:id="rId2"/>
      <w:footerReference w:type="default" r:id="rId3"/>
      <w:type w:val="nextPage"/>
      <w:pgSz w:w="11906" w:h="16838"/>
      <w:pgMar w:left="1111" w:right="1138" w:gutter="0" w:header="880" w:top="143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200"/>
      <w:ind w:left="193" w:right="227" w:hanging="11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ahoma" w:ascii="Tahoma" w:hAnsi="Tahoma"/>
        <w:b w:val="false"/>
        <w:bCs w:val="false"/>
        <w:i/>
        <w:iCs/>
        <w:sz w:val="16"/>
        <w:szCs w:val="16"/>
        <w:u w:val="none"/>
        <w:shd w:fill="auto" w:val="clear"/>
      </w:rPr>
      <w:t>Naprawa nawierzchni tłuczniowej drogi leśnej nr L30/01/8-1 i 220/768 w Leśnictwie Żarnowiec</w:t>
    </w:r>
  </w:p>
  <w:p>
    <w:pPr>
      <w:pStyle w:val="Normal"/>
      <w:spacing w:lineRule="atLeast" w:line="200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imes New Roman" w:ascii="Times New Roman" w:hAnsi="Times New Roman"/>
        <w:b w:val="false"/>
        <w:bCs w:val="false"/>
        <w:i/>
        <w:iCs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bCs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Tahoma" w:hAnsi="Tahoma" w:cs="OpenSymbol;Arial Unicode MS"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ahoma" w:hAnsi="Tahoma" w:cs="OpenSymbol;Arial Unicode MS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9"/>
        </w:tabs>
        <w:ind w:left="177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39"/>
        </w:tabs>
        <w:ind w:left="213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499"/>
        </w:tabs>
        <w:ind w:left="249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59"/>
        </w:tabs>
        <w:ind w:left="285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19"/>
        </w:tabs>
        <w:ind w:left="321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579"/>
        </w:tabs>
        <w:ind w:left="357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39"/>
        </w:tabs>
        <w:ind w:left="393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299"/>
        </w:tabs>
        <w:ind w:left="429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59"/>
        </w:tabs>
        <w:ind w:left="4659" w:hanging="360"/>
      </w:pPr>
      <w:rPr>
        <w:rFonts w:ascii="OpenSymbol" w:hAnsi="OpenSymbol" w:cs="Open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480" w:after="360"/>
      <w:jc w:val="both"/>
      <w:textAlignment w:val="baseline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b/>
      <w:bCs/>
      <w:iCs/>
      <w:sz w:val="28"/>
      <w:szCs w:val="26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Tahoma" w:hAnsi="Tahoma" w:cs="OpenSymbol;Arial Unicode MS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ahoma" w:hAnsi="Tahoma" w:cs="OpenSymbol;Arial Unicode MS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Times New Roman" w:hAnsi="Times New Roman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Arial-BoldMT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ArialMT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cs="ArialMT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71z0">
    <w:name w:val="WW8Num171z0"/>
    <w:qFormat/>
    <w:rPr>
      <w:rFonts w:ascii="Arial" w:hAnsi="Arial" w:cs="Arial"/>
    </w:rPr>
  </w:style>
  <w:style w:type="character" w:styleId="WW8Num424z0">
    <w:name w:val="WW8Num424z0"/>
    <w:qFormat/>
    <w:rPr>
      <w:rFonts w:ascii="Arial" w:hAnsi="Arial" w:cs="Arial"/>
      <w:sz w:val="20"/>
    </w:rPr>
  </w:style>
  <w:style w:type="character" w:styleId="WW8Num320z0">
    <w:name w:val="WW8Num320z0"/>
    <w:qFormat/>
    <w:rPr>
      <w:rFonts w:ascii="Arial" w:hAnsi="Arial" w:cs="Arial"/>
      <w:sz w:val="20"/>
    </w:rPr>
  </w:style>
  <w:style w:type="character" w:styleId="WW8Num475z0">
    <w:name w:val="WW8Num475z0"/>
    <w:qFormat/>
    <w:rPr/>
  </w:style>
  <w:style w:type="character" w:styleId="WW8Num240z0">
    <w:name w:val="WW8Num240z0"/>
    <w:qFormat/>
    <w:rPr/>
  </w:style>
  <w:style w:type="character" w:styleId="WW8Num409z0">
    <w:name w:val="WW8Num409z0"/>
    <w:qFormat/>
    <w:rPr/>
  </w:style>
  <w:style w:type="character" w:styleId="WW8Num131z0">
    <w:name w:val="WW8Num131z0"/>
    <w:qFormat/>
    <w:rPr/>
  </w:style>
  <w:style w:type="character" w:styleId="WW8Num368z0">
    <w:name w:val="WW8Num368z0"/>
    <w:qFormat/>
    <w:rPr/>
  </w:style>
  <w:style w:type="character" w:styleId="WW8NumSt423z0">
    <w:name w:val="WW8NumSt423z0"/>
    <w:qFormat/>
    <w:rPr>
      <w:rFonts w:ascii="Symbol" w:hAnsi="Symbol" w:cs="Symbol"/>
      <w:sz w:val="20"/>
    </w:rPr>
  </w:style>
  <w:style w:type="character" w:styleId="WW8Num398z0">
    <w:name w:val="WW8Num398z0"/>
    <w:qFormat/>
    <w:rPr>
      <w:rFonts w:ascii="Arial" w:hAnsi="Arial" w:cs="Arial"/>
    </w:rPr>
  </w:style>
  <w:style w:type="character" w:styleId="WW8Num275z0">
    <w:name w:val="WW8Num275z0"/>
    <w:qFormat/>
    <w:rPr/>
  </w:style>
  <w:style w:type="character" w:styleId="WW8Num180z0">
    <w:name w:val="WW8Num180z0"/>
    <w:qFormat/>
    <w:rPr/>
  </w:style>
  <w:style w:type="character" w:styleId="WW8Num365z0">
    <w:name w:val="WW8Num365z0"/>
    <w:qFormat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53z0">
    <w:name w:val="WW8Num453z0"/>
    <w:qFormat/>
    <w:rPr/>
  </w:style>
  <w:style w:type="character" w:styleId="WW8Num60z0">
    <w:name w:val="WW8Num60z0"/>
    <w:qFormat/>
    <w:rPr/>
  </w:style>
  <w:style w:type="character" w:styleId="WW8Num90z0">
    <w:name w:val="WW8Num90z0"/>
    <w:qFormat/>
    <w:rPr>
      <w:rFonts w:ascii="Arial" w:hAnsi="Arial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  <w:jc w:val="both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33:50Z</dcterms:created>
  <dc:creator/>
  <dc:description/>
  <dc:language>en-US</dc:language>
  <cp:lastModifiedBy/>
  <cp:lastPrinted>2021-11-21T22:31:00Z</cp:lastPrinted>
  <cp:revision>0</cp:revision>
  <dc:subject/>
  <dc:title/>
</cp:coreProperties>
</file>