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TŁUCZNIOWEJ WRAZ Z ODTWORZENIEM ROWÓW I NAPRAWĄ PRZEPUSTÓW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05/10-1 I 220/1349 W LEŚNICTWIE PAZUREK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00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3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7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488221439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3:03:00Z</cp:lastPrinted>
  <dcterms:modified xsi:type="dcterms:W3CDTF">2020-01-25T14:13:00Z</dcterms:modified>
  <cp:revision>2</cp:revision>
  <dc:subject/>
  <dc:title>STYCZEŃ 2006</dc:title>
</cp:coreProperties>
</file>