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ÓG LEŚNYCH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10/25-1 I L30/10/35-1  W LEŚNICTWIE GORENICE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50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107" w:type="dxa"/>
        <w:jc w:val="left"/>
        <w:tblInd w:w="-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41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714586525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