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color w:val="FF0000"/>
          <w:sz w:val="24"/>
        </w:rPr>
        <w:t xml:space="preserve">          </w:t>
      </w:r>
      <w:r>
        <w:rPr>
          <w:rFonts w:cs="Arial" w:ascii="Arial" w:hAnsi="Arial"/>
          <w:b/>
          <w:bCs/>
          <w:sz w:val="24"/>
        </w:rPr>
        <w:t>Protokol o určení vonkajších vplyvov  číslo: 2020/02/12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jekt: ROZŠÍRENIE MŠ KALINČIAKOVA, ZLATÉ MORAVCE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</w:rPr>
        <w:t xml:space="preserve">        </w:t>
      </w:r>
      <w:r>
        <w:rPr>
          <w:rFonts w:cs="Arial" w:ascii="Arial" w:hAnsi="Arial"/>
          <w:b/>
          <w:bCs/>
          <w:sz w:val="24"/>
        </w:rPr>
        <w:t>ROZŠÍRENIE KAPACÍT A PRÍSTAVBA JEDÁ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iesto stavby:   k.ú. ZLATÉ MORAVCE, Č.PARC.: 2542/1, 2542/10, 2542/9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investor : MESTO ZLATÉ MORAV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ektroinštalá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 Juraj Var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oženie komisi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 xml:space="preserve">Meno                                            </w:t>
        <w:tab/>
        <w:t xml:space="preserve">       Funkcia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dseda:        </w:t>
      </w:r>
      <w:r>
        <w:rPr>
          <w:rFonts w:cs="Arial" w:ascii="Arial" w:hAnsi="Arial"/>
          <w:color w:val="000000"/>
          <w:sz w:val="24"/>
        </w:rPr>
        <w:t xml:space="preserve">  Ing.arch. Ing. JÁN KOVÁČ</w:t>
        <w:tab/>
        <w:tab/>
      </w:r>
      <w:r>
        <w:rPr>
          <w:rFonts w:cs="Arial" w:ascii="Arial" w:hAnsi="Arial"/>
          <w:sz w:val="24"/>
        </w:rPr>
        <w:t xml:space="preserve">     </w:t>
        <w:tab/>
        <w:tab/>
        <w:t xml:space="preserve">HIP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lenovia:           Juraj Varga                                         </w:t>
        <w:tab/>
        <w:t xml:space="preserve">elektroprojektant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  <w:t xml:space="preserve">                ....       </w:t>
        <w:tab/>
        <w:tab/>
        <w:tab/>
        <w:t xml:space="preserve">           </w:t>
        <w:tab/>
        <w:t xml:space="preserve">          investor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odklady: Projektová dokumentácia stavebnej časti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ologického proces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sz w:val="24"/>
        </w:rPr>
        <w:t>Jedná sa o objekt materskej školy s bežnými priestormi pre vyučovací pro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hodnutie: viď tabuľkovú časť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námka: Pri zmene účelu využívania objektu je potrebné prehodnotiť vonkajšie vplyvy. 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 Galante dňa : 02/2020                                         Podpis predsedu komis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tbl>
      <w:tblPr>
        <w:tblW w:w="989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832"/>
        <w:gridCol w:w="3078"/>
        <w:gridCol w:w="908"/>
        <w:gridCol w:w="832"/>
        <w:gridCol w:w="908"/>
        <w:gridCol w:w="832"/>
        <w:gridCol w:w="1013"/>
        <w:gridCol w:w="80"/>
        <w:gridCol w:w="504"/>
        <w:gridCol w:w="248"/>
        <w:gridCol w:w="80"/>
        <w:gridCol w:w="416"/>
        <w:gridCol w:w="88"/>
      </w:tblGrid>
      <w:tr>
        <w:trPr>
          <w:trHeight w:val="250" w:hRule="atLeast"/>
        </w:trPr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973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otokol č. 2020/02/12 o  určení vonkajších vplyvov - vypracovaný podľa STN 332000-5-51:2010,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8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44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N 332000-1:2009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, a súvisiacich noriem :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cs-CZ"/>
              </w:rPr>
            </w:r>
          </w:p>
        </w:tc>
        <w:tc>
          <w:tcPr>
            <w:tcW w:w="83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cs-CZ"/>
              </w:rPr>
              <w:t xml:space="preserve">                     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262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 xml:space="preserve">Tabuľková časť    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ostredie: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nútorné priestor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ývacie priestory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xterier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Kód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onk.vplyv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Teplota okol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5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5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8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tmosf.vlhkosť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5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5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8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Nadmorská výšk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vod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-dážď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cudzích telies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koróz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Mech.namáhan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ibrác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J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Ost.mech.namáhan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rastlinstv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živočíchov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Harm.-medziharmon.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-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-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-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ign.napät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-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-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-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Zmeny amplitúdy 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Nesymetria napät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Kolísavosť kmitočt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Indukované nf napät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Jednosmerný prúd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yžar.magn.pol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lektrické pol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-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-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-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Induk.oscilačné U,I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echodové dej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-3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-3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-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echodové jav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Oscilačné dej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yžar.vf jav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lektrostat.výboj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Ionizác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lnečné žiaren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eizmické účink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úrková činnosť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ohyb vzduch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S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ietor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S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chopnosť osôb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3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3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B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l.odpor ľudského tel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Dotyk osôb so zemo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odmienky evakuác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ovaha sprac.látok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tavebné materiál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Konštrukcia budov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107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rotokol o určení vonkajších vplyvov                                                              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    </w:t>
    </w:r>
  </w:p>
  <w:p>
    <w:pPr>
      <w:pStyle w:val="Header"/>
      <w:rPr/>
    </w:pPr>
    <w:r>
      <w:rPr/>
      <w:t>Dátum: 0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4:41:00Z</dcterms:created>
  <dc:creator>JJ</dc:creator>
  <dc:description/>
  <cp:keywords/>
  <dc:language>en-US</dc:language>
  <cp:lastModifiedBy>Kovac Architects</cp:lastModifiedBy>
  <cp:lastPrinted>2020-02-14T12:02:00Z</cp:lastPrinted>
  <dcterms:modified xsi:type="dcterms:W3CDTF">2020-02-14T11:33:00Z</dcterms:modified>
  <cp:revision>9</cp:revision>
  <dc:subject/>
  <dc:title>                           SHC Šaľa            Protokol o určení vonkajších vplyvov</dc:title>
</cp:coreProperties>
</file>