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udowa budynku mieszkalnego wraz z kancelarią leśniczówki Bukowiec Istebna 472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7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26.03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5024183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1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09T09:02:00Z</dcterms:modified>
  <cp:revision>18</cp:revision>
  <dc:subject/>
  <dc:title> </dc:title>
</cp:coreProperties>
</file>