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upeň:   Dokumentácia    pre realizáciu stavby.</w:t>
      </w:r>
    </w:p>
    <w:p>
      <w:pPr>
        <w:pStyle w:val="Normal"/>
        <w:ind w:left="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vba: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PB  montážne kanály – brzdová stol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Betliarska ul. Bratislava, Petržalka, k.ú.  Petržalka, p.č. 3021/100</w:t>
      </w:r>
    </w:p>
    <w:p>
      <w:pPr>
        <w:pStyle w:val="Head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Časť: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Umelé osvetlenie  a vnútorné silnoprúdové rozvod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 E C H N I C K Á    S P R Á V A 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>Rozsah modernizáci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e: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ekonštrukcia elektroinštalácie  v montážnom kanáli - pracovisko brzdová stolica – umelé osvetlenie, zásuvky a nové napojenie novej brzdovej stolice. V rámci rekonštrukcie stavebnej časti  kanála budú vybudované nové niky pre svietidlá a budú zabudované ochranné rúrky pre káblové rozvod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e rekonštruované svetelné a zásuvkové  okruhy budú v rozvádzači R10 vymenené ističe v rámci rekonštrukcie kanála pre olejové hospodárstvo.  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V rámci rekonštrukcie nepríde k zmene užívania objektu a ani k zmene technológie prevádzky. </w:t>
      </w:r>
    </w:p>
    <w:p>
      <w:pPr>
        <w:pStyle w:val="Heading5"/>
        <w:ind w:left="0" w:right="0" w:hanging="0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eastAsia="Arial" w:cs="Arial"/>
          <w:color w:val="000000"/>
          <w:sz w:val="22"/>
          <w:szCs w:val="22"/>
          <w:lang w:eastAsia="ar-SA"/>
        </w:rPr>
        <w:t xml:space="preserve">   </w:t>
      </w:r>
      <w:r>
        <w:rPr>
          <w:rFonts w:cs="Arial"/>
          <w:b w:val="false"/>
          <w:bCs w:val="false"/>
          <w:color w:val="000000"/>
          <w:sz w:val="22"/>
          <w:szCs w:val="22"/>
          <w:lang w:eastAsia="ar-SA"/>
        </w:rPr>
        <w:t>V rámci búracích prác príde k odpojeniu vodičov ochranného pospájania. Všetky prvky je potrebné novo pripojiť na jestvujúce rozvody ochranného pospájania. Obnažené vodiče, nové vodiče a ochranné svorky ošetriť proti korózii, Zvlášť je potrebné ošetriť proti korózii prestupy zem-betón, betón vzduch zosilnenou ochranou. Navrhnutý je izolovaný žltozelený vodič FeZn d 8mm.</w:t>
      </w:r>
    </w:p>
    <w:p>
      <w:pPr>
        <w:pStyle w:val="Normlny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bidi="zxx"/>
        </w:rPr>
        <w:t>Bleskozvod na objekte nie je predmetom tejto dokumentác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ožiadavky na elektrické zariadenie: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bidi="zxx"/>
        </w:rPr>
      </w:pPr>
      <w:r>
        <w:rPr>
          <w:rFonts w:eastAsia="Arial" w:cs="Arial"/>
          <w:b/>
          <w:bCs/>
          <w:color w:val="000000"/>
          <w:sz w:val="22"/>
          <w:szCs w:val="22"/>
          <w:lang w:eastAsia="ar-SA"/>
        </w:rPr>
        <w:t xml:space="preserve">     </w:t>
      </w:r>
      <w:r>
        <w:rPr>
          <w:rFonts w:cs="Arial"/>
          <w:b/>
          <w:bCs/>
          <w:color w:val="000000"/>
          <w:sz w:val="22"/>
          <w:szCs w:val="22"/>
          <w:lang w:eastAsia="ar-SA"/>
        </w:rPr>
        <w:t>Podľa vyhlášky ÚBP SR č.508/2009 Zb. sú elektrické zariadenia  a bleskozvod  podľa miery ohrozenia zaradené do:</w:t>
      </w:r>
    </w:p>
    <w:p>
      <w:pPr>
        <w:pStyle w:val="Nzov1"/>
        <w:tabs>
          <w:tab w:val="clear" w:pos="708"/>
          <w:tab w:val="left" w:pos="720" w:leader="none"/>
        </w:tabs>
        <w:ind w:left="36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bidi="zxx"/>
        </w:rPr>
        <w:t xml:space="preserve">Technické zariadenia elektrické:   Skupina  B – elektrické  zariadenia s napätím a prúdom prevyšujúcimi  bezpečné hodno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  ZOZNAM PRÍLOH</w:t>
      </w:r>
    </w:p>
    <w:p>
      <w:pPr>
        <w:pStyle w:val="Normal"/>
        <w:numPr>
          <w:ilvl w:val="0"/>
          <w:numId w:val="3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ýkaz výmer</w:t>
      </w:r>
    </w:p>
    <w:p>
      <w:pPr>
        <w:pStyle w:val="Normal"/>
        <w:numPr>
          <w:ilvl w:val="0"/>
          <w:numId w:val="7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ôdorysná  schéma – demontáže</w:t>
      </w:r>
    </w:p>
    <w:p>
      <w:pPr>
        <w:pStyle w:val="Normal"/>
        <w:numPr>
          <w:ilvl w:val="0"/>
          <w:numId w:val="7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ôdorysná  schéma – nová elektroinštalácia</w:t>
      </w:r>
    </w:p>
    <w:p>
      <w:pPr>
        <w:pStyle w:val="Normal"/>
        <w:numPr>
          <w:ilvl w:val="0"/>
          <w:numId w:val="7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vádzač  1-RS10 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ind w:left="60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 PROJEKTOVÉ PODKLAD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 zakreslenie  stavebnej čast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 obhliadka stavb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 požiadavky  ostatných profesi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     TECHNICKÉ ÚDAJ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1.1 Prúdové a napäťové sústavy</w:t>
      </w:r>
      <w:r>
        <w:rPr>
          <w:rFonts w:cs="Arial" w:ascii="Arial" w:hAnsi="Arial"/>
          <w:color w:val="000000"/>
          <w:sz w:val="22"/>
          <w:szCs w:val="22"/>
        </w:rPr>
        <w:t xml:space="preserve">: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-N-PE AC, 50Hz,  400/230V, TN-C-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CHRANNÉ OPATRENI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MOČINNÉ ODPOJENIE NAPÁJANIA PODĽA  STN 33 2000-4-41: 201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na základnú ochranu (ochranu pred priamym dotykom): čl. 411.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A: A1 – základná izolácia živých častí</w:t>
      </w:r>
    </w:p>
    <w:p>
      <w:pPr>
        <w:pStyle w:val="TextBody"/>
        <w:spacing w:before="0" w:after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A2 – zábrany alebo kryt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na ochranu pri poruche (ochranu pred nepriamym dotykom): čl. 411.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ochranné uzemnenie a ochranné pospájanie – čl. 411.3.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- samočinné odpojenie pri poruche – čl. 411.3.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oplnková ochrana – č. 411.3.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iadavky na ochranu pri poruche (ochranu pred nepriamym dotykom)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ém TN – čl. 411.4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OPATRENI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VOJITÁ ALEBO ZOSILENÁ IZOLÁCIA PODĽA STN 33 2000-4-41: 201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na základnú ochranu (ochranu pred priamym dotykom) a ochranu pri poruche (pred nepriamym dotykom): čl. 412.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OPATRENI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KOVÁ OCHRANA PODĽA STN 33 2000-4-41: 2019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údové chrániče  čl. 415.1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kové pospájanie  čl. 415.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2  Krytie el. prístrojov a el.  zariadení je volené  s  ohľadom  na  druh  prostredia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v  ktorom sú osadené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 Prostredia: jestvujúci stav bez zmeny technológie a užíva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4 Uzemnenie: jestvujúci  stav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5 Stupeň dôležitosti dodávky el. energie: 3.stupeň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6 Farebné značenie vodičov - podľa  STN  EN 60 44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7 Dimenzovanie vodičov - podľa  STN 33 2000-4-43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STN 33 2000-4-473,  STN 33 2000-5-523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8 Meranie  spotreby el. energie -  jestvujúci stav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.9  Inštalovaný príkon  :                      bez zme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Maximálny súčasný odber:            bez zmen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0 Skratové pomery     v 1-RS10    -jestvujúci sta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1 Nová  osvetľovacia sústava je navrhnuté LED svietidlam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CHNICKÝ POPI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Rekonštrukcia elektroinštalácie  v montážnom kanáli – nové umelé osvetlenie a zásuvky. V rámci rekonštrukcie stavebnej časti  kanálov budú vybudované nové niky pre svietidlá a budú zabudované ochranné rúrky pre káblové rozvod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e rekonštruované svetelné a zásuvkové  okruhy budú v rozvádzači 1-RS10 vymenené ističe v rámci rekonštrukcie kanála pre olejové hospodárstvo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Svietidlá budú montované do novovytvorených ník a napojené budú na priebežné trojfázové vedenie v triede. II.  Jestvujúce ovládanie osvetlenia je cez striedavé a krížové prepínače pre každú jamu zvlášť je blokované na chod vzduchotechniky cez spoločný stýkač aj s okruhmi pre zásuvky. Navrhované ovládanie osvetlenia bude zapnuté automaticky pri zopnutí vzduchotechniky s časovým oneskorením  na prevetranie kanálov. Vzhľadom na to, že kanály nemajú zákryty, z bezpečnostných dôvodov je počas výkonu prác osvetlenie zopnuté, ak je v prevádzke vzduchotechnika. Navrhnuté svietidlá sú v triede  bezpečnosti II.- preto aj okruh osvetlenia je bez ochranného vodiča.  Nové nátery v kanály musia byť realizované svetlými nátermi s vysokou odraznosťou svetl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Parametre osvetlenia:  E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ar-SA"/>
        </w:rPr>
        <w:t>m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= 300lx, UGR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ar-SA"/>
        </w:rPr>
        <w:t xml:space="preserve">L 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  <w:lang w:eastAsia="ar-SA"/>
        </w:rPr>
        <w:t>= 22, U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ar-SA"/>
        </w:rPr>
        <w:t>0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  <w:lang w:eastAsia="ar-SA"/>
        </w:rPr>
        <w:t xml:space="preserve"> = 0,5, R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ar-SA"/>
        </w:rPr>
        <w:t>a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  <w:lang w:eastAsia="ar-SA"/>
        </w:rPr>
        <w:t xml:space="preserve"> =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Zásuvky v montážnom kanáli sú napojené na pôvodný vývod a sú spínané spolu s osvetlením. Zásuvky sú umiestnené v nikách pre svietid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Nová brzdová stolica bude napojená káblom CYKY-J 5x16 na vymenený istič B63A/3N v rozvádzači 1-RS10. Prívodný kábel bude ukončený v nástennom vypínači S63V/4, IP 54. Z vypínača bude vedený kábel CYKY-J 5x10 do riadiacej skrine brzdovej sto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ar-SA"/>
        </w:rPr>
        <w:t>V rámci búracích prác príde k odpojeniu vodičov ochranného pospájania. Všetky prvky je potrebné novo pripojiť na jestvujúce rozvody ochranného pospájania. Obnažené vodiče, nové vodiče a ochranné svorky ošetriť proti korózii, Zvlášť je potrebné ošetriť proti korózii prestupy zem-betón, betón vzduch zosilnenou ochranou. Navrhnutý je izolovaný žltozelený vodič FeZn d 8m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UPOZORNENIE: Pred betonážou je nevyhnutné pripraviť elektroinštalačné rúrky pre prívody do montážnych kanálov a medzi nikami pre svietidlá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>Parametre osvetlenia:  E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= 300lx, UGR</w:t>
      </w:r>
      <w:r>
        <w:rPr>
          <w:rFonts w:cs="Arial" w:ascii="Arial" w:hAnsi="Arial"/>
          <w:sz w:val="22"/>
          <w:szCs w:val="22"/>
          <w:vertAlign w:val="subscript"/>
        </w:rPr>
        <w:t xml:space="preserve">L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= 22, U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 = 0,5,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 =8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lny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známka: Demontované svietidlá budú odovzdané investorovi pre potreby údržby v iných priestoroch a demontovaný elektroinštalačný materiál bude uložený podľa druhu do kontajnerov na recykláciu (železo, káble Al, káble Cu, el. zariadenia a prístroje ..)</w:t>
      </w:r>
    </w:p>
    <w:p>
      <w:pPr>
        <w:pStyle w:val="Normlny1"/>
        <w:ind w:left="90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0" w:leader="none"/>
        </w:tabs>
        <w:ind w:left="360" w:right="0" w:hanging="0"/>
        <w:jc w:val="both"/>
        <w:rPr>
          <w:rFonts w:cs="Arial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Ochrana pred nebezpečnými účinkami statickej  elektriny  podľa STN 33 3020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–  je riešená pripojením zariadení na systém uzemneného ochranného pospájania.</w:t>
      </w:r>
    </w:p>
    <w:p>
      <w:pPr>
        <w:pStyle w:val="TextBodyIndent"/>
        <w:ind w:left="0" w:right="0" w:hanging="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32" w:leader="none"/>
        </w:tabs>
        <w:ind w:left="43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Bleskozvod a uzemnenie – nie je predmetom stavebných úpra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Posúdenie rizík - neodstrániteľných nebezpečenstiev:</w:t>
      </w:r>
    </w:p>
    <w:p>
      <w:pPr>
        <w:pStyle w:val="Normal"/>
        <w:widowControl w:val="false"/>
        <w:ind w:left="284" w:righ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§4 vyhlášky 205/2010 Z.z. je súčasťou konštrukčnej dokumentácie vyhodnotenie neodstrániteľných nebezpečenstiev, rizík a ohrození v určených prevádzkových a  užívateľských podmienkach a návrh ochranných opatrení proti týmto nebezpečenstvám a ohrozeniam.</w:t>
      </w:r>
    </w:p>
    <w:p>
      <w:pPr>
        <w:pStyle w:val="Normal"/>
        <w:widowControl w:val="false"/>
        <w:ind w:left="284" w:righ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strániteľné nebezpečenstvá počas stavebno-montážnych prác pri montáži  zariadení: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d zahájením demontážnych prác musí byť zabezpečený beznapäťový stav demontovanej elektroinštalácie  odpojením od napájania. Pri demontážach postupovať od bodu odpojenia.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Elektromontážne práce musia byť vykonávané odborne spôsobilou organizáciou pracovníkmi s požadovanou organizáciou.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 xml:space="preserve">Počas montážnych prác bude musí byť na stavenisku zabezpečený staveniskový rozvod elektrickej energie podľa STN 33 2000-7- 704. </w:t>
      </w:r>
      <w:r>
        <w:rPr>
          <w:rFonts w:cs="Arial" w:ascii="Arial" w:hAnsi="Arial"/>
          <w:sz w:val="22"/>
          <w:szCs w:val="22"/>
        </w:rPr>
        <w:t xml:space="preserve">Práce na novej elektroinštalácii budú realizované v stave bez napätia t.j. bez nebezpečenstiev. </w:t>
      </w:r>
    </w:p>
    <w:p>
      <w:pPr>
        <w:pStyle w:val="Normal"/>
        <w:widowControl w:val="false"/>
        <w:numPr>
          <w:ilvl w:val="0"/>
          <w:numId w:val="4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strániteľné nebezpečenstvá v normálnej prevádzke: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chrana pred zásahom elektrickým prúdom v normálnej prevádzke je zabezpečená v zmysle normy STN 33 2000-4-41 izoláciou, príloha A, kap. A.1 a zábranami alebo krytmi príloha A, kap.A.2. Použité elektrické zariadenia musia spĺňať podmienky bezpečného používania v zmysle platných bezpečnostných predpisov. Je nutná pravidelná kontrola elektrických zariadení v zmysle prevádzkových a bezpečnostných predpisov správcu zariadenia DP aby bola zabezpečená ich spoľahlivá funkčnosť. 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šetci pracovníci musia byť preukázateľne  poučený, zaškolený respektíve kvalifikovaný pre činnosť, ktorú vykonávajú.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strániteľné nebezpečenstvá pri poruche:</w:t>
      </w:r>
    </w:p>
    <w:p>
      <w:pPr>
        <w:pStyle w:val="Normal"/>
        <w:widowControl w:val="false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chrana pred zásahom elektrickým prúdom pri poruche je zabezpečená v zmysle STN 33 2000-4-41/2007 podľa článkov 411.3, 411.4 samočinným odpojením napája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0" w:after="40"/>
        <w:rPr>
          <w:sz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Vyhodnotenie rizík - neodstrániteľných nebezpečenstiev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Zbytkové riziko:  </w:t>
      </w:r>
      <w:r>
        <w:rPr>
          <w:rFonts w:cs="Arial"/>
          <w:sz w:val="22"/>
          <w:szCs w:val="22"/>
        </w:rPr>
        <w:t>Riziko pri mechanickom poškodení elektroinštalácie a pri neodbornej manipulácii s elektrickými zariadeniami.</w:t>
      </w:r>
    </w:p>
    <w:p>
      <w:pPr>
        <w:pStyle w:val="TextBody"/>
        <w:spacing w:before="8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0" w:after="40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 splnení predchádzajúcich podmienok sú nebezpečenstvá pre pracovníkov a používateľov odstránené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0" w:leader="none"/>
        </w:tabs>
        <w:ind w:left="360" w:right="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   </w:t>
      </w:r>
      <w:r>
        <w:rPr>
          <w:rFonts w:cs="Arial" w:ascii="Arial" w:hAnsi="Arial"/>
          <w:b/>
          <w:color w:val="000000"/>
          <w:sz w:val="22"/>
          <w:szCs w:val="22"/>
        </w:rPr>
        <w:t>Požiadavky  na  zaistenie  bezpečnosti prá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podľa  §3, vyhl. SÚBP č. 59/1982Zb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1.</w:t>
        <w:tab/>
        <w:t xml:space="preserve">Montáž  elektrického  zariadenia: 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Montáž  elektrického  zariadenia  môže  vykonávať  iba  organizácia,  ktorá  svoju  odbornú spôsobilosť  preukáže  oprávnením na  uvedenú činnosť v danom type objektu v  zmysle Vyhlášky 508/2009Zz. Pri  výkone  činnosti  musia  byť  dodržané  podmienky,  na  základe  ktorých bolo  oprávnenie  vydané, musia  byť  dodržané  postupy  a  procesy potrebné na  zaistenie  bezpečnosti  prác. Výkon  prác  musí  byť  zabezpečený  iba  odborne  spôsobilými pracovníkmi podľa  uvedenej  vyhlášky.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Bezpečnosť   práce   a  technických  zariadení  pri  stavebných  prácach   musí  byť  v  súlade  s  vyhláškou  SÚBP č 374/1990.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2.</w:t>
        <w:tab/>
        <w:t>Odborné  prehliadky  a  skúšky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  ukončení  montážnych  prác  elektrických  zariadení a  pred  prvým  uvedením  elektrického  zariadenia  do  prevádzky  musí byť  vykonaná  odborná  prehliadka  a  skúška, ktorou  sa  preverí  bezpečnosť  tohto  zariadenia  v  zmysle vyhlášky 508/2009Zz.  Pri  odbornej  prehliadke  a  skúške  musia  byť dodržané  postupy v  zmysle  STN 33 2000-6-61 a  tiež  podľa  požiadaviek  STN 33 1500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3.</w:t>
        <w:tab/>
        <w:t>Práce  na  elektrickom  zariadení.</w:t>
      </w:r>
    </w:p>
    <w:p>
      <w:pPr>
        <w:pStyle w:val="Normal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Údržbu  a  opravy  na  elektrickom  zariadení  môžu  vykonávať  iba  pracovníci  spĺňajúci  ustanovenia  Vyhlášky 508/2002Zz.  Pri  práci  na  elektrickom  zariadení musia  byť  dodržiavané  ustanovenia  STN  34 3100 až STN 34 3109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Údržba  a  prevádzka  elektrických  zariadení: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ude zabezpečovať  prevádzkovateľ  podľa vlastných predpisov. </w:t>
      </w:r>
    </w:p>
    <w:p>
      <w:pPr>
        <w:pStyle w:val="Nadpis"/>
        <w:ind w:left="0" w:right="0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is"/>
        <w:tabs>
          <w:tab w:val="clear" w:pos="708"/>
          <w:tab w:val="left" w:pos="360" w:leader="none"/>
        </w:tabs>
        <w:ind w:left="360" w:right="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</w:t>
        <w:tab/>
        <w:t xml:space="preserve">  </w:t>
      </w:r>
      <w:r>
        <w:rPr>
          <w:rFonts w:cs="Arial"/>
          <w:b/>
          <w:sz w:val="22"/>
          <w:szCs w:val="22"/>
        </w:rPr>
        <w:t>Záver</w:t>
      </w:r>
    </w:p>
    <w:p>
      <w:pPr>
        <w:pStyle w:val="Nadpis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Všetky práce musia byť prevedené podľa platných noriem STN v čase realizácie.</w:t>
      </w:r>
    </w:p>
    <w:p>
      <w:pPr>
        <w:pStyle w:val="Nadpis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- Dodávateľ je povinný do jedného paré PD zakresliť skutočné prevedenie elektroinštalácie.</w:t>
      </w:r>
    </w:p>
    <w:p>
      <w:pPr>
        <w:pStyle w:val="Nadpis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projektant: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cs="Arial"/>
          <w:color w:val="000000"/>
          <w:sz w:val="22"/>
          <w:szCs w:val="22"/>
        </w:rPr>
      </w:pPr>
      <w:r>
        <w:rPr/>
        <w:t>I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Ing. Ján Jurčovič                                                          Bratislava :   11.2021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>
        <w:rFonts w:ascii="Arial" w:hAnsi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>Stupeň:   Dokumentácia    pre realizáciu stavby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rPr>
        <w:rFonts w:ascii="Arial" w:hAnsi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 xml:space="preserve">Stavba:  </w:t>
    </w:r>
    <w:r>
      <w:rPr>
        <w:rFonts w:cs="Arial" w:ascii="Arial" w:hAnsi="Arial"/>
        <w:color w:val="000000"/>
        <w:sz w:val="16"/>
        <w:lang w:eastAsia="ar-SA"/>
      </w:rPr>
      <w:t xml:space="preserve"> DPB  montážne kanály- brzdová stolica</w:t>
    </w:r>
  </w:p>
  <w:p>
    <w:pPr>
      <w:pStyle w:val="Normal"/>
      <w:jc w:val="both"/>
      <w:rPr>
        <w:rFonts w:ascii="Arial" w:hAnsi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               </w:t>
    </w:r>
    <w:r>
      <w:rPr>
        <w:rFonts w:cs="Arial" w:ascii="Arial" w:hAnsi="Arial"/>
        <w:color w:val="000000"/>
        <w:sz w:val="16"/>
      </w:rPr>
      <w:t>Betliarska ul. Bratislava, Petržalka, k.ú. Petržalka, p.č. 3021/100</w:t>
    </w:r>
  </w:p>
  <w:p>
    <w:pPr>
      <w:pStyle w:val="Header"/>
      <w:rPr/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 xml:space="preserve">Časť:    </w:t>
    </w:r>
    <w:r>
      <w:rPr>
        <w:rFonts w:cs="Arial" w:ascii="Arial" w:hAnsi="Arial"/>
        <w:color w:val="000000"/>
        <w:sz w:val="16"/>
        <w:lang w:eastAsia="ar-SA"/>
      </w:rPr>
      <w:t xml:space="preserve">  Umelé osvetlenie  a vnútorné silnoprúdové rozvod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color w:val="000000"/>
      <w:sz w:val="22"/>
      <w:szCs w:val="22"/>
      <w:lang w:eastAsia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before="120" w:after="0"/>
      <w:jc w:val="both"/>
    </w:pPr>
    <w:rPr>
      <w:rFonts w:ascii="Arial" w:hAnsi="Arial" w:cs="Arial"/>
      <w:color w:val="000000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before="0" w:after="40"/>
      <w:ind w:left="284" w:right="0" w:hanging="0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Cs/>
      <w:color w:val="000000"/>
      <w:sz w:val="22"/>
    </w:rPr>
  </w:style>
  <w:style w:type="paragraph" w:styleId="Normlny1">
    <w:name w:val="Normálny1"/>
    <w:basedOn w:val="Normal"/>
    <w:qFormat/>
    <w:pPr>
      <w:widowControl w:val="false"/>
      <w:suppressAutoHyphens w:val="true"/>
      <w:spacing w:lineRule="auto" w:line="288"/>
    </w:pPr>
    <w:rPr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Nzov1">
    <w:name w:val="Názov1"/>
    <w:basedOn w:val="Normal"/>
    <w:qFormat/>
    <w:pPr>
      <w:spacing w:lineRule="auto" w:line="240"/>
      <w:jc w:val="center"/>
    </w:pPr>
    <w:rPr>
      <w:sz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22:07:00Z</dcterms:created>
  <dc:creator>Danka Jurčovičová</dc:creator>
  <dc:description/>
  <dc:language>en-US</dc:language>
  <cp:lastModifiedBy>User</cp:lastModifiedBy>
  <cp:lastPrinted>2014-11-05T06:44:00Z</cp:lastPrinted>
  <dcterms:modified xsi:type="dcterms:W3CDTF">2018-05-05T22:07:00Z</dcterms:modified>
  <cp:revision>2</cp:revision>
  <dc:subject/>
  <dc:title>Stupeň:  projekt  pre stavebné povolenie</dc:title>
</cp:coreProperties>
</file>