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AREÁL DPB – AUTOBUSOVÉ DEPO PETRŽALKA – JANÍKOV DVOR</w:t>
      </w:r>
    </w:p>
    <w:p>
      <w:pPr>
        <w:pStyle w:val="Normal"/>
        <w:rPr>
          <w:lang w:val="sk-SK"/>
        </w:rPr>
      </w:pPr>
      <w:r>
        <w:rPr>
          <w:lang w:val="sk-SK"/>
        </w:rPr>
        <w:t>Montážné kanály – brzdová stolica</w:t>
      </w:r>
    </w:p>
    <w:p>
      <w:pPr>
        <w:pStyle w:val="Normal"/>
        <w:rPr/>
      </w:pPr>
      <w:r>
        <w:rPr>
          <w:lang w:val="sk-SK"/>
        </w:rPr>
        <w:t>DPB Betliarská ulica, Bratisla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O 01: Vozovňa Janíkov dvor </w:t>
      </w:r>
    </w:p>
    <w:p>
      <w:pPr>
        <w:pStyle w:val="Normal"/>
        <w:rPr>
          <w:lang w:val="sk-SK"/>
        </w:rPr>
      </w:pPr>
      <w:r>
        <w:rPr>
          <w:lang w:val="sk-SK"/>
        </w:rPr>
        <w:t>Statika – DSP</w:t>
      </w:r>
    </w:p>
    <w:p>
      <w:pPr>
        <w:pStyle w:val="Normal"/>
        <w:ind w:left="720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Cs/>
          <w:lang w:val="sk-SK"/>
        </w:rPr>
        <w:t xml:space="preserve">          </w:t>
      </w:r>
      <w:r>
        <w:rPr>
          <w:b/>
          <w:bCs/>
          <w:lang w:val="sk-SK"/>
        </w:rPr>
        <w:t>ZOZNAM DOKUMENTÁCIE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>
          <w:bCs/>
          <w:lang w:val="sk-SK"/>
        </w:rPr>
        <w:t>1 Správa statika a ZP                                                                                                     2 A4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2. Výkres tvaru kanála                                                                                                   7 A4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3. Výkres výstuže steny kanála                                                                                     3 A4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4. Výkres tvaru a výstuže brzdovej stolice                                                                    3 A4</w:t>
      </w:r>
    </w:p>
    <w:p>
      <w:pPr>
        <w:pStyle w:val="Normal"/>
        <w:jc w:val="both"/>
        <w:rPr/>
      </w:pPr>
      <w:r>
        <w:rPr>
          <w:bCs/>
          <w:lang w:val="sk-SK"/>
        </w:rPr>
        <w:t xml:space="preserve">5. Výkres OK a kotvenia                                                                                               2 A4                   </w:t>
      </w:r>
    </w:p>
    <w:p>
      <w:pPr>
        <w:pStyle w:val="Normal"/>
        <w:jc w:val="both"/>
        <w:rPr/>
      </w:pPr>
      <w:r>
        <w:rPr>
          <w:bCs/>
          <w:lang w:val="sk-SK"/>
        </w:rPr>
        <w:t>6. Výkaz výstuže                                                                                                           1 A4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7. Výkaz materálu                                                                                                          1 A4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SPRÁVA  STATIK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 xml:space="preserve">        </w:t>
      </w:r>
      <w:r>
        <w:rPr/>
        <w:t>Projekt časť statika rieši rekonštrukciu dvojice montážnych kanálov. Praktickým používaním dochádza k poruchám na stenách kanála . Tieto poruchy vyvolalo zvýšené zaťaženie od zdvíhacích mechanizmov. Podľa charakteru porúch v konzolovej časti kanála navrhujeme odstránenie konzolových časti stien a dobetovanie stien na  oboch strán kanála. Súčasťou návrhu je rekonštrukcia brzdoveje stolice.</w:t>
      </w:r>
    </w:p>
    <w:p>
      <w:pPr>
        <w:pStyle w:val="TextBody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lang w:val="sk-SK"/>
        </w:rPr>
        <w:t xml:space="preserve">       </w:t>
      </w:r>
      <w:r>
        <w:rPr>
          <w:b/>
          <w:lang w:val="sk-SK"/>
        </w:rPr>
        <w:t>Návrh opatrení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Dobetónovanie je vlastne zhrubenie stien so zalícovanim po kraj konzoly – 200 mm. Do stien sú navrhnuté niky pre osvetlenie a ukladanie náradia.  Výstuž je navrhnutá dimenzie 5ФR12/m – zvislá výstuž . Každa druhá sa v päte a v hlave  prikotví na chemickú kotvu. Pozdľžná výstuž je 5ФR10/m. Hľbka kotvenia 100 mm. V mieste zabudovaných trámikov – prekladov je výstuž 4ФR1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odľa požiadaviek užívateľa navrhujeme novú konštrukciu koľajnice. Koľajnica v tvare „L“ je vyzváraná z plechov P10x100 a P 10x80, kotvená pracňami P6x50-100 po 500 mm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Brzdová stolica sa po realizácií búracich prác vybetónuje ako  „dosko –stienka “ vystúžená v oboch smeroch 5ФR12/m pri oboch povrchoch. Do stolice sú osadené kotevné prvky z valcovaných nosníkov </w:t>
      </w:r>
      <w:r>
        <w:rPr>
          <w:rFonts w:cs="Arial" w:ascii="Arial" w:hAnsi="Arial"/>
          <w:lang w:val="sk-SK"/>
        </w:rPr>
        <w:t>[</w:t>
      </w:r>
      <w:r>
        <w:rPr>
          <w:lang w:val="sk-SK"/>
        </w:rPr>
        <w:t>PE100. Hrany sú vystúžené uholníkmi L 120x80x10. Prvky sú kotvené pracňami P6x50-200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</w:t>
      </w: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</w:rPr>
        <w:t xml:space="preserve">Použité materiály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Podkladné betóny: EN 206-1 C25/30, XC1- CL0.4- D max 8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Betonárska výstuž je 10 505 R – S 500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Oceľová konštrukcia je ocele z medzou klzu fy 235 MPa.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oznam noriem a predpisov podľa ktorých bol výpočet spracovan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N EN 1991 Zaťaženie stavebných konštrukci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N EN 1992 Navrhovanie betónových konštrukci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N EN 1993 Navrhovanie oceľových konštrukci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N EN 1997 Navrhovanie geotechnických konštrukcií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b/>
          <w:bCs/>
          <w:lang w:val="sk-SK"/>
        </w:rPr>
        <w:t>Záver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>
          <w:b/>
          <w:bCs/>
          <w:lang w:val="sk-SK"/>
        </w:rPr>
        <w:t xml:space="preserve">      </w:t>
      </w:r>
      <w:r>
        <w:rPr>
          <w:lang w:val="sk-SK"/>
        </w:rPr>
        <w:t>Konštrukcie sú bezpečné, navrhnuté v súlade s platnými technickými normam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V Bratislave : 11.2021                                                               Vypracoval : Ing Halvoň 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7:00Z</dcterms:created>
  <dc:creator>Ing. Marián Halvoň</dc:creator>
  <dc:description/>
  <cp:keywords/>
  <dc:language>en-US</dc:language>
  <cp:lastModifiedBy>matej.halvon@gmail.com</cp:lastModifiedBy>
  <cp:lastPrinted>2016-05-25T14:31:00Z</cp:lastPrinted>
  <dcterms:modified xsi:type="dcterms:W3CDTF">2021-12-06T13:18:00Z</dcterms:modified>
  <cp:revision>3</cp:revision>
  <dc:subject/>
  <dc:title>Rekonštrukcia a dostavba rodinného domu – Banka , okres Piešťany</dc:title>
</cp:coreProperties>
</file>