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Starý Smokovec OO PZ rekonštrukcia a modernizácia objektu, Výkaz výmer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59. Starý Smokovec OO PZ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Starý Smokovec OO PZ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03-04T08:33:00Z</dcterms:modified>
  <cp:revision>42</cp:revision>
  <dc:subject/>
  <dc:title/>
</cp:coreProperties>
</file>