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2.1.2022</w:t>
      </w:r>
    </w:p>
    <w:p>
      <w:pPr>
        <w:pStyle w:val="TextBodyIndent"/>
        <w:ind w:left="0" w:right="424" w:hanging="0"/>
        <w:jc w:val="right"/>
        <w:rPr/>
      </w:pPr>
      <w:r>
        <w:rPr/>
        <w:t xml:space="preserve">Załącznik Nr 4b do SWZ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 xml:space="preserve">dot. części IV zamówienia  </w:t>
      </w:r>
    </w:p>
    <w:p>
      <w:pPr>
        <w:pStyle w:val="Normal"/>
        <w:jc w:val="center"/>
        <w:rPr/>
      </w:pPr>
      <w:r>
        <w:rPr>
          <w:b/>
        </w:rPr>
        <w:t xml:space="preserve">Harmonogram postępu prac sporządzenia </w:t>
      </w:r>
      <w:r>
        <w:rPr>
          <w:b/>
          <w:color w:val="000000"/>
        </w:rPr>
        <w:t>Aneksu planu urządzenia las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dla Nadleśnictwa Wisł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 xml:space="preserve">Nazwa wykonawcy: . . . . . . . . . . . . . . . . . . . . . . . . . . . . . . . . . . . . . . . . . .. . . . . . . . .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7"/>
        <w:gridCol w:w="1134"/>
        <w:gridCol w:w="1701"/>
      </w:tblGrid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p prac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rmin zakończenia realizacji etapu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 prace przygotowawcz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spotkanie „otwierające”, pobranie kopii bazy SILP i warstw numerycznych do programu Taksator, przygotowanie materiałów do prac kamerannych z wykorzystaniem podkładu z opracowania siedliskowego oraz materiałów teledetekcyjnych, jeśli są dostępne (ortofotomapa, NMT), spotkanie organizacyjne taksatorów i leśniczych,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IX.2022 r.,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 prace kameral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wprowadzanie danych do bazy, wykonanie warstw LMN działek zrębowych, sporządzenie i uzgodnienie ze Zleceniodawcą Prognozy Oddziaływania na Środowisko, planu cięć i wykazów, przygotowanie tabel, zestawień, wzorów oraz map w oparciu o wytyczne RDLP, przekazanie do weryfikacji Zlecającemu projektu Aneksu do PUL, przygotowanie kompletu wersji dokumentacji projektu PUL i POŚ dla organów opiniu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XI.2022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I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prowadzenie wniesionych przez Zleceniodawcę korekt do dokumentacji, prace introligatorskie, opracowanie i złożenie ostatecznej wersji Anesku do P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II.2023</w:t>
            </w:r>
            <w:r>
              <w:rPr>
                <w:b/>
                <w:color w:val="000000"/>
                <w:sz w:val="20"/>
                <w:szCs w:val="20"/>
              </w:rPr>
              <w:t xml:space="preserve"> r.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>W przypadku nieterminowego wykonania lub nienależytego wykonania przedmiotu umowy z winy Wykonawcy w terminach wyznaczonych w niniejszym harmonogramie postępu prac dla poszczególnych etapów/podetapów prac, Zamawiający zażąda od Wykonawcy zapłacenia Nadleśnictwu Wisła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4:00Z</dcterms:created>
  <dc:creator>Masza</dc:creator>
  <dc:description/>
  <cp:keywords/>
  <dc:language>en-US</dc:language>
  <cp:lastModifiedBy>Dawid Pasternak</cp:lastModifiedBy>
  <cp:lastPrinted>2020-03-13T10:57:00Z</cp:lastPrinted>
  <dcterms:modified xsi:type="dcterms:W3CDTF">2022-04-06T13:19:00Z</dcterms:modified>
  <cp:revision>19</cp:revision>
  <dc:subject/>
  <dc:title>Załącznik 8</dc:title>
</cp:coreProperties>
</file>