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STAVEBNÍ ÚPRAVY CHODNÍKŮ ULICE JIRÁSKOVA, DVOŘÁKOVA, ANENSKÁ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softHyphen/>
        <w:tab/>
        <w:t>seznam min 3 obdobných zakázek v období posledních 5 let, a osvědčení objednatelů o řádném plnění těchto zakázek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8-12-20T08:55:00Z</dcterms:modified>
  <cp:revision>25</cp:revision>
  <dc:subject/>
  <dc:title>Příloha č</dc:title>
</cp:coreProperties>
</file>