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Akcia: zmena využitia priestoru - BB </w:t>
        <w:tab/>
        <w:t xml:space="preserve">OBJEKT: Knižnica VKMK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POŽIARNY ÚSEK: N1.03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V   S   T   U   P   N   É       Ú   D   A   J   E                            |    V Ý S T U P N É   Ú D A J E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-------------------------------------------------------------------------------------|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P r i e s t o r               ps     pn    an       S     hs       So    ho cel. |   p     a      b      c     pv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Číslo  N á z o v             kg/m2  kg/m2           m2      m       m2     m podl.| kg/m2                      kg/m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52"/>
          <w:sz w:val="20"/>
          <w:szCs w:val="20"/>
        </w:rPr>
        <w:t>+  119-1  úpravňa vody            5.0   10.0  0.90    85.50  3.10    25.20  3.00  A     15.0  0.90  0.528  1.00     7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52"/>
          <w:sz w:val="20"/>
          <w:szCs w:val="20"/>
        </w:rPr>
      </w:pPr>
      <w:r>
        <w:rPr>
          <w:rFonts w:cs="Courier New" w:ascii="Courier New" w:hAnsi="Courier New"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20"/>
          <w:szCs w:val="20"/>
        </w:rPr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  </w:t>
      </w:r>
      <w:r>
        <w:rPr>
          <w:rFonts w:cs="Courier New" w:ascii="Courier New" w:hAnsi="Courier New"/>
          <w:w w:val="52"/>
          <w:sz w:val="20"/>
          <w:szCs w:val="20"/>
        </w:rPr>
        <w:t>+ priestory bez pož.riz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>Priemer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     pv =     7.133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charakteru látok         a =     0.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stavebných podmienok     b =     0.5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bezpečnostných podmienok c =     1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ôdorysná plocha požiarneho úseku  S =    85.50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požiarneho úseku  hs =     3.1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locha otvorov požiarneho úseku   So =    25.20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otvorov pož.úseku ho =     3.0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OŽIARNY  ÚSEK JE BEZ  POŽIARNEHO RIZIK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MEDZNÉ ROZMERY POŽIARNEHO ÚSEKU N1.03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PÚ:    7.13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w w:val="92"/>
          <w:sz w:val="16"/>
          <w:szCs w:val="16"/>
        </w:rPr>
        <w:t>Súčiniteľ a PÚ:    0.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Typ stavebných konštrukcií objektu: NEHORĽAVÉ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PÚ je v objekte s viacerými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šková poloha požiarneho úseku hp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w w:val="92"/>
          <w:sz w:val="16"/>
          <w:szCs w:val="16"/>
        </w:rPr>
        <w:t>MEDZNÁ       SKUTOČNÁ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DĹŽKA [m] NEOBMEDZENÁ     14.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ŠÍRKA [m] NEOBMEDZENÁ      8.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Informatívna medzná plocha: NEOBMEDZENÁ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é rozmery boli podľa čl.100 a STN 73 0802... NEOBMEDZENE ZVÄČŠENÉ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ý počet podlaží PÚ z1 = 17</w:t>
        <w:tab/>
        <w:t>Skutočný počet podlaží PÚ  =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bookmarkStart w:id="0" w:name="_Hlk69164709"/>
      <w:bookmarkEnd w:id="0"/>
      <w:r>
        <w:rPr>
          <w:rFonts w:cs="Courier New" w:ascii="Courier New" w:hAnsi="Courier New"/>
          <w:b/>
          <w:bCs/>
          <w:w w:val="92"/>
          <w:sz w:val="16"/>
          <w:szCs w:val="16"/>
        </w:rPr>
        <w:t>Požiarne riziko a kritéria na stavebné konštrukc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1" w:name="_Hlk69164709"/>
      <w:bookmarkEnd w:id="1"/>
      <w:r>
        <w:rPr>
          <w:rFonts w:cs="Courier New" w:ascii="Courier New" w:hAnsi="Courier New"/>
          <w:w w:val="92"/>
          <w:sz w:val="16"/>
          <w:szCs w:val="16"/>
        </w:rPr>
        <w:t>Výp. požiarne zaťaženie PÚ:    7.13 kg/m2    Súčiniteľ a PÚ: 0.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Typ stavebných konštrukcií: nehorľav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žiarny úsek je iba s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Stupeň požiarnej bezpečnosti PÚ: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a odolnosť vybraných stavebných konštrukcií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l.  Stavebná konštrukcia                                   POS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1b)  Požiarne steny a stropy v nadzemných podlažiach       15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2b)  Požiarne uzávery otvorov v nadzemných podlažiach     15C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3aa) Obv.steny zaisť.stab.obj. v podz. a nadz. podlažiach  15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5b)  Nos.konštr.vnútri PÚ zaisť.stab.obj. v nadz. podlaž.   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7    Nos.konštr.vnútri PÚ nezaisťujúce stabilitu objektu    --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8    Nenosné konštrukcie vnútri požiarneho úseku            --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ab) Ohran.konštr.šachiet (inštal., výťahových a pod.)     30B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b)  Požiarne uzávery otvorov ohran. konštrukcií šachiet   15B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podhľadov                             C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stien vo vnútri objektu               C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restupy rozvodov a inštalácií v nadz. podlažiach     15C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e klapky a chránené potrubia VZT               15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DIMENZOVANIE  ÚNIKOVÝCH  CI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Z PÚ vedú nechránené únikové cesty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Obsadenie priestoru osobami sa určilo normovými hodnotami podľa STN 92 0241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Čl. 2.2.1.: 3 x 1.3 = 3.9 – E = 4</w:t>
      </w:r>
    </w:p>
    <w:p>
      <w:pPr>
        <w:pStyle w:val="Odsekzoznamu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podľa čl. 2.3 STN 92 0241 - tie isté  osoby nachádzajúce sa v rôznych priestoroch sa zaratávajú 1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V súlade s čl. 7.2.2.2, STN 73 0802 pri miestnostiach alebo funkčne ucelenej skupiny  miestností  určené pre najviac 40 osôb, s podlahovou plochou najviac 100 m2 a max. vzdialenosť z ktoréhokoľvek miesta z funkčne ucelenej skupiny miestností k východu je najviac 15 metrov, sa dĺžka NÚC meria na osi východu z miestnos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NÁVRH ELEKTRICKEJ POŽIARNEJ SIGNALIZÁCIE podľa STN 73 08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Plocha PÚ:   85.5 m2      Výška objektu:   0.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podlaží PÚ:    1.0     Výšková poloha PÚ:   3.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 osôb v PÚ:    3     Pôdorysná plocha/os:   5.0 m2/o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soby sú  schopné samostatného pohyb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Charakter následných škôd:  nahraditeľné do 10 % obsahu P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Hodnota obsahu PÚ:  do 5 mil. S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účiniteľ ov: 0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an PÚ: 0.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N = (  j  *  an  + os  * oh  ) * ov = ( 1.2 * 0.90 + 0.9 * 0.6 ) * 0.90 = 1.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EPS sa nemusí navrhnúť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a PÚ: 0.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dlažie:  1. N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ôdorysná plocha podlažia:    85.5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c:     7.90 kg               Mcsk:    12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Práškový           6.0                 2           12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v [kg/m2], resp. taue [min]:     7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dstup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7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1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1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dstup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1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0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dstup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1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dstup od dver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1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0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w w:val="92"/>
          <w:sz w:val="16"/>
          <w:szCs w:val="16"/>
        </w:rPr>
        <w:t>Výška objektu [m]:     7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Odstupová vzdialenosť bola určená vzorcom o=0.37*h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sectPr>
      <w:headerReference w:type="default" r:id="rId2"/>
      <w:type w:val="nextPage"/>
      <w:pgSz w:w="11906" w:h="16838"/>
      <w:pgMar w:left="1418" w:right="1418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1" w:leader="none"/>
      </w:tabs>
      <w:spacing w:before="0" w:after="160"/>
      <w:rPr/>
    </w:pPr>
    <w:r>
      <w:rPr/>
      <w:tab/>
      <w:tab/>
      <w:t>Príloha N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0:01:00Z</dcterms:created>
  <dc:creator>Marek Trenčiansky</dc:creator>
  <dc:description/>
  <cp:keywords/>
  <dc:language>en-US</dc:language>
  <cp:lastModifiedBy>Marek Trenčiansky</cp:lastModifiedBy>
  <dcterms:modified xsi:type="dcterms:W3CDTF">2022-01-27T11:56:00Z</dcterms:modified>
  <cp:revision>4</cp:revision>
  <dc:subject/>
  <dc:title/>
</cp:coreProperties>
</file>