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20"/>
          <w:szCs w:val="20"/>
        </w:rPr>
        <w:t xml:space="preserve">Akcia: zmena využitia priestoru - BB </w:t>
        <w:tab/>
        <w:t xml:space="preserve">OBJEKT: Knižnica VKMK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52"/>
          <w:sz w:val="20"/>
          <w:szCs w:val="20"/>
        </w:rPr>
      </w:pPr>
      <w:r>
        <w:rPr>
          <w:rFonts w:cs="Courier New" w:ascii="Courier New" w:hAnsi="Courier New"/>
          <w:b/>
          <w:bCs/>
          <w:w w:val="92"/>
          <w:sz w:val="20"/>
          <w:szCs w:val="20"/>
        </w:rPr>
        <w:t xml:space="preserve">POŽIARNY ÚSEK: N1.06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V   S   T   U   P   N   É       Ú   D   A   J   E                            |    V Ý S T U P N É   Ú D A J E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-------------------------------------------------------------------------------------|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P r i e s t o r               ps     pn    an       S     hs       So    ho cel. |   p     a      b      c     pv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Číslo  N á z o v             kg/m2  kg/m2           m2      m       m2     m podl.| kg/m2                      kg/m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52"/>
          <w:sz w:val="20"/>
          <w:szCs w:val="20"/>
        </w:rPr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115    dozorňa                10.0   15.0  0.90     9.10  3.00     2.40  1.00  A     25.0  0.90  0.827  1.00    18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52"/>
          <w:sz w:val="20"/>
          <w:szCs w:val="20"/>
        </w:rPr>
        <w:t>+  116    WC                      2.0    5.0  0.80     3.98  2.80     0.00  0.00  A      7.0  0.83  0.827  1.00     4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117    meranie                 2.0   15.0  0.90    10.08  3.00     0.00  0.00  A     17.0  0.90  0.827  1.00   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118    kompresorovňa           2.0   15.0  0.90    11.93  3.00     0.00  0.00  A     17.0  0.90  0.827  1.00    12.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20"/>
          <w:szCs w:val="20"/>
        </w:rPr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  </w:t>
      </w:r>
      <w:r>
        <w:rPr>
          <w:rFonts w:cs="Courier New" w:ascii="Courier New" w:hAnsi="Courier New"/>
          <w:w w:val="52"/>
          <w:sz w:val="20"/>
          <w:szCs w:val="20"/>
        </w:rPr>
        <w:t>+ priestory bez pož.rizi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riemerné hodnoty za celý požiarny úse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Výpočtové požiarne zaťaženie      pv =    13.298 kg/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charakteru látok         a =     0.89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stavebných podmienok     b =     0.8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bezpečnostných podmienok c =     1.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ôdorysná plocha požiarneho úseku  S =    35.090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riemerná výška požiarneho úseku  hs =     2.977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locha otvorov požiarneho úseku   So =     2.400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riemerná výška otvorov pož.úseku ho =     1.00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 xml:space="preserve">MEDZNÉ ROZMERY POŽIARNEHO ÚSEKU N1.06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Výpočtové požiarne zaťaženie PÚ:   13.30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w w:val="92"/>
          <w:sz w:val="16"/>
          <w:szCs w:val="16"/>
        </w:rPr>
        <w:t>Súčiniteľ a PÚ:    0.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Typ stavebných konštrukcií objektu: NEHORĽAVÉ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PÚ je v objekte s viacerými nadzemnými podlažiam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Výšková poloha požiarneho úseku hp:   3.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w w:val="92"/>
          <w:sz w:val="16"/>
          <w:szCs w:val="16"/>
        </w:rPr>
        <w:t>MEDZNÁ       SKUTOČNÁ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</w:t>
      </w:r>
      <w:r>
        <w:rPr>
          <w:rFonts w:cs="Courier New" w:ascii="Courier New" w:hAnsi="Courier New"/>
          <w:w w:val="92"/>
          <w:sz w:val="16"/>
          <w:szCs w:val="16"/>
        </w:rPr>
        <w:t>DĹŽKA [m]  105.36          6.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</w:t>
      </w:r>
      <w:r>
        <w:rPr>
          <w:rFonts w:cs="Courier New" w:ascii="Courier New" w:hAnsi="Courier New"/>
          <w:w w:val="92"/>
          <w:sz w:val="16"/>
          <w:szCs w:val="16"/>
        </w:rPr>
        <w:t>ŠÍRKA [m]   66.19          6.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Informatívna medzná plocha:    6973.45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edzné rozmery boli podľa STN 73 0802: zväčšené súčiniteľom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edzný počet podlaží PÚ z1 =  9          Skutočný počet podlaží PÚ  =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bookmarkStart w:id="0" w:name="_Hlk69164709"/>
      <w:bookmarkEnd w:id="0"/>
      <w:r>
        <w:rPr>
          <w:rFonts w:cs="Courier New" w:ascii="Courier New" w:hAnsi="Courier New"/>
          <w:b/>
          <w:bCs/>
          <w:w w:val="92"/>
          <w:sz w:val="16"/>
          <w:szCs w:val="16"/>
        </w:rPr>
        <w:t>Požiarne riziko a kritéria na stavebné konštrukc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bookmarkStart w:id="1" w:name="_Hlk69164709"/>
      <w:bookmarkEnd w:id="1"/>
      <w:r>
        <w:rPr>
          <w:rFonts w:cs="Courier New" w:ascii="Courier New" w:hAnsi="Courier New"/>
          <w:w w:val="92"/>
          <w:sz w:val="16"/>
          <w:szCs w:val="16"/>
        </w:rPr>
        <w:t>Výp. požiarne zaťaženie PÚ:   13.30 kg/m2    Súčiniteľ a PÚ: 0.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Typ stavebných konštrukcií: nehorľavé     Výška objektu:   3.0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žiarny úsek je iba s nadzemnými podlažia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Stupeň požiarnej bezpečnosti PÚ: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žiarna odolnosť vybraných stavebných konštrukcií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l.  Stavebná konštrukcia                                   POS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1b)  Požiarne steny a stropy v nadzemných podlažiach       15+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3aa) Obv.steny zaisť.stab.obj. v podz. a nadz. podlažiach  15+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5b)  Nos.konštr.vnútri PÚ zaisť.stab.obj. v nadz. podlaž.   1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7    Nos.konštr.vnútri PÚ nezaisťujúce stabilitu objektu    --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8    Nenosné konštrukcie vnútri požiarneho úseku            --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10ab) Ohran.konštr.šachiet (inštal., výťahových a pod.)     30B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 xml:space="preserve">10b)  Požiarne uzávery otvorov ohran. konštrukcií šachiet   15B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vrchová úprava podhľadov                             C3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vrchová úprava stien vo vnútri objektu               C3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restupy rozvodov a inštalácií v nadz. podlažiach     15C1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žiarne klapky a chránené potrubia VZT               15A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DIMENZOVANIE  ÚNIKOVÝCH  CIES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Z PÚ vedú nechránené únikové cesty na voľné priestranstv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Obsadenie priestoru osobami sa určilo normovými hodnotami podľa STN 92 0241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Čl. 2.2.1.: 3 x 1.3 = 3.9 – E = 4</w:t>
      </w:r>
    </w:p>
    <w:p>
      <w:pPr>
        <w:pStyle w:val="Odsekzoznamu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podľa čl. 2.3 STN 92 0241 - tie isté  osoby nachádzajúce sa v rôznych priestoroch sa zaratávajú 1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V súlade s čl. 7.2.2.2, STN 73 0802 pri miestnostiach alebo funkčne ucelenej skupiny  miestností  určené pre najviac 40 osôb, s podlahovou plochou najviac 100 m2 a max. vzdialenosť z ktoréhokoľvek miesta z funkčne ucelenej skupiny miestností k východu je najviac 15 metrov, sa dĺžka NÚC meria na osi východu z miestnos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NÁVRH ELEKTRICKEJ POŽIARNEJ SIGNALIZÁCIE podľa STN 73 087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Plocha PÚ:   35.1 m2      Výška objektu:   3.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čet podlaží PÚ:    1.0     Výšková poloha PÚ:   3.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čet  osôb v PÚ:    3     Pôdorysná plocha/os:   4.0 m2/o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Osoby sú  schopné samostatného pohyb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Charakter následných škôd:  nahraditeľné do 10 % obsahu P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Hodnota obsahu PÚ:  do 5 mil. S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Súčiniteľ ov: 0.90</w:t>
        <w:tab/>
        <w:t>Súčiniteľ an PÚ: 0.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  <w:r>
        <w:rPr>
          <w:rFonts w:cs="Courier New" w:ascii="Courier New" w:hAnsi="Courier New"/>
          <w:w w:val="92"/>
          <w:sz w:val="16"/>
          <w:szCs w:val="16"/>
        </w:rPr>
        <w:t xml:space="preserve">N = (  j  *  an  + os  * oh  ) * ov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  <w:r>
        <w:rPr>
          <w:rFonts w:cs="Courier New" w:ascii="Courier New" w:hAnsi="Courier New"/>
          <w:w w:val="92"/>
          <w:sz w:val="16"/>
          <w:szCs w:val="16"/>
        </w:rPr>
        <w:t>N = ( 1.2 * 0.90 + 0.9 * 0.6 ) * 0.90 = 1.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  <w:r>
        <w:rPr>
          <w:rFonts w:cs="Courier New" w:ascii="Courier New" w:hAnsi="Courier New"/>
          <w:w w:val="92"/>
          <w:sz w:val="16"/>
          <w:szCs w:val="16"/>
        </w:rPr>
        <w:t>EPS sa nemusí navrhnúť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Návrh hasiacich prístrojov podľa STN 92 0202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ôdorysná plocha PÚ:    35.09 m2        Súčiniteľ a PÚ: 0.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 xml:space="preserve">Navrhovaný hasiaci prístroj: 1 ks Snehový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Min. povolená hm. HP:  5.0 kg         Skut. hm. HP:   5.0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ODSTUP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v [kg/m2], resp. taue [min]:    1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Západná stra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 55.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6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3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1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Západná stra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2.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3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2.1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Západná stra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1.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1.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1.3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Severná stra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2.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1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1.1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w w:val="92"/>
          <w:sz w:val="16"/>
          <w:szCs w:val="16"/>
        </w:rPr>
        <w:t>Výška objektu [m]:     7.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Odstupová vzdialenosť bola určená vzorcom o=0.37*h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2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Príloha N1.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45:00Z</dcterms:created>
  <dc:creator>Marek Trenčiansky</dc:creator>
  <dc:description/>
  <cp:keywords/>
  <dc:language>en-US</dc:language>
  <cp:lastModifiedBy>Marek Trenčiansky</cp:lastModifiedBy>
  <dcterms:modified xsi:type="dcterms:W3CDTF">2022-01-27T11:58:00Z</dcterms:modified>
  <cp:revision>4</cp:revision>
  <dc:subject/>
  <dc:title/>
</cp:coreProperties>
</file>