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1.04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14    archív                  5.0  120.0  0.70   136.03  6.00     9.60  1.00  A    125.0  0.71  1.060  1.00    9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93.812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7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1.0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136.03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6.0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 9.6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1.0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EDZNÉ ROZMERY POŽIARNEHO ÚSEKU N1.04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93.81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 84.40         12.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51.68         12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4361.79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 1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8"/>
          <w:szCs w:val="18"/>
        </w:rPr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p. požiarne zaťaženie PÚ:   93.81 kg/m2    Súčiniteľ a PÚ: 0.7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tupeň požiarnej bezpečnosti PÚ: I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c)  Požiarne steny a stropy v posl. nadzem. podlaží       30+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b)  Požiarne uzávery otvorov v nadzemných podlažiach     30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c)  Požiarne uzávery otvorov v posl. nadzem. podlaží     30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b) Obv.steny zaisť.stab.obj. v posl. nadzemnom podlaží   3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4    Nosné konštrukcie striech                              3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c)  Nos.konštr.vnútri PÚ zaisť.stab.obj. v posl.nadz.pod   3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C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1    Plášť strechy                                          15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posl. nadz. podlaží  30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30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Čl. 2.2.1.: 3 x 123 = 3.9 – E = 4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odľa čl. 2.3 STN 92 0241 - tie isté  osoby nachádzajúce sa v rôznych priestoroch sa zaratávajú 1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8"/>
          <w:szCs w:val="18"/>
        </w:rPr>
      </w:pPr>
      <w:r>
        <w:rPr>
          <w:rFonts w:cs="Courier New" w:ascii="Courier New" w:hAnsi="Courier New"/>
          <w:b/>
          <w:bCs/>
          <w:w w:val="9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8"/>
          <w:szCs w:val="18"/>
        </w:rPr>
        <w:t xml:space="preserve">KONTROLA ÚNIKOVÝCH CIEST PRE OBJEKT Knižnica VKMK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echránená úniková ce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y   úsek: N1.04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účiniteľ  a  PÚ: 0.7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iesto posúdenia: archív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počtu a dľžok únikových ci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účiniteľ a PÚ: 0.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sledná medzná dlžka nadzemnej nechr. ÚC je   54.6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kutočná dlžka nechránenej únikovej cesty je   18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Návrh šírky únikových ciest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budú v posudzovanom mieste unikať po rov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pôsob evakuácie osôb: Súčasn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ÚC vo vzťahu k posudzovanému miestu: Viac ako jed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evakuovaných osôb schopných samostatného pohybu:   10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ax. počet evakuovaných osôb v jednom únikovom pruhu je 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aximálny započítateľný počet únikových pruhov je 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o započítateľným počtom osôb   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kutočný započítateľný počet únikových pruhov je  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136.0 m2      Výška objektu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 osôb v PÚ:   10     Pôdorysná plocha/os:  10.0 m2/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nad 10 % obsahu P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Hodnota obsahu PÚ:  5 - 20 mil. S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účiniteľ ov: 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účiniteľ an PÚ: 0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 j  *  an  + os  * oh  ) * ov = ( 1.2 * 0.70 + 0.9 * 1.0 ) * 1.00 = 1.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 PÚ: 0.71</w:t>
        <w:tab/>
        <w:t>Pôdorysná plocha podlažia:   136.03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c:     8.80 kg               Mcsk:    12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Snehový            5.0                 2            6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Práškový           6.0                 1            6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v [kg/m2], resp. taue [min]:    93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ever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36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1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ever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55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7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 xml:space="preserve">*****   ODSTUPOVÁ VZDIALENOSŤ =   2.3 m   *****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sectPr>
      <w:headerReference w:type="default" r:id="rId2"/>
      <w:type w:val="nextPage"/>
      <w:pgSz w:w="11906" w:h="16838"/>
      <w:pgMar w:left="1418" w:right="1418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41:00Z</dcterms:created>
  <dc:creator>Marek Trenčiansky</dc:creator>
  <dc:description/>
  <cp:keywords/>
  <dc:language>en-US</dc:language>
  <cp:lastModifiedBy>Marek Trenčiansky</cp:lastModifiedBy>
  <dcterms:modified xsi:type="dcterms:W3CDTF">2022-01-25T11:41:00Z</dcterms:modified>
  <cp:revision>2</cp:revision>
  <dc:subject/>
  <dc:title/>
</cp:coreProperties>
</file>