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2.02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  <w:r>
        <w:rPr>
          <w:rFonts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01-1  vestibul                7.0   20.0  1.00   102.23  2.80     0.00  0.00  A     27.0  0.97  0.873  1.00    2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02-1  prechod                 7.0   15.0  0.80    30.50  2.80     0.00  0.00  A     22.0  0.83  0.873  1.00    1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</w:t>
      </w:r>
      <w:r>
        <w:rPr>
          <w:rFonts w:cs="Courier New" w:ascii="Courier New" w:hAnsi="Courier New"/>
          <w:w w:val="52"/>
          <w:sz w:val="20"/>
          <w:szCs w:val="20"/>
        </w:rPr>
        <w:t>* 203-1  detská literatúra      10.0  120.0  0.70    75.00  2.80     9.72  2.17  A    130.0  0.72  0.873  1.00    8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04-1  čitáreň                10.0   40.0  1.00    36.82  2.80     9.72  2.17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</w:t>
      </w:r>
      <w:r>
        <w:rPr>
          <w:rFonts w:cs="Courier New" w:ascii="Courier New" w:hAnsi="Courier New"/>
          <w:w w:val="52"/>
          <w:sz w:val="20"/>
          <w:szCs w:val="20"/>
        </w:rPr>
        <w:t>* 205-1  literatúra             10.0  120.0  0.70   153.96  2.80    40.32  2.10  A    130.0  0.72  0.873  1.00    8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06-1  čitáreň                10.0   40.0  1.00   112.18  2.80    15.12  2.10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207-1  WC                      5.0    5.0  0.80    15.70  2.80     5.04  2.10  A     10.0  0.85  0.873  1.00   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208-1  WC                      5.0    5.0  0.80    14.22  2.80     5.04  2.10  A     10.0  0.85  0.873  1.00     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209-1  WC                      2.0    5.0  0.80     3.69  2.80     0.00  0.00  A      7.0  0.83  0.873  1.00   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210-1  chodba                  2.0    5.0  0.80    12.19  2.80     0.00  0.00  A      7.0  0.83  0.873  1.00     5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1-1  kancelária             10.0   40.0  1.00    17.52  2.80     5.04  2.10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2-1  kancelária             10.0   40.0  1.00    11.37  2.80     5.04  2.10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3-1  kancelária             10.0   40.0  1.00    12.34  2.80     5.04  2.10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4-1  kancelária             10.0   40.0  1.00    17.71  2.80     5.04  2.10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5-1  server                  7.0   30.0  1.00     3.95  2.80     0.00  0.00  A     37.0  0.98  0.873  1.00    31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6-1  sklad                   2.0   75.0  1.20     3.88  2.80     0.00  0.00  A     77.0  1.19  0.873  1.00    80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w w:val="52"/>
          <w:sz w:val="20"/>
          <w:szCs w:val="20"/>
        </w:rPr>
        <w:t>+  217-1  WC                      2.0    5.0  0.80     3.80  2.80     0.00  0.00  A      7.0  0.83  0.873  1.00   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218-1  upratovačka             2.0    5.0  0.80     3.98  2.80     0.00  0.00  A      7.0  0.83  0.873  1.00     5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19-1  sklad                   2.0   75.0  1.20     6.51  2.80     0.00  0.00  A     77.0  1.19  0.873  1.00    8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20-1  sklad                   2.0   75.0  1.20    10.50  2.80     0.00  0.00  A     77.0  1.19  0.873  1.00    80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21-1  kancelária             10.0   40.0  1.00    10.87  2.80     2.52  2.10  A     50.0  0.98  0.873  1.00    42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222-1  klub kreativity        10.0   45.0  1.10    19.58  2.80     9.72  2.17  A     55.0  1.06  0.873  1.00    5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</w:t>
      </w:r>
      <w:r>
        <w:rPr>
          <w:rFonts w:cs="Courier New" w:ascii="Courier New" w:hAnsi="Courier New"/>
          <w:w w:val="52"/>
          <w:sz w:val="20"/>
          <w:szCs w:val="20"/>
        </w:rPr>
        <w:t>* priestory s pvs           + priestory bez pož.riz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20"/>
          <w:szCs w:val="20"/>
        </w:rPr>
      </w:pPr>
      <w:r>
        <w:rPr>
          <w:rFonts w:cs="Courier New" w:ascii="Courier New" w:hAnsi="Courier New"/>
          <w:w w:val="9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81.200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8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0.8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678.50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2.8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117.36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2.117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pv PÚ je stanovené podľa priestoru č.205-1  literatúra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 xml:space="preserve">MEDZNÉ ROZMERY POŽIARNEHO ÚSEKU N2.02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81.20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 76.06         54.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47.23         19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3592.08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 1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8"/>
          <w:szCs w:val="18"/>
        </w:rPr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Výp. požiarne zaťaženie PÚ:   81.20 kg/m2    Súčiniteľ a PÚ: 0.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tupeň požiarnej bezpečnosti PÚ: I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c)  Požiarne steny a stropy v posl. nadzem. podlaží       3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c)  Požiarne uzávery otvorov v posl. nadzem. podlaží     15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b) Obv.steny zaisť.stab.obj. v posl. nadzemnom podlaží   3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4    Nosné konštrukcie striech                              3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c)  Nos.konštr.vnútri PÚ zaisť.stab.obj. v posl.nadz.pod   3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6    Nosné konštr. zvonka objektu zaisť. stab. objektu      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3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9    Konštrukcie schodísk v PÚ (okrem chránených ÚC)      15C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aa) Ohran.konštr.šachiet ev. a pož.výťahov v podz. podl.  60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1    Plášť strechy                                          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posl. nadz. podlaží  30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30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ri evakuácii sa uvažovalo s osobami s obmedzenou schopnosťou pohybu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odľa čl. 2.3 STN 92 0241 - tie isté  osoby nachádzajúce sa v rôznych priestoroch sa zaratávajú 1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bsadenie priestorov osobam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tbl>
      <w:tblPr>
        <w:tblW w:w="83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20"/>
        <w:gridCol w:w="1000"/>
        <w:gridCol w:w="1260"/>
        <w:gridCol w:w="900"/>
        <w:gridCol w:w="980"/>
        <w:gridCol w:w="900"/>
      </w:tblGrid>
      <w:tr>
        <w:trPr>
          <w:trHeight w:val="39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Číslo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Názov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Si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Položk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Plocha na 1 osobu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Súčiniteľ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Najmenší počet osôb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Priestoru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Priestor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(m2)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detská literatú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76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3,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3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čitáre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36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3,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0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literatú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5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3,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čitáre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1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3,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kancelá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7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kancelá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1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kancelá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2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kancelá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7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kancelá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0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klu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3,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w w:val="92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w w:val="92"/>
                <w:sz w:val="16"/>
                <w:szCs w:val="16"/>
              </w:rPr>
              <w:t>15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E = 152</w:t>
        <w:tab/>
        <w:tab/>
        <w:t xml:space="preserve">E1 = 144 </w:t>
        <w:tab/>
        <w:t>E2 =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KONTROLA ÚNIKOVÝCH CIEST PRE OBJEK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echránená úniková ce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y   úsek: N2.02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účiniteľ  a  PÚ: 0.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iesto posúdenia: chodba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počtu a dľžok únikových cie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Vyhodnotenie možnosti použitia jedinej nechránenej únikovej cesty z požiarneho úseku podľa tab.15 v STN 73 0802: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Ú: N2.02           Súčiniteľ a = 0.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miestností PÚ:  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>V PÚ sa nenachádza priestor so súčiniteľom a &gt; 1.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dlažie: nadzemn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aximálny možný počet unikajúcich osôb je  1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Výsledná medzná dlžka nechránenej únikovej cesty je   29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Skutočná dlžka nechránenej únikovej cesty je   28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Návrh šírky únikových ciest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budú v posudzovanom mieste unikať po rov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pôsob evakuácie osôb: Súčasn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ÚC vo vzťahu k posudzovanému miestu: Jed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evakuovaných osôb schopných samostatného pohybu:  144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evakuovaných osôb s obmedz. schopnosťou  pohybu:    8, súčiniteľ s: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ax. počet evakuovaných osôb v jednom únikovom pruhu je  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inimálny možný počet únikových pruhov je 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Skutočný počet únikových pruhov je   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KONTROLA ÚNIKOVÝCH CIEST PRE OBJEK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Chránená úniková cesta typu A (AE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y   úsek: N2.02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iesto posúdenia: chodba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počtu a dľžok únikových cie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Vyhodnotenie možnosti použitia jedinej chránenej Ú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edzná dlžka chránenej ÚC je 120 m, pretože CHÚC je typu 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kutočná dlžka chránenej únikovej cesty je  28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aximálny možný počet unikajúcich osôb je neobmedzen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Návrh šírky únikových ciest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budú v posudzovanom mieste unikať po schodoch dol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pôsob evakuácie osôb: Súčasn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ÚC vo vzťahu k posudzovanému miestu: Jed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evakuovaných osôb schopných samostatného pohybu:  146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evakuovaných osôb s obmedz. schopnosťou  pohybu:   10, súčiniteľ s:  1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ax. počet evakuovaných osôb v jednom únikovom pruhu je 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inimálny možný počet únikových pruhov je 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Skutočný počet únikových pruhov je 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678.5 m2      Výška objektu:   3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 osôb v PÚ:  152     Pôdorysná plocha/os:   2.5 m2/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Súčiniteľ os je zväčšený o:  0.1 - osoby, ktoré nepoznajú prostredie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nad 10 % obsahu P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Hodnota obsahu PÚ:  5 - 20 mil. 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ov: 0.95</w:t>
        <w:tab/>
        <w:t>Súčiniteľ an PÚ: 0.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 xml:space="preserve">N = (  j  *  an  + os  * oh  ) * ov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1.7 * 0.81 + 1.1 * 1.0 ) * 0.95 = 2.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 PÚ: 0.82</w:t>
        <w:tab/>
        <w:t>Pôdorysná plocha podlažia:   678.5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c:    21.20 kg               Mcsk:    24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Práškový           6.0                 2           12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Snehový            5.0                 4           12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pv [kg/m2], resp. taue [min]:    81.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Východná strana - 1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8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24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7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Východná strana – od okna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Východná strana – od okna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Východná strana – od okna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Východná strana - 2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61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8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Severná strana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71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19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6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39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3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6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Západná stran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Západná stran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0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Západná stran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0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Západná strana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0:23:00Z</dcterms:created>
  <dc:creator>Marek Trenčiansky</dc:creator>
  <dc:description/>
  <cp:keywords/>
  <dc:language>en-US</dc:language>
  <cp:lastModifiedBy>Marek Trenčiansky</cp:lastModifiedBy>
  <dcterms:modified xsi:type="dcterms:W3CDTF">2022-01-28T00:58:00Z</dcterms:modified>
  <cp:revision>4</cp:revision>
  <dc:subject/>
  <dc:title/>
</cp:coreProperties>
</file>