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5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13-1  kotolňa                 5.0   15.0  1.10    71.25  2.80    10.80  3.00  A     20.0  1.05  0.794  1.00    1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16.665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1.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0.7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 71.25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2.8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10.8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3.0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1.05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16.67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1.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 73.44         12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47.50          6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3488.28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é rozmery boli podľa STN 73 0802: zväčšené súčiniteľom 1.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7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Výp. požiarne zaťaženie PÚ:   16.67 kg/m2    Súčiniteľ a PÚ: 1.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b)  Požiarne steny a stropy v nadzemných podlažiach       15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b)  Požiarne uzávery otvorov v nadzemných podlažiach     15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a) Obv.steny zaisť.stab.obj. v podz. a nadz. podlažiach  15+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b) Obv.steny zaisť.stab.obj. v posl. nadzemnom podlaží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b)  Nos.konštr.vnútri PÚ zaisť.stab.obj. v nadz. podlaž.   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nadz. podlažiach     15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.3 = 3.9 – E =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 71.3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 osôb v PÚ:    3     Pôdorysná plocha/os:  10.0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do 10 % obsahu P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Hodnota obsahu PÚ:  5 - 20 mil. 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ov: 1.30</w:t>
        <w:tab/>
        <w:t>Súčiniteľ an PÚ: 1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 xml:space="preserve">N = (  j  *  an  + os  * oh  ) * ov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1.2 * 1.10 + 0.9 * 0.7 ) * 1.30 = 2.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1.05</w:t>
        <w:tab/>
        <w:t>Pôdorysná plocha podlažia:    71.25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c:     7.80 kg               Mcsk:     9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1            6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v [kg/m2], resp. taue [min]:    16.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72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5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1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3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1:00Z</dcterms:created>
  <dc:creator>Marek Trenčiansky</dc:creator>
  <dc:description/>
  <cp:keywords/>
  <dc:language>en-US</dc:language>
  <cp:lastModifiedBy>Marek Trenčiansky</cp:lastModifiedBy>
  <dcterms:modified xsi:type="dcterms:W3CDTF">2022-01-27T11:51:00Z</dcterms:modified>
  <cp:revision>2</cp:revision>
  <dc:subject/>
  <dc:title/>
</cp:coreProperties>
</file>