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Akcia: zmena využitia priestoru - BB </w:t>
        <w:tab/>
        <w:t xml:space="preserve">OBJEKT: Knižnica VKMK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92"/>
          <w:sz w:val="20"/>
          <w:szCs w:val="20"/>
        </w:rPr>
        <w:t xml:space="preserve">POŽIARNY ÚSEK: N1.02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V   S   T   U   P   N   É       Ú   D   A   J   E                            |    V Ý S T U P N É   Ú D A J E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-------------------------------------------------------------------------------------|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P r i e s t o r               ps     pn    an       S     hs       So    ho cel. |   p     a      b      c     pv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w w:val="52"/>
          <w:sz w:val="20"/>
          <w:szCs w:val="20"/>
        </w:rPr>
        <w:t xml:space="preserve">Číslo  N á z o v             kg/m2  kg/m2           m2      m       m2     m podl.| kg/m2                      kg/m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52"/>
          <w:sz w:val="20"/>
          <w:szCs w:val="20"/>
        </w:rPr>
      </w:pPr>
      <w:r>
        <w:rPr>
          <w:rFonts w:cs="Courier New" w:ascii="Courier New" w:hAnsi="Courier New"/>
          <w:b/>
          <w:bCs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</w:t>
      </w:r>
      <w:r>
        <w:rPr>
          <w:rFonts w:cs="Courier New" w:ascii="Courier New" w:hAnsi="Courier New"/>
          <w:w w:val="52"/>
          <w:sz w:val="20"/>
          <w:szCs w:val="20"/>
        </w:rPr>
        <w:t>* 101    archív                  5.0  120.0  0.70   292.27  6.00    19.20  1.00  A    125.0  0.71  1.327  1.00   117.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2    predsieň                2.0    5.0  0.80     6.87  2.80     0.00  0.00  A      7.0  0.83  1.327  1.00   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3    upratovacia kabína      2.0    5.0  0.80     1.26  2.80     0.00  0.00  A      7.0  0.83  1.327  1.00   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4    denná miestnosť        10.0   15.0  1.10    17.40  2.80     2.40  1.00  A     25.0  1.02  1.327  1.00    33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5    umyváreň                5.0    5.0  0.80     6.00  2.80     2.40  1.00  A     10.0  0.85  1.327  1.00    11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6    prístup                 2.0    5.0  0.80    71.30  2.80     0.00  0.00  A      7.0  0.83  1.327  1.00   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7    chodba                  2.0    5.0  0.80    33.88  2.80     0.00  0.00  A      7.0  0.83  1.327  1.00     7.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 </w:t>
      </w:r>
      <w:r>
        <w:rPr>
          <w:rFonts w:cs="Courier New" w:ascii="Courier New" w:hAnsi="Courier New"/>
          <w:w w:val="52"/>
          <w:sz w:val="20"/>
          <w:szCs w:val="20"/>
        </w:rPr>
        <w:t>109    dielňa                 10.0   30.0  0.90    37.83  2.80     5.76  2.40  A     40.0  0.90  1.327  1.00    47.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52"/>
          <w:sz w:val="20"/>
          <w:szCs w:val="20"/>
        </w:rPr>
        <w:t>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20"/>
          <w:szCs w:val="20"/>
        </w:rPr>
      </w:pPr>
      <w:r>
        <w:rPr>
          <w:rFonts w:eastAsia="Courier New" w:cs="Courier New" w:ascii="Courier New" w:hAnsi="Courier New"/>
          <w:w w:val="52"/>
          <w:sz w:val="20"/>
          <w:szCs w:val="20"/>
        </w:rPr>
        <w:t xml:space="preserve">  </w:t>
      </w:r>
      <w:r>
        <w:rPr>
          <w:rFonts w:cs="Courier New" w:ascii="Courier New" w:hAnsi="Courier New"/>
          <w:w w:val="52"/>
          <w:sz w:val="20"/>
          <w:szCs w:val="20"/>
        </w:rPr>
        <w:t xml:space="preserve">* priestory s pvs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>Priemer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     pv =   117.400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charakteru látok         a =     0.7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stavebných podmienok     b =     1.3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Súčiniteľ bezpečnostných podmienok c =     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ôdorysná plocha požiarneho úseku  S =   466.81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požiarneho úseku  hs =     4.804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locha otvorov požiarneho úseku   So =    29.76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</w:t>
      </w:r>
      <w:r>
        <w:rPr>
          <w:rFonts w:cs="Courier New" w:ascii="Courier New" w:hAnsi="Courier New"/>
          <w:w w:val="92"/>
          <w:sz w:val="16"/>
          <w:szCs w:val="16"/>
        </w:rPr>
        <w:t>Priemerná výška otvorov pož.úseku ho =     1.271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pv PÚ je stanovené podľa priestoru č.101    archív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 xml:space="preserve">MEDZNÉ ROZMERY POŽIARNEHO ÚSEKU N1.02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počtové požiarne zaťaženie PÚ:  117.40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w w:val="92"/>
          <w:sz w:val="16"/>
          <w:szCs w:val="16"/>
        </w:rPr>
        <w:t>Súčiniteľ a PÚ:    0.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Typ stavebných konštrukcií objektu: NEHORĽAV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PÚ je v objekte s viacerými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</w:t>
      </w:r>
      <w:r>
        <w:rPr>
          <w:rFonts w:cs="Courier New" w:ascii="Courier New" w:hAnsi="Courier New"/>
          <w:w w:val="92"/>
          <w:sz w:val="16"/>
          <w:szCs w:val="16"/>
        </w:rPr>
        <w:t>Výšková poloha požiarneho úseku hp:   3.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w w:val="92"/>
          <w:sz w:val="16"/>
          <w:szCs w:val="16"/>
        </w:rPr>
        <w:t>MEDZNÁ       SKUTOČ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DĹŽKA [m]   83.39         31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</w:t>
      </w:r>
      <w:r>
        <w:rPr>
          <w:rFonts w:cs="Courier New" w:ascii="Courier New" w:hAnsi="Courier New"/>
          <w:w w:val="92"/>
          <w:sz w:val="16"/>
          <w:szCs w:val="16"/>
        </w:rPr>
        <w:t>ŠÍRKA [m]   51.14         18.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Informatívna medzná plocha:    4264.55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edzný počet podlaží PÚ z1 =  1          Skutočný počet podlaží PÚ  =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bookmarkStart w:id="0" w:name="_Hlk69164709"/>
      <w:bookmarkEnd w:id="0"/>
      <w:r>
        <w:rPr>
          <w:rFonts w:cs="Courier New" w:ascii="Courier New" w:hAnsi="Courier New"/>
          <w:b/>
          <w:bCs/>
          <w:w w:val="92"/>
          <w:sz w:val="16"/>
          <w:szCs w:val="16"/>
        </w:rPr>
        <w:t>Požiarne riziko a kritéria na stavebné konštrukc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_Hlk69164709"/>
      <w:bookmarkEnd w:id="1"/>
      <w:r>
        <w:rPr>
          <w:rFonts w:cs="Courier New" w:ascii="Courier New" w:hAnsi="Courier New"/>
          <w:w w:val="92"/>
          <w:sz w:val="16"/>
          <w:szCs w:val="16"/>
        </w:rPr>
        <w:t>Výp. požiarne zaťaženie PÚ:  117.40 kg/m2    Súčiniteľ a PÚ: 0.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Typ stavebných konštrukcií: nehorľavé     Výška objektu:   3.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žiarny úsek je iba s nadzemnými podlaži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tupeň požiarnej bezpečnosti PÚ: I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a odolnosť vybraných stavebných konštrukcií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Pol.  Stavebná konštrukcia                                   POS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1b)  Požiarne steny a stropy v nadzemných podlažiach       6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2b)  Požiarne uzávery otvorov v nadzemných podlažiach     30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3aa) Obv.steny zaisť.stab.obj. v podz. a nadz. podlažiach  60+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5b)  Nos.konštr.vnútri PÚ zaisť.stab.obj. v nadz. podlaž.   6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7    Nos.konštr.vnútri PÚ nezaisťujúce stabilitu objektu    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  <w:r>
        <w:rPr>
          <w:rFonts w:cs="Courier New" w:ascii="Courier New" w:hAnsi="Courier New"/>
          <w:w w:val="92"/>
          <w:sz w:val="16"/>
          <w:szCs w:val="16"/>
        </w:rPr>
        <w:t xml:space="preserve">8    Nenosné konštrukcie vnútri požiarneho úseku            C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 xml:space="preserve">10ab) Ohran.konštr.šachiet (inštal., výťahových a pod.)     30A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10b)  Požiarne uzávery otvorov ohran. konštrukcií šachiet   15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podhľadov                             C1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vrchová úprava stien vo vnútri objektu               C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restupy rozvodov a inštalácií v nadz. podlažiach     60C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</w:t>
      </w:r>
      <w:r>
        <w:rPr>
          <w:rFonts w:cs="Courier New" w:ascii="Courier New" w:hAnsi="Courier New"/>
          <w:w w:val="92"/>
          <w:sz w:val="16"/>
          <w:szCs w:val="16"/>
        </w:rPr>
        <w:t xml:space="preserve">Požiarne klapky a chránené potrubia VZT               30A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 ÚNIKOVÝCH 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vedú nechránené únikové cesty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Obsadenie priestoru osobami sa určilo normovými hodnotami podľa STN 92 0241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Čl. 2.2.1.: 3 x 1.3 = 3.9 – E = 4</w:t>
      </w:r>
    </w:p>
    <w:p>
      <w:pPr>
        <w:pStyle w:val="Odsekzoznamu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podľa čl. 2.3 STN 92 0241 - tie isté  osoby nachádzajúce sa v rôznych priestoroch sa zaratávajú 1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bookmarkStart w:id="2" w:name="_Hlk69164789"/>
      <w:bookmarkEnd w:id="2"/>
      <w:r>
        <w:rPr>
          <w:rFonts w:cs="Courier New" w:ascii="Courier New" w:hAnsi="Courier New"/>
          <w:bCs/>
          <w:w w:val="92"/>
          <w:sz w:val="16"/>
          <w:szCs w:val="16"/>
        </w:rPr>
        <w:t>V súlade s čl. 7.2.2.2, STN 73 0802 pri miestnostiach alebo funkčne ucelenej skupiny  miestností  určené pre najviac 40 osôb, s podlahovou plochou najviac 100 m2 a max. vzdialenosť z ktoréhokoľvek miesta z funkčne ucelenej skupiny miestností k východu je najviac 15 metrov, sa dĺžka NÚC meria na osi východu z miestnos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_Hlk69164789"/>
      <w:bookmarkEnd w:id="3"/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KONTROLA ÚNIKOVÝCH CIEST PRE OBJEKT Knižnica VKMK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echránená úniková ce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y   úsek: N1.02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účiniteľ  a  PÚ: 0.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iesto posúdenia: archív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počtu a dľžok únikových ci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účiniteľ a PÚ: 0.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sledná medzná dlžka nadzemnej nechr. ÚC je   53.9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kutočná dlžka nechránenej únikovej cesty je   21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Návrh šírky únikových ciest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Osoby budú v posudzovanom mieste unikať po rov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pôsob evakuácie osôb: Súčasn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ÚC vo vzťahu k posudzovanému miestu: Viac ako jed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chopných samostatného pohybu:    4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ax. počet evakuovaných osôb v jednom únikovom pruhu je 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Maximálny započítateľný počet únikových pruhov je 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o započítateľným počtom osôb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Skutočný započítateľný počet únikových pruhov je  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KONTROLA ÚNIKOVÝCH CIEST PRE OBJEKT Knižnica VKMK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echránená úniková ce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Požiarny   úsek: N1.02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Miesto posúdenia: prístup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Súčiniteľ  a  PÚ: 0.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w w:val="92"/>
          <w:sz w:val="16"/>
          <w:szCs w:val="16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počtu a dľžok únikových cie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Vyhodnotenie možnosti použitia jedinej nechránenej únikovej cesty z miestnosti podľa tab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 xml:space="preserve">2 v STN 73 0802: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iestnosť: 109    dielňaa               Súč. a miestn. = 0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dlažie: nadzemné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aximálny možný počet unikajúcich osôb je 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sledná medzná dlžka nechránenej únikovej cesty je   33.9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Skutočná dlžka nechránenej únikovej cesty je   29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Návrh šírky únikových ciest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budú v posudzovanom mieste unikať po rovi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pôsob evakuácie osôb: Súčasn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ÚC vo vzťahu k posudzovanému miestu: Jed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Počet evakuovaných osôb schopných samostatného pohybu:    3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ax. počet evakuovaných osôb v jednom únikovom pruhu je  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inimálny možný počet únikových pruhov je 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Skutočný počet únikových pruhov je   1.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NÁVRH ELEKTRICKEJ POŽIARNEJ SIGNALIZÁCIE podľa STN 73 08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Plocha PÚ:  466.8 m2      Výška objektu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podlaží PÚ:    1.0     Výšková poloha PÚ:   3.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očet  osôb v PÚ:    3     Pôdorysná plocha/os:   4.0 m2/o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Osoby sú  schopné samostatného pohyb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Charakter následných škôd:  nahraditeľné nad 10 % obsahu P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Hodnota obsahu PÚ:  5 - 20 mil. S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ov: 1.00</w:t>
        <w:tab/>
        <w:tab/>
        <w:t>Súčiniteľ an PÚ: 0.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N = (  j  *  an  + os  * oh  ) * ov = ( 1.4 * 0.71 + 0.9 * 1.0 ) * 1.00 = 1.8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  <w:r>
        <w:rPr>
          <w:rFonts w:cs="Courier New" w:ascii="Courier New" w:hAnsi="Courier New"/>
          <w:w w:val="92"/>
          <w:sz w:val="16"/>
          <w:szCs w:val="16"/>
        </w:rPr>
        <w:t>EPS sa nemusí navrhnúť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Súčiniteľ a PÚ: 0.72</w:t>
        <w:tab/>
        <w:tab/>
        <w:t>Pôdorysná plocha podlažia:   466.81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Mc:    16.50 kg               Mcsk:    18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Snehový            5.0                 4           1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Práškový           6.0                 1            6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pv [kg/m2], resp. taue [min]:   117.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4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12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Zápa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1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1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 36.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3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4.0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3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3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5.6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  <w:t>Východná stra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</w:t>
      </w:r>
      <w:r>
        <w:rPr>
          <w:rFonts w:cs="Courier New" w:ascii="Courier New" w:hAnsi="Courier New"/>
          <w:w w:val="92"/>
          <w:sz w:val="16"/>
          <w:szCs w:val="16"/>
        </w:rPr>
        <w:t>% požiarne otvorených plôch:   100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Dlžka požiarneho úseku [m]:     2.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</w:t>
      </w:r>
      <w:r>
        <w:rPr>
          <w:rFonts w:cs="Courier New" w:ascii="Courier New" w:hAnsi="Courier New"/>
          <w:w w:val="92"/>
          <w:sz w:val="16"/>
          <w:szCs w:val="16"/>
        </w:rPr>
        <w:t>Výška požiarneho úseku [m]:     1.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3.5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w w:val="92"/>
          <w:sz w:val="16"/>
          <w:szCs w:val="16"/>
        </w:rPr>
        <w:t>Výška objektu [m]:     7.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</w:t>
      </w:r>
      <w:r>
        <w:rPr>
          <w:rFonts w:cs="Courier New" w:ascii="Courier New" w:hAnsi="Courier New"/>
          <w:w w:val="92"/>
          <w:sz w:val="16"/>
          <w:szCs w:val="16"/>
        </w:rPr>
        <w:t>Odstupová vzdialenosť bola určená vzorcom o=0.37*h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     </w:t>
      </w:r>
      <w:r>
        <w:rPr>
          <w:rFonts w:cs="Courier New" w:ascii="Courier New" w:hAnsi="Courier New"/>
          <w:w w:val="92"/>
          <w:sz w:val="16"/>
          <w:szCs w:val="16"/>
        </w:rPr>
        <w:t>*****   ODSTUPOVÁ VZDIALENOSŤ =   2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w w:val="92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6"/>
          <w:szCs w:val="16"/>
        </w:rPr>
      </w:pPr>
      <w:r>
        <w:rPr>
          <w:rFonts w:cs="Courier New" w:ascii="Courier New" w:hAnsi="Courier New"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3:00Z</dcterms:created>
  <dc:creator>Marek Trenčiansky</dc:creator>
  <dc:description/>
  <cp:keywords/>
  <dc:language>en-US</dc:language>
  <cp:lastModifiedBy>Marek Trenčiansky</cp:lastModifiedBy>
  <dcterms:modified xsi:type="dcterms:W3CDTF">2022-01-25T11:33:00Z</dcterms:modified>
  <cp:revision>2</cp:revision>
  <dc:subject/>
  <dc:title/>
</cp:coreProperties>
</file>