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pr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echnická sprá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rotokol o určení vonkajších vplyvov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ábelové lis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ozpočet ( sada 1, 2, 7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ýkaz výmer ( sada 1 – 7 )</w:t>
      </w:r>
    </w:p>
    <w:p>
      <w:pPr>
        <w:pStyle w:val="Normal"/>
        <w:ind w:left="283" w:hanging="0"/>
        <w:rPr/>
      </w:pPr>
      <w:r>
        <w:rPr/>
        <w:t xml:space="preserve"> </w:t>
      </w:r>
      <w:r>
        <w:rPr/>
        <w:t>Výkresová časť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ýkres E - 01 Umele osvetlenie a vnútorné silnoprúdové rozvody - 1. N. 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ýkres E - 02 Umele osvetlenie a vnútorné silnoprúdové rozvody - 2. N. 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ýkres E - 03 Motorický rozvod + kábelové lávky   - 1. N. 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Výkres E - 04 Motorický rozvod + kábelové lávky   - 2. N. 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Výkres E - 05 Hlavné pospájanie - 2. N. P.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ECHNICKÁ S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VŠEOBECNÉ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nšt. =     57,2  kW</w:t>
      </w:r>
    </w:p>
    <w:p>
      <w:pPr>
        <w:pStyle w:val="Normal"/>
        <w:rPr/>
      </w:pPr>
      <w:r>
        <w:rPr/>
        <w:t xml:space="preserve">SÚČ. =       0,7 </w:t>
      </w:r>
    </w:p>
    <w:p>
      <w:pPr>
        <w:pStyle w:val="Normal"/>
        <w:rPr/>
      </w:pPr>
      <w:r>
        <w:rPr/>
        <w:t>Psúč. =     40,0  kW</w:t>
      </w:r>
    </w:p>
    <w:p>
      <w:pPr>
        <w:pStyle w:val="Normal"/>
        <w:rPr/>
      </w:pPr>
      <w:r>
        <w:rPr/>
        <w:t>In      =     60,9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hrana pred  úrazom elektrickým prúdom v normálnej prevádzke:</w:t>
      </w:r>
    </w:p>
    <w:p>
      <w:pPr>
        <w:pStyle w:val="Normal"/>
        <w:rPr/>
      </w:pPr>
      <w:r>
        <w:rPr/>
        <w:t xml:space="preserve">    </w:t>
      </w:r>
      <w:r>
        <w:rPr/>
        <w:t>/ Ochrana pred dotykom živých častí alebo základná ochrana /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- ochrana izolovaním živých častí, ochrana zábranami, krytmi </w:t>
      </w:r>
    </w:p>
    <w:p>
      <w:pPr>
        <w:pStyle w:val="Normal"/>
        <w:ind w:left="240" w:hanging="0"/>
        <w:rPr/>
      </w:pPr>
      <w:r>
        <w:rPr/>
        <w:t>- doplnková ochrana - prúdovými chráničmi pre svetelné a zásuvkové obvody podľa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STN 33 2000-4-41 čl. 412. 5 a STN 33 2000-7-701 čl. 701.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Ochrana pred  úrazom elektrickým prúdom pri poruche: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  <w:r>
        <w:rPr/>
        <w:t>/ Ochrana pred dotykom neživých častí alebo ochrana pri poruche /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 </w:t>
      </w:r>
      <w:r>
        <w:rPr/>
        <w:t>- samočinným odpojením napáj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äťová sústava:  3 + PE + N str. 50 Hz, 400 / 230V, TN - C - S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Dôležitosť dodávky elektrickej energie je v III, stupni, nakoľko pri výpadku elektrickej ener-</w:t>
      </w:r>
    </w:p>
    <w:p>
      <w:pPr>
        <w:pStyle w:val="Normal"/>
        <w:rPr/>
      </w:pPr>
      <w:r>
        <w:rPr/>
        <w:t>gie nedôjde k ohrozeniu osôb a technologického zariad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ľkosť skratových pomerov v rozvádzači H-R a podružného rozvádzača RS sú upravené poistkami PH 00 / 80A, ktoré istia kábel napájania rozvádzača H-R.</w:t>
      </w:r>
    </w:p>
    <w:p>
      <w:pPr>
        <w:pStyle w:val="Normal"/>
        <w:rPr/>
      </w:pPr>
      <w:r>
        <w:rPr/>
        <w:t xml:space="preserve">Tieto nám skratové prúdy znižujú na hodnoty menšie ako sú dovolené skratové prúdy ističov </w:t>
      </w:r>
    </w:p>
    <w:p>
      <w:pPr>
        <w:pStyle w:val="Normal"/>
        <w:rPr/>
      </w:pPr>
      <w:r>
        <w:rPr/>
        <w:t xml:space="preserve">PL 6  / 6,0 - 10 kA /.  Uvedené riešenie vyhovuje vyhláške 59/82Zb, ako aj STN: IEC 60 909, </w:t>
      </w:r>
    </w:p>
    <w:p>
      <w:pPr>
        <w:pStyle w:val="Normal"/>
        <w:rPr/>
      </w:pPr>
      <w:r>
        <w:rPr/>
        <w:t>33 2000-1 čl. 132.2.3, 38 1754, EN 61439-1,61439 -03 a STN 33 2000-4-43 čl. 43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ochranu pred prepätím / od bleskov v blízkosti prípojky NN /  do rozvádzača H-R namontovaná prepäťová ochrana FLP-B+C MAXI V/3 pre prvý a druhý stupeň ochrany. </w:t>
      </w:r>
    </w:p>
    <w:p>
      <w:pPr>
        <w:pStyle w:val="Normal"/>
        <w:rPr/>
      </w:pPr>
      <w:r>
        <w:rPr/>
        <w:t>V rozvádzači RS je namontovaná prepäťová ochrana SPBT 12-280 T1 +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story z hľadiska nebezpečia úrazu elektrickým prúdom:</w:t>
      </w:r>
    </w:p>
    <w:p>
      <w:pPr>
        <w:pStyle w:val="Normal"/>
        <w:rPr/>
      </w:pPr>
      <w:r>
        <w:rPr/>
        <w:t xml:space="preserve">bezpečné - priestory s prostredím základným </w:t>
      </w:r>
    </w:p>
    <w:p>
      <w:pPr>
        <w:pStyle w:val="Normal"/>
        <w:rPr/>
      </w:pPr>
      <w:r>
        <w:rPr/>
        <w:t xml:space="preserve">nebezpečné - priestory s prostredím vonkajší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ľa vyhlášky č. 508 / 2009 Zb. zák. je elektrické zariadenie zaradené do skupiny B.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2. NAPOJENIE NA ELEKTRICKÚ SIEŤ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Pre rekonštrukciu je potrebné ( požiadavka užívateľa ) preložiť rozvádzač RH z chodby</w:t>
      </w:r>
    </w:p>
    <w:p>
      <w:pPr>
        <w:pStyle w:val="Normal"/>
        <w:rPr/>
      </w:pPr>
      <w:r>
        <w:rPr/>
        <w:t xml:space="preserve">    </w:t>
      </w:r>
      <w:r>
        <w:rPr/>
        <w:t xml:space="preserve">( m. č. 111 ) do miestnosti skladu ( m. č. 101 )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etelné a zásuvkové obvody v rekonštruovaných miestnostiach budú napojené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 jestvujúceho rozvádzača RS na 2, NP. Do rozvádzača RS doplniť istiac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vky pre zásuvkové a svetelné obvody podľa rozpoč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ovo navrhnuté istiace prvky napojiť za prúdový chránič PF 6-25/4/003 do druhého radu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URČENIE VONKAJŠÍCH VPLYVOV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Vonkajšie vplyvy  pre projektovanie bolo určené podľa STN 33 2000-5-51 tak, ako je </w:t>
      </w:r>
    </w:p>
    <w:p>
      <w:pPr>
        <w:pStyle w:val="Normal"/>
        <w:rPr/>
      </w:pPr>
      <w:r>
        <w:rPr/>
        <w:t xml:space="preserve">    </w:t>
      </w:r>
      <w:r>
        <w:rPr/>
        <w:t xml:space="preserve">vpísané v jednotlivých priestoroch svetelnej inštalácie. Protokol o určení vonkajších </w:t>
      </w:r>
    </w:p>
    <w:p>
      <w:pPr>
        <w:pStyle w:val="Normal"/>
        <w:rPr/>
      </w:pPr>
      <w:r>
        <w:rPr/>
        <w:t xml:space="preserve">    </w:t>
      </w:r>
      <w:r>
        <w:rPr/>
        <w:t>vplyvov  je súčasťou projektovej dokumentác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RYTIE ELEKTRICKÝCH PREDMETOV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V prostredí základnom AA5, AD 1 ( 3.1.1.) musí byť krytie elektrických predmetov také, </w:t>
      </w:r>
    </w:p>
    <w:p>
      <w:pPr>
        <w:pStyle w:val="Normal"/>
        <w:rPr/>
      </w:pPr>
      <w:r>
        <w:rPr/>
        <w:t xml:space="preserve">     </w:t>
      </w:r>
      <w:r>
        <w:rPr/>
        <w:t>aby neznalá osoba nemohla prísť do styku s časťami pod napätím / IP 20 /.</w:t>
      </w:r>
    </w:p>
    <w:p>
      <w:pPr>
        <w:pStyle w:val="Normal"/>
        <w:rPr/>
      </w:pPr>
      <w:r>
        <w:rPr/>
        <w:t xml:space="preserve">     </w:t>
      </w:r>
      <w:r>
        <w:rPr/>
        <w:t>V prostredí vonkajšom pod prístreškom 4.1.2. svietidlá, vypínače, inštalácia IP 21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OSVETL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Osvetlenie je navrhnuté a vypočítané podľa STN EN 12464-1a STN 12 665. Svietidlá sú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bežné, typizované, vhodné pre dané miestnosti a prostred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/>
        <w:t xml:space="preserve">     </w:t>
      </w:r>
      <w:r>
        <w:rPr/>
        <w:t>Pre osvetlenie si užívateľ naplánuje pravidelnú údržbu svietidiel. Kryty svietidiel dva krá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do roka umyť bežnými saponátovými prostriedkami, aby sa neznižovala intenzita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/>
        <w:t xml:space="preserve">     </w:t>
      </w:r>
      <w:r>
        <w:rPr/>
        <w:t>osvetl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Svetelné zdroje vymieňať pri ich poruchách a pri prejdení ich životnosti.  Údržbu svietidiel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prevádzať z dvojitého rebrík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KTROINŠTALÁCIA</w:t>
      </w:r>
    </w:p>
    <w:p>
      <w:pPr>
        <w:pStyle w:val="Normal"/>
        <w:rPr/>
      </w:pPr>
      <w:r>
        <w:rPr/>
        <w:t xml:space="preserve">     </w:t>
      </w:r>
      <w:r>
        <w:rPr>
          <w:szCs w:val="24"/>
        </w:rPr>
        <w:t xml:space="preserve">Inštalácia svetelných a zásuvkových obvodov bude prevedená káblami CYKY  na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kábelovej lávke nad podhľadom v chodbe ( m. č. 110, 110a 201 ) a pod omietkou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v priestore kancelárií, skladoch a sociálnych zariadeniach na prízemí a poschodí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Elektroinštaláciu realizovať podľa platných technických noriem a to hlavne: STN 63305-3,</w:t>
      </w:r>
    </w:p>
    <w:p>
      <w:pPr>
        <w:pStyle w:val="Normal"/>
        <w:rPr/>
      </w:pPr>
      <w:r>
        <w:rPr/>
        <w:t xml:space="preserve">    </w:t>
      </w:r>
      <w:r>
        <w:rPr/>
        <w:t xml:space="preserve">STN 33 2000-1,  33 2000-4-41, 33 2000-4-43, 33 2000-5-54, 33 0050-826, 33 0110, STN </w:t>
      </w:r>
    </w:p>
    <w:p>
      <w:pPr>
        <w:pStyle w:val="Normal"/>
        <w:rPr/>
      </w:pPr>
      <w:r>
        <w:rPr/>
        <w:t xml:space="preserve">    </w:t>
      </w:r>
      <w:r>
        <w:rPr/>
        <w:t>IEC 61140 a STN EN 60079-10, STN 33 2000-4-44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POŽIADAVKY NA KVALIFIKÁCIU PRACOVNÍKOV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/>
        <w:t>Pre obsluhu elektrického zariadenia  musia byť podľa vyhlášky č. 508 / 2009 Zb. z. poučení</w:t>
      </w:r>
    </w:p>
    <w:p>
      <w:pPr>
        <w:pStyle w:val="Normal"/>
        <w:rPr/>
      </w:pPr>
      <w:r>
        <w:rPr/>
        <w:t xml:space="preserve">    </w:t>
      </w:r>
      <w:r>
        <w:rPr/>
        <w:t>pracovníci, ktorých organizácia v rozsahu nimi vykonávanej činnosti oboznámila s predpis-</w:t>
      </w:r>
    </w:p>
    <w:p>
      <w:pPr>
        <w:pStyle w:val="Normal"/>
        <w:rPr/>
      </w:pPr>
      <w:r>
        <w:rPr/>
        <w:t xml:space="preserve">    </w:t>
      </w:r>
      <w:r>
        <w:rPr/>
        <w:t>mi na elektrických zariadeniach, zaškolila na túto činnosť, upozornila na možné ohrozenie</w:t>
      </w:r>
    </w:p>
    <w:p>
      <w:pPr>
        <w:pStyle w:val="Normal"/>
        <w:rPr/>
      </w:pPr>
      <w:r>
        <w:rPr/>
        <w:t xml:space="preserve">    </w:t>
      </w:r>
      <w:r>
        <w:rPr/>
        <w:t xml:space="preserve">týmito zariadeniami a oboznámila s poskytovaním prvej pomoci pri úrazoch elektrickým </w:t>
      </w:r>
    </w:p>
    <w:p>
      <w:pPr>
        <w:pStyle w:val="Normal"/>
        <w:rPr/>
      </w:pPr>
      <w:r>
        <w:rPr/>
        <w:t xml:space="preserve">    </w:t>
      </w:r>
      <w:r>
        <w:rPr/>
        <w:t>elektrickým prúdom.</w:t>
      </w:r>
    </w:p>
    <w:p>
      <w:pPr>
        <w:pStyle w:val="Normal"/>
        <w:rPr/>
      </w:pPr>
      <w:r>
        <w:rPr/>
        <w:t xml:space="preserve">    </w:t>
      </w:r>
      <w:r>
        <w:rPr/>
        <w:t xml:space="preserve">Pre údržbu elektrických zariadení musia mať pracovníci kvalifikáciu podľa § 21 - §23 </w:t>
      </w:r>
    </w:p>
    <w:p>
      <w:pPr>
        <w:pStyle w:val="Normal"/>
        <w:rPr/>
      </w:pPr>
      <w:r>
        <w:rPr/>
        <w:t xml:space="preserve">    </w:t>
      </w:r>
      <w:r>
        <w:rPr/>
        <w:t xml:space="preserve">vyhlášky 508 / 2009 Zb. z.  t.j. pracovníci ktorí môžu vykonávať činnosť na vyhradených </w:t>
      </w:r>
    </w:p>
    <w:p>
      <w:pPr>
        <w:pStyle w:val="Normal"/>
        <w:rPr/>
      </w:pPr>
      <w:r>
        <w:rPr/>
        <w:t xml:space="preserve">    </w:t>
      </w:r>
      <w:r>
        <w:rPr/>
        <w:t xml:space="preserve">elektrických zariadeniach v rozsahu osvedčenia, pričom musia spĺňať vzdelanie a prax </w:t>
      </w:r>
    </w:p>
    <w:p>
      <w:pPr>
        <w:pStyle w:val="Normal"/>
        <w:rPr/>
      </w:pPr>
      <w:r>
        <w:rPr/>
        <w:t xml:space="preserve">    </w:t>
      </w:r>
      <w:r>
        <w:rPr/>
        <w:t>podľa prílohy 11b uvedenej vyhláš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BEZPEČNOSTNÉ PREDPIS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Pre obsluhu elektrického zariadenia platí vyhláška č. 508 / 2009 z  09. 07. 2009. Pr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činnosť a pohyb osôb bez elektrotechnickej kvalifikácia v blízkosti elektrického zariadeni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platí STN 34 3108. Organizácia je povinná s týmito predpismi oboznámiť pracovníkov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Týmto sa budú považovať za osoby poučené, ktoré môžu obsluhovať jednoduché elektrické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zariadenie. Pri práci na elektrickom zariadení musí pracovník používať predpísané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ochranné a pracovné pomôcky. Pracovníci musia byť oboznámení s protipožiarnymi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opatreniami v priestoroch s elektrickým zariadením podľa STN 34 3085. Tiež s STN 38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981, ktorá hovorí o pracovných pomôck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9. </w:t>
      </w:r>
      <w:r>
        <w:rPr>
          <w:b/>
        </w:rPr>
        <w:t>KONTROLA</w:t>
      </w:r>
    </w:p>
    <w:p>
      <w:pPr>
        <w:pStyle w:val="Normal"/>
        <w:rPr/>
      </w:pPr>
      <w:r>
        <w:rPr/>
        <w:t xml:space="preserve">    </w:t>
      </w:r>
      <w:r>
        <w:rPr/>
        <w:t xml:space="preserve">Dodávateľ je povinný podľa STN 33 1500  previesť východiskovú revíziu celého </w:t>
      </w:r>
    </w:p>
    <w:p>
      <w:pPr>
        <w:pStyle w:val="Normal"/>
        <w:rPr/>
      </w:pPr>
      <w:r>
        <w:rPr/>
        <w:t xml:space="preserve">    </w:t>
      </w:r>
      <w:r>
        <w:rPr/>
        <w:t>zariadenia.</w:t>
      </w:r>
    </w:p>
    <w:p>
      <w:pPr>
        <w:pStyle w:val="Normal"/>
        <w:rPr/>
      </w:pPr>
      <w:r>
        <w:rPr/>
        <w:t xml:space="preserve">    </w:t>
      </w:r>
      <w:r>
        <w:rPr/>
        <w:t xml:space="preserve">Doba opakovaných revízií pre objekt Verejnej knižnice Mikuláša Kováča je každých päť </w:t>
      </w:r>
    </w:p>
    <w:p>
      <w:pPr>
        <w:pStyle w:val="Normal"/>
        <w:rPr/>
      </w:pPr>
      <w:r>
        <w:rPr/>
        <w:t xml:space="preserve">    </w:t>
      </w:r>
      <w:r>
        <w:rPr/>
        <w:t>rokov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b/>
        </w:rPr>
        <w:t>BLESKOZVOD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Na objekte Verejnej knižnice Mikuláša Kováča je realizovaný nový bleskozvod v roku 2018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anskej Bystrici  január 2022</w:t>
      </w:r>
    </w:p>
    <w:p>
      <w:pPr>
        <w:pStyle w:val="Normal"/>
        <w:rPr/>
      </w:pPr>
      <w:r>
        <w:rPr/>
        <w:t>Vypracoval: Polcer</w:t>
      </w:r>
    </w:p>
    <w:p>
      <w:pPr>
        <w:pStyle w:val="Normal"/>
        <w:rPr/>
      </w:pPr>
      <w:r>
        <w:rPr/>
        <w:t>Tel. 0905 734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IMPEDANCIÍ PORUCHOVÝCH SLUČIEK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4"/>
        </w:rPr>
        <w:t xml:space="preserve">V poruchovom obvode elektrickej inštalácie musí vzniknúť tak veľký prúd, aby ho ochranný prístroj ( istič ) prerušil v predpísanom čase 0,4 sek. </w:t>
      </w:r>
    </w:p>
    <w:p>
      <w:pPr>
        <w:pStyle w:val="Normal"/>
        <w:rPr>
          <w:szCs w:val="24"/>
        </w:rPr>
      </w:pPr>
      <w:r>
        <w:rPr>
          <w:szCs w:val="24"/>
        </w:rPr>
        <w:t>Odčítaná hodnota sa dosadí do vzťahu pre výpočet impedancie poruchovej slučk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Uo</w:t>
      </w:r>
    </w:p>
    <w:p>
      <w:pPr>
        <w:pStyle w:val="Normal"/>
        <w:rPr>
          <w:szCs w:val="24"/>
        </w:rPr>
      </w:pPr>
      <w:r>
        <w:rPr>
          <w:szCs w:val="24"/>
        </w:rPr>
        <w:t>Zs = ------      ( ohm, V, A 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i dodržaní tejto podmienky nastane samočinné odpojenie napájanie do 0,4 sek.</w:t>
      </w:r>
    </w:p>
    <w:p>
      <w:pPr>
        <w:pStyle w:val="Normal"/>
        <w:rPr/>
      </w:pPr>
      <w:r>
        <w:rPr>
          <w:b/>
          <w:szCs w:val="24"/>
        </w:rPr>
        <w:t>Samočinné odpojenie ističom PL 6 10B/1 / 10A s charakteristikou B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 charakteristiky B sa vypínací prúd Ia pre 10A vypočíta ako súčin násobku menovitého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rúdu 5,  menovitým prúdom istiaceho prvku 10A   Ia = 5 x 10A = 50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230</w:t>
      </w:r>
    </w:p>
    <w:p>
      <w:pPr>
        <w:pStyle w:val="Normal"/>
        <w:rPr>
          <w:szCs w:val="24"/>
        </w:rPr>
      </w:pPr>
      <w:r>
        <w:rPr>
          <w:szCs w:val="24"/>
        </w:rPr>
        <w:t>Zs = ------ = 4,6 ohm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5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amočinné odpojenie ističom PL 6 16B/1 / 16A s charakteristikou B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 charakteristiky B sa vypínací prúd Ia pre 16A vypočíta ako súčin násobku menovitého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rúdu 5,  menovitým prúdom istiaceho prvku 16A   Ia = 5 x 16A = 80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230</w:t>
      </w:r>
    </w:p>
    <w:p>
      <w:pPr>
        <w:pStyle w:val="Normal"/>
        <w:rPr>
          <w:szCs w:val="24"/>
        </w:rPr>
      </w:pPr>
      <w:r>
        <w:rPr>
          <w:szCs w:val="24"/>
        </w:rPr>
        <w:t>Zs = ------ = 2,87 ohm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8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amočinné odpojenie prúdovým chráničom PF6-25/4/003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Ud             50V</w:t>
      </w:r>
    </w:p>
    <w:p>
      <w:pPr>
        <w:pStyle w:val="Normal"/>
        <w:rPr>
          <w:szCs w:val="24"/>
        </w:rPr>
      </w:pPr>
      <w:r>
        <w:rPr>
          <w:szCs w:val="24"/>
        </w:rPr>
        <w:t>Ra ≤ ------ = --------------- = 1 666,6 ohm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I▲n         0,03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d  - dovolené dotykové napätie ( Ud = 50V ),  Ra - odpor uzemnenia chráneného zariadenia NN,  Ip  - poruchový prúd,  I▲n – menovitý rozdielový vypínací prúd chránič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ÝPOČET PREVEDENÝ PODĽA </w:t>
      </w:r>
      <w:r>
        <w:rPr>
          <w:b/>
        </w:rPr>
        <w:t>STN 33 2000-4-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VYHODNOTENIE ZOSTATKOVÝCH NEBEZPEČENSTIE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dľa zákona č. 124/2006 Zb. z. § 4 sa v predloženej projektovej dokumentácii predpokladajú nasledovné možné zostatkové rizik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nedostatočne a nesprávne zabezpečeným pracoviskom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nepoužitím predpísaných pracovných a ochranných pomôcok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použitím nesprávnych pracovných a ochranných pomôcok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nesprávnym použitím predpísaných pracovných a ochranných pomôcok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pádom alebo pošmyknutím sa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použitím nesprávnych pracovných a technologických postupov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nepoužitím správnych pracovných a technologických postupov</w:t>
      </w:r>
    </w:p>
    <w:p>
      <w:pPr>
        <w:pStyle w:val="Normal"/>
        <w:numPr>
          <w:ilvl w:val="0"/>
          <w:numId w:val="6"/>
        </w:numPr>
        <w:rPr/>
      </w:pPr>
      <w:r>
        <w:rPr/>
        <w:t>možnosť úrazu osôb použitím nesprávnych pracovných a technologických pomôco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žnosť úrazu osôb nepoužitím správnych pracovných a technologických pomôcok </w:t>
      </w:r>
    </w:p>
    <w:p>
      <w:pPr>
        <w:pStyle w:val="Normal"/>
        <w:ind w:left="360" w:hanging="0"/>
        <w:rPr/>
      </w:pPr>
      <w:r>
        <w:rPr/>
        <w:t xml:space="preserve">a iné. 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Nakoľko zostatkové riziká sa nedajú v uvedenej prevádzke vylúčiť, ich zníženie alebo obmedzenie sa dosiahne nasledovnými prostriedkam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lizovaním projektovaného diela podľa uvedenej projektovej dokumentácie a v nej uvádzaných a citovaných STN</w:t>
      </w:r>
    </w:p>
    <w:p>
      <w:pPr>
        <w:pStyle w:val="Normal"/>
        <w:numPr>
          <w:ilvl w:val="0"/>
          <w:numId w:val="6"/>
        </w:numPr>
        <w:rPr/>
      </w:pPr>
      <w:r>
        <w:rPr/>
        <w:t>realizovaním projektovaného diela podľa schválených technologických postupov od výrobcov osadzovaných zariadení, inštalačných materiálov a aj samotných elektromontážnych prác montážnej organizácie</w:t>
      </w:r>
    </w:p>
    <w:p>
      <w:pPr>
        <w:pStyle w:val="Normal"/>
        <w:numPr>
          <w:ilvl w:val="0"/>
          <w:numId w:val="6"/>
        </w:numPr>
        <w:rPr/>
      </w:pPr>
      <w:r>
        <w:rPr/>
        <w:t>realizovaním projektovaného diela kvalifikovanými pracovníkmi podľa vyhlášky č. 508 / 2009 Zb. z. ako aj ostatných súvisiacich legislatívnych predpisov</w:t>
      </w:r>
    </w:p>
    <w:p>
      <w:pPr>
        <w:pStyle w:val="Normal"/>
        <w:numPr>
          <w:ilvl w:val="0"/>
          <w:numId w:val="6"/>
        </w:numPr>
        <w:rPr/>
      </w:pPr>
      <w:r>
        <w:rPr/>
        <w:t>realizovaním projektovaného diela len schválenými a aj príslušne certifikovanými výrobkami a materiálmi s príslušnými atestmi</w:t>
      </w:r>
    </w:p>
    <w:p>
      <w:pPr>
        <w:pStyle w:val="Normal"/>
        <w:numPr>
          <w:ilvl w:val="0"/>
          <w:numId w:val="6"/>
        </w:numPr>
        <w:rPr/>
      </w:pPr>
      <w:r>
        <w:rPr/>
        <w:t>spracovaním a následne aj dodržiavaním schválených bezpečnostných predpisov prevádzkovateľa projektovaného zariadenia</w:t>
      </w:r>
    </w:p>
    <w:p>
      <w:pPr>
        <w:pStyle w:val="Normal"/>
        <w:numPr>
          <w:ilvl w:val="0"/>
          <w:numId w:val="6"/>
        </w:numPr>
        <w:rPr/>
      </w:pPr>
      <w:r>
        <w:rPr/>
        <w:t>realizovaním prvej odbornej prehliadky – revízie projektovaného diela a jeho inštalácie</w:t>
      </w:r>
    </w:p>
    <w:p>
      <w:pPr>
        <w:pStyle w:val="Normal"/>
        <w:numPr>
          <w:ilvl w:val="0"/>
          <w:numId w:val="6"/>
        </w:numPr>
        <w:rPr/>
      </w:pPr>
      <w:r>
        <w:rPr/>
        <w:t>realizovaním pravidelných opakovaných odborných prehliadok – revízií projektovaného diela a jeho inštalácie</w:t>
      </w:r>
    </w:p>
    <w:p>
      <w:pPr>
        <w:pStyle w:val="Normal"/>
        <w:numPr>
          <w:ilvl w:val="0"/>
          <w:numId w:val="6"/>
        </w:numPr>
        <w:rPr/>
      </w:pPr>
      <w:r>
        <w:rPr/>
        <w:t>realizovaním prvej úradnej skúšky pokiaľ je vyžadovaná príslušnými predpismi a následne aj opakovanými úradnými skúškami vyžadovanými príslušnými predpismi</w:t>
      </w:r>
    </w:p>
    <w:p>
      <w:pPr>
        <w:pStyle w:val="Normal"/>
        <w:numPr>
          <w:ilvl w:val="0"/>
          <w:numId w:val="6"/>
        </w:numPr>
        <w:rPr/>
      </w:pPr>
      <w:r>
        <w:rPr/>
        <w:t>dôsledným dodržiavaním prevádzkovo / bezpečnostných predpisov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školením pracovníkov v danej prevádzke   </w:t>
      </w:r>
    </w:p>
    <w:p>
      <w:pPr>
        <w:pStyle w:val="Normal"/>
        <w:numPr>
          <w:ilvl w:val="0"/>
          <w:numId w:val="6"/>
        </w:numPr>
        <w:rPr/>
      </w:pPr>
      <w:r>
        <w:rPr/>
        <w:t>zvyšovaním úrovne údržbárskych čin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tkové riziká realizovaného diela podľa projektovej dokumentácie je potrebné v pravidelných intervaloch vyhodnocovať a v prípade výskytu ich novej alebo inej formy priebežne doplňovať do prevádzkových predpis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VIETIDLÁ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4"/>
        </w:rPr>
      </w:pPr>
      <w:r>
        <w:rPr>
          <w:b/>
          <w:sz w:val="28"/>
        </w:rPr>
        <w:t xml:space="preserve">A - </w:t>
      </w:r>
      <w:r>
        <w:rPr>
          <w:szCs w:val="24"/>
        </w:rPr>
        <w:t>LED svietidlo prisadené na strope typ LIPO 35 S 4493 ( SLOS )   /  1 x  61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4493 x 37 x 75 mm</w:t>
      </w:r>
    </w:p>
    <w:p>
      <w:pPr>
        <w:pStyle w:val="Normal"/>
        <w:rPr/>
      </w:pPr>
      <w:r>
        <w:rPr>
          <w:b/>
          <w:sz w:val="28"/>
        </w:rPr>
        <w:t>B -</w:t>
      </w:r>
      <w:r>
        <w:rPr>
          <w:szCs w:val="24"/>
        </w:rPr>
        <w:t xml:space="preserve"> LED svietidlo TURE LED 145 ( SLOS )                                         /    1 x   9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riemer svietidla 14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C - </w:t>
      </w:r>
      <w:r>
        <w:rPr>
          <w:szCs w:val="24"/>
        </w:rPr>
        <w:t>LED svietidlo prisadené na strope typ LIPO 35 S 1688  ( SLOS )  /  1 x  20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688 x 37 x 7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D - </w:t>
      </w:r>
      <w:r>
        <w:rPr>
          <w:szCs w:val="24"/>
        </w:rPr>
        <w:t>LED svietidlo prisadené na strope typ LIPO 35 S 8986  ( SLOS )   / 1 x 120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8986 x 37 x 7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E - </w:t>
      </w:r>
      <w:r>
        <w:rPr>
          <w:szCs w:val="24"/>
        </w:rPr>
        <w:t>LED svietidlo prisadené na strope typ LINUS LED 90 mm ( SLOS ) / 1 x  6 W  IP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 - </w:t>
      </w:r>
      <w:r>
        <w:rPr>
          <w:szCs w:val="24"/>
        </w:rPr>
        <w:t xml:space="preserve">LED svietidlo typ INDI LED 896 mm ( SLOS )                                 /  1 x 29 W IP 20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896 x 37 x 106 mm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 - </w:t>
      </w:r>
      <w:r>
        <w:rPr>
          <w:szCs w:val="24"/>
        </w:rPr>
        <w:t xml:space="preserve">LED svietidlo typ INDI LED 1176 mm ( SLOS )                                 /  1 x 38 W IP 20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1176  x 37 x 106 mm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H - </w:t>
      </w:r>
      <w:r>
        <w:rPr>
          <w:szCs w:val="24"/>
        </w:rPr>
        <w:t>LED svietidlo prisadené na strope typ LIPO 35 S 2810 ( SLOS )   /  1 x  38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2810 x 37 x 7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I -  </w:t>
      </w:r>
      <w:r>
        <w:rPr>
          <w:szCs w:val="24"/>
        </w:rPr>
        <w:t>LED svietidlo prisadené na strope typ LIPO 35 S 1969 ( SLOS )   /  1 x  27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969 x 37 x 7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J -  </w:t>
      </w:r>
      <w:r>
        <w:rPr>
          <w:szCs w:val="24"/>
        </w:rPr>
        <w:t>LED svietidlo prisadené na strope typ LIPO 35 S 3938 ( SLOS )   /  1 x  54 W  IP 20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3938 x 37 x 7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J2 - </w:t>
      </w:r>
      <w:r>
        <w:rPr>
          <w:szCs w:val="24"/>
        </w:rPr>
        <w:t>LED svietidlo prisadené na strope typ LIPO 35 S 3371 ( SLOS )   /  1 x  46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371 x 37 x 75 mm</w:t>
      </w:r>
    </w:p>
    <w:p>
      <w:pPr>
        <w:pStyle w:val="Normal"/>
        <w:rPr/>
      </w:pPr>
      <w:r>
        <w:rPr>
          <w:b/>
          <w:sz w:val="28"/>
          <w:szCs w:val="28"/>
        </w:rPr>
        <w:t xml:space="preserve">K - </w:t>
      </w:r>
      <w:r>
        <w:rPr>
          <w:szCs w:val="24"/>
        </w:rPr>
        <w:t>LED svietidlo prisadené na strope typ LIPO 35 S 847 ( SLOS )     /  1 x  11 W 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847 x 37 x 75 mm</w:t>
      </w:r>
    </w:p>
    <w:p>
      <w:pPr>
        <w:pStyle w:val="Normal"/>
        <w:rPr/>
      </w:pPr>
      <w:r>
        <w:rPr>
          <w:b/>
          <w:sz w:val="28"/>
        </w:rPr>
        <w:t xml:space="preserve">L - </w:t>
      </w:r>
      <w:r>
        <w:rPr>
          <w:szCs w:val="24"/>
        </w:rPr>
        <w:t xml:space="preserve">Svietidlo LED typ A4180M91TW-A ( AMI 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re trubice T8 s jednostranným napájaním                            /    4 x   9W  IP 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M - </w:t>
      </w:r>
      <w:r>
        <w:rPr>
          <w:szCs w:val="24"/>
        </w:rPr>
        <w:t>Žiarivkové typ I2DBRO 38 WH ( AMI )                             /     1 x 38W IP 54 tr. ochr. II</w:t>
      </w:r>
    </w:p>
    <w:p>
      <w:pPr>
        <w:pStyle w:val="Normal"/>
        <w:tabs>
          <w:tab w:val="clear" w:pos="708"/>
          <w:tab w:val="left" w:pos="8202" w:leader="none"/>
        </w:tabs>
        <w:rPr>
          <w:szCs w:val="24"/>
        </w:rPr>
      </w:pPr>
      <w:r>
        <w:rPr>
          <w:b/>
          <w:sz w:val="28"/>
          <w:szCs w:val="28"/>
        </w:rPr>
        <w:t>N</w:t>
      </w:r>
      <w:r>
        <w:rPr>
          <w:szCs w:val="24"/>
        </w:rPr>
        <w:t xml:space="preserve">  -  Núdzové orientačné typ TMT LUX 11W.3                          /    1 x 11W IP 44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O -  </w:t>
      </w:r>
      <w:r>
        <w:rPr>
          <w:szCs w:val="24"/>
        </w:rPr>
        <w:t>Svietidlo LED senzorové AURA 3 47932 ( OSMONT )      /    1 x 30W IP 43</w:t>
      </w:r>
    </w:p>
    <w:p>
      <w:pPr>
        <w:pStyle w:val="Normal"/>
        <w:rPr/>
      </w:pPr>
      <w:r>
        <w:rPr>
          <w:b/>
          <w:sz w:val="28"/>
          <w:szCs w:val="28"/>
        </w:rPr>
        <w:t xml:space="preserve">P -  </w:t>
      </w:r>
      <w:r>
        <w:rPr>
          <w:szCs w:val="24"/>
        </w:rPr>
        <w:t xml:space="preserve">Svietidlo LED typ A4180M80TW-A ( AMI 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re trubice T8 s jednostranným napájaním                            /    4 x   9W  IP 20</w:t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>LP 1</w:t>
      </w:r>
      <w:r>
        <w:rPr>
          <w:szCs w:val="24"/>
        </w:rPr>
        <w:t xml:space="preserve"> - LED pás vložený do SDK odskoku WW 4,8W / 24V ( SLOS )    /  21,6 W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+ trafo LED 50 VA / 24V nad podhľadom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b/>
          <w:sz w:val="28"/>
          <w:szCs w:val="28"/>
        </w:rPr>
        <w:t>LP 2</w:t>
      </w:r>
      <w:r>
        <w:rPr>
          <w:szCs w:val="24"/>
        </w:rPr>
        <w:t xml:space="preserve"> - LED pás vložený do SDK odskoku WW 4,8W / 24V ( SLOS )    / 108,0 W IP 2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+ trafo LED 240 VA / 24V nad podhľadom  </w:t>
      </w:r>
    </w:p>
    <w:p>
      <w:pPr>
        <w:pStyle w:val="Normal"/>
        <w:tabs>
          <w:tab w:val="clear" w:pos="708"/>
          <w:tab w:val="left" w:pos="1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1 - </w:t>
      </w:r>
      <w:r>
        <w:rPr>
          <w:szCs w:val="24"/>
        </w:rPr>
        <w:t>Ventilátor s dobehom typ VORT MF 120/5                                     30 W / 230V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Ovládanie pohybové čidlo ( PČ )</w:t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 xml:space="preserve">V2 - </w:t>
      </w:r>
      <w:r>
        <w:rPr>
          <w:szCs w:val="24"/>
        </w:rPr>
        <w:t>Ventilátor s dobehom typ VORT  MF 120/5                                   30 W / 230V</w:t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szCs w:val="24"/>
        </w:rPr>
        <w:t>Ovládanie pohybové čidlo ( PČ )</w:t>
      </w:r>
    </w:p>
    <w:p>
      <w:pPr>
        <w:pStyle w:val="Normal"/>
        <w:rPr>
          <w:rFonts w:ascii="Arial" w:hAnsi="Arial" w:cs="Arial"/>
          <w:color w:val="090909"/>
        </w:rPr>
      </w:pPr>
      <w:r>
        <w:rPr>
          <w:b/>
          <w:sz w:val="28"/>
          <w:szCs w:val="28"/>
        </w:rPr>
        <w:t xml:space="preserve">PČ - </w:t>
      </w:r>
      <w:r>
        <w:rPr/>
        <w:t xml:space="preserve"> </w:t>
      </w:r>
      <w:r>
        <w:rPr>
          <w:rFonts w:cs="Arial" w:ascii="Arial" w:hAnsi="Arial"/>
          <w:bCs/>
          <w:color w:val="090909"/>
        </w:rPr>
        <w:t>Senzor pohybu podhľadový PIR B 360° 1200W/230V bie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Inštalácia svetelných a zásuvkových obvodov bude prevedená káblami CYKY  na kábelovej lávke nad podhľadom v chodbe ( m. č. 110, 110a 201 ) a pod omietkou v priestore kancelárií, skladoch a sociálnych zariadeniach na poschod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Cs w:val="24"/>
        </w:rPr>
        <w:t>. Zaistenie bezpečnosti Ochrana pred zásahom elektrickým prúdom STN 33 2000-4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4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Ochrana pred zásahom elektrickým prúdom v normálnej prevádzk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/ Ochrana pred priamym dotykom alebo základná ochrana  čl. 411.2 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- ochrana izolovaním živých častí, ochrana zábranami, krytmi </w:t>
      </w:r>
    </w:p>
    <w:p>
      <w:pPr>
        <w:pStyle w:val="Normal"/>
        <w:ind w:left="240" w:hanging="0"/>
        <w:rPr>
          <w:szCs w:val="24"/>
        </w:rPr>
      </w:pPr>
      <w:r>
        <w:rPr>
          <w:szCs w:val="24"/>
        </w:rPr>
        <w:t>- doplnková ochrana - prúdovými chráničmi pre svetelné a zásuvkové obvody</w:t>
      </w:r>
    </w:p>
    <w:p>
      <w:pPr>
        <w:pStyle w:val="Normal"/>
        <w:ind w:left="240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odľa STN 33 2000-4-41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Ochrana pred zásahom elektrickým prúdom pri poruche:</w:t>
      </w:r>
      <w:r>
        <w:rPr>
          <w:szCs w:val="24"/>
        </w:rPr>
        <w:t xml:space="preserve">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 Ochrana pred  nepriamym dotykom alebo ochrana pri poruche čl. 411.3 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- </w:t>
      </w:r>
      <w:r>
        <w:rPr>
          <w:szCs w:val="24"/>
        </w:rPr>
        <w:t>samočinným odpojením napájan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>Napäťová sústava: 3 + PE + N str. 50Hz, 400/230V, TN - 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Technická s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Protokol o určení vonkajších vplyv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Kábelové lis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Rozpoč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: </w:t>
      </w:r>
      <w:r>
        <w:rPr>
          <w:b/>
          <w:sz w:val="28"/>
          <w:szCs w:val="28"/>
        </w:rPr>
        <w:t>VEREJNÁ KNIŽNICA MIKULÁŠA KOVÁČ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ETAPA  -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JILEMNICKÉHO 1710/48, BANSKÁ BYSTRICA</w:t>
      </w:r>
    </w:p>
    <w:p>
      <w:pPr>
        <w:pStyle w:val="Normal"/>
        <w:rPr/>
      </w:pPr>
      <w:r>
        <w:rPr/>
        <w:t xml:space="preserve">Investor   : VEREJNÁ KNIŽNICA MIKULÁŠA KOVÁČA  JILEMNICKÉHO 1710/48, </w:t>
      </w:r>
    </w:p>
    <w:p>
      <w:pPr>
        <w:pStyle w:val="Normal"/>
        <w:rPr/>
      </w:pPr>
      <w:r>
        <w:rPr/>
        <w:t xml:space="preserve">                   </w:t>
      </w:r>
      <w:r>
        <w:rPr/>
        <w:t>BANSKÁ BYSTRICA</w:t>
      </w:r>
    </w:p>
    <w:p>
      <w:pPr>
        <w:pStyle w:val="Normal"/>
        <w:rPr/>
      </w:pPr>
      <w:r>
        <w:rPr/>
        <w:t>Číslo zák.: 02 / 2022</w:t>
      </w:r>
    </w:p>
    <w:p>
      <w:pPr>
        <w:pStyle w:val="Normal"/>
        <w:rPr/>
      </w:pPr>
      <w:r>
        <w:rPr/>
        <w:t xml:space="preserve">Objekt     : </w:t>
      </w:r>
      <w:r>
        <w:rPr>
          <w:b/>
        </w:rPr>
        <w:t>UMELÉ OSVETLENIE A VNÚTORNÉ SILNOPRÚDOVÉ ROZVODY</w:t>
      </w:r>
    </w:p>
    <w:p>
      <w:pPr>
        <w:pStyle w:val="Normal"/>
        <w:rPr/>
      </w:pPr>
      <w:r>
        <w:rPr/>
        <w:t>Stupeň     : DOKUMENTÁCIA REALIZÁC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Výkaz – vým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basedOn w:val="Predvolenpsmoodseku"/>
    <w:qFormat/>
    <w:rPr>
      <w:b/>
      <w:sz w:val="24"/>
    </w:rPr>
  </w:style>
  <w:style w:type="character" w:styleId="ZkladntextChar">
    <w:name w:val="Základný text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07:00Z</dcterms:created>
  <dc:creator>*</dc:creator>
  <dc:description/>
  <cp:keywords/>
  <dc:language>en-US</dc:language>
  <cp:lastModifiedBy>Polcer</cp:lastModifiedBy>
  <cp:lastPrinted>2022-01-05T08:46:00Z</cp:lastPrinted>
  <dcterms:modified xsi:type="dcterms:W3CDTF">2022-01-18T06:43:00Z</dcterms:modified>
  <cp:revision>39</cp:revision>
  <dc:subject/>
  <dc:title>Stavba     : PRESTAVBA DREVENICE p</dc:title>
</cp:coreProperties>
</file>