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Akcia: zmena využitia priestoru - BB </w:t>
        <w:tab/>
        <w:t xml:space="preserve">OBJEKT: Knižnica VKMK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POŽIARNY ÚSEK: N2.03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V   S   T   U   P   N   É       Ú   D   A   J   E                            |    V Ý S T U P N É   Ú D A J E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-------------------------------------------------------------------------------------|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P r i e s t o r               ps     pn    an       S     hs       So    ho cel. |   p     a      b      c     pv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Číslo  N á z o v             kg/m2  kg/m2           m2      m       m2     m podl.| kg/m2                      kg/m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  <w:r>
        <w:rPr>
          <w:rFonts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23-1  úpravňa vody            5.0   10.0  0.90    73.64  2.80    18.54  2.13  A     15.0  0.90  0.657  1.00     8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cs="Courier New" w:ascii="Courier New" w:hAnsi="Courier New"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>Priemer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     pv =     8.866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charakteru látok         a =     0.9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stavebných podmienok     b =     0.65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ôdorysná plocha požiarneho úseku  S =    73.640 m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požiarneho úseku  hs =     2.800 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locha otvorov požiarneho úseku   So =    18.54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otvorov pož.úseku ho =     2.13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 xml:space="preserve">MEDZNÉ ROZMERY POŽIARNEHO ÚSEKU N2.03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PÚ:    8.87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w w:val="92"/>
          <w:sz w:val="16"/>
          <w:szCs w:val="16"/>
        </w:rPr>
        <w:t>Súčiniteľ a PÚ:    0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Typ stavebných konštrukcií objektu: NEHORĽAV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PÚ je v objekte s viacerými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šková poloha požiarneho úseku hp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w w:val="92"/>
          <w:sz w:val="16"/>
          <w:szCs w:val="16"/>
        </w:rPr>
        <w:t>MEDZNÁ       SKUTOČ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DĹŽKA [m]  105.00         12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ŠÍRKA [m]   66.00          6.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Informatívna medzná plocha:    6930.0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é rozmery boli podľa STN 73 0802: zväčšené súčiniteľom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ý počet podlaží PÚ z1 = 14          Skutočný počet podlaží PÚ  =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8"/>
          <w:szCs w:val="18"/>
        </w:rPr>
      </w:pPr>
      <w:r>
        <w:rPr>
          <w:rFonts w:cs="Courier New" w:ascii="Courier New" w:hAnsi="Courier New"/>
          <w:b/>
          <w:bCs/>
          <w:w w:val="92"/>
          <w:sz w:val="18"/>
          <w:szCs w:val="18"/>
        </w:rPr>
        <w:t>Požiarne riziko a kritéria na stavebné konštrukc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8"/>
          <w:szCs w:val="18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p. požiarne zaťaženie PÚ:    8.87 kg/m2    Súčiniteľ a PÚ: 0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Typ stavebných konštrukcií: nehorľavé     Výška objektu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žiarny úsek je iba s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tupeň požiarnej bezpečnosti PÚ: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a odolnosť vybraných stavebných konštrukcií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l.  Stavebná konštrukcia                                   POS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1c)  Požiarne steny a stropy v posl. nadzem. podlaží       15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2c)  Požiarne uzávery otvorov v posl. nadzem. podlaží     15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b) Obv.steny zaisť.stab.obj. v posl. nadzemnom podlaží 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4    Nosné konštrukcie striech                              15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5c)  Nos.konštr.vnútri PÚ zaisť.stab.obj. v posl.nadz.pod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6    Nosné konštr. zvonka objektu zaisť. stab. objektu      15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7    Nos.konštr.vnútri PÚ nezaisťujúce stabilitu objektu    -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8    Nenosné konštrukcie vnútri požiarneho úseku         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10ab) Ohran.konštr.šachiet (inštal., výťahových a pod.)     30B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b)  Požiarne uzávery otvorov ohran. konštrukcií šachiet   15B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podhľadov                             C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stien vo vnútri objektu               C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restupy rozvodov a inštalácií v posl. nadz. podlaží  30C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e klapky a chránené potrubia VZT               30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Obyajntext"/>
        <w:rPr>
          <w:b/>
          <w:b/>
          <w:bCs/>
          <w:sz w:val="18"/>
          <w:szCs w:val="18"/>
        </w:rPr>
      </w:pPr>
      <w:r>
        <w:rPr>
          <w:rFonts w:eastAsia="Courier New"/>
          <w:w w:val="92"/>
          <w:sz w:val="16"/>
          <w:szCs w:val="16"/>
        </w:rPr>
        <w:t xml:space="preserve"> </w:t>
      </w:r>
      <w:r>
        <w:rPr>
          <w:b/>
          <w:bCs/>
          <w:sz w:val="18"/>
          <w:szCs w:val="18"/>
        </w:rPr>
        <w:t>DIMENZOVANIE ÚNIKOVÝCH CIEST</w:t>
      </w:r>
    </w:p>
    <w:p>
      <w:pPr>
        <w:pStyle w:val="Obyajn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=============================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 PÚ sa dimenzuje nechránená úniková cest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 PÚ nie je trvalé, dočasné ani prechodné pracovné miest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soby zodpovedné za daný priestor sú zarátané pri evakuácii v pož. úseku N2.0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dľa čl.2.3, STN 92 0241 - rovnaké osoby nachádzajúce sa v rôznych priestoroch sa zaratávajú pri evakuácii 1x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Začiatok nechránenej únikovej cesty je na osi východu z miestnosti, kde nie je viac ako 40 osôb, s podlahovou plochou do 100 m2 a s najväčšou vnútornou vzdialenosťou k východu z tejto miestnosti do 15 m, v súlade s čl. 7.2.2.2, STN 73 0802 sa dĺžka nechránenej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a PÚ: 0.90</w:t>
        <w:tab/>
        <w:t>Pôdorysná plocha podlažia:    73.64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c:     7.30 kg               Mcsk:     9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Práškový           6.0                 1            6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Snehový            5.0                 1       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pv [kg/m2], resp. taue [min]:    8.8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dstup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46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1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0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dstup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0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0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dstup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3.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dstup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4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w w:val="92"/>
          <w:sz w:val="16"/>
          <w:szCs w:val="16"/>
        </w:rPr>
        <w:t>Výška objektu [m]:     7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Odstupová vzdialenosť bola určená vzorcom o=0.37*h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sectPr>
      <w:headerReference w:type="default" r:id="rId2"/>
      <w:type w:val="nextPage"/>
      <w:pgSz w:w="11906" w:h="16838"/>
      <w:pgMar w:left="1418" w:right="1418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spacing w:before="0" w:after="160"/>
      <w:rPr/>
    </w:pPr>
    <w:r>
      <w:rPr/>
      <w:tab/>
      <w:tab/>
      <w:t>Príloha N2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urier New" w:hAnsi="Courier New" w:eastAsia="Times New Roman" w:cs="Courier New"/>
      <w:sz w:val="20"/>
      <w:szCs w:val="20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0:25:00Z</dcterms:created>
  <dc:creator>Marek Trenčiansky</dc:creator>
  <dc:description/>
  <cp:keywords/>
  <dc:language>en-US</dc:language>
  <cp:lastModifiedBy>Marek Trenčiansky</cp:lastModifiedBy>
  <dcterms:modified xsi:type="dcterms:W3CDTF">2022-01-28T00:25:00Z</dcterms:modified>
  <cp:revision>2</cp:revision>
  <dc:subject/>
  <dc:title/>
</cp:coreProperties>
</file>