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TOKOL  Č.  02 / 2022 </w:t>
      </w:r>
    </w:p>
    <w:p>
      <w:pPr>
        <w:pStyle w:val="Normal"/>
        <w:ind w:left="240" w:hanging="0"/>
        <w:jc w:val="center"/>
        <w:rPr/>
      </w:pPr>
      <w:r>
        <w:rPr/>
        <w:t>O URČENÍ VONKAJŠÍCH VPLYVOV VYPRACOVANÝ ODBORNOU KOMISIOU</w:t>
      </w:r>
    </w:p>
    <w:p>
      <w:pPr>
        <w:pStyle w:val="Normal"/>
        <w:ind w:left="240" w:hanging="0"/>
        <w:jc w:val="center"/>
        <w:rPr/>
      </w:pPr>
      <w:r>
        <w:rPr/>
        <w:t>EKOTERM - ING. GAJDOŠ, KRIVÁNSKA 12, BANSKÁ BYSTRICA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V Banskej Bystrici dňa 05. januára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komisie:</w:t>
      </w:r>
    </w:p>
    <w:p>
      <w:pPr>
        <w:pStyle w:val="Normal"/>
        <w:rPr/>
      </w:pPr>
      <w:r>
        <w:rPr/>
        <w:t>predseda                   Ing. Stanislava Miková             (  proj. stav. časť      )</w:t>
      </w:r>
    </w:p>
    <w:p>
      <w:pPr>
        <w:pStyle w:val="Normal"/>
        <w:rPr/>
      </w:pPr>
      <w:r>
        <w:rPr/>
        <w:t>členovia                    Ing. Ján Gajdoš                         (  proj. ÚK                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Peter Vlček                         (  proj. ZT                 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Ing. Igor Škrabák                       (   proj. plyn             )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František Polcer                   (  proj. elektro        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Názov objektu :     </w:t>
      </w:r>
      <w:r>
        <w:rPr>
          <w:b/>
          <w:sz w:val="28"/>
          <w:szCs w:val="28"/>
        </w:rPr>
        <w:t>VEREJNÁ KNIŇICA MIKULÁŠA KOVÁČ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KONŠTRUKCIA BUDOVY III.  ETAPA 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JILEMNICKÉHO 1710/48, BANSKÁ BYSTRICA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klady použité</w:t>
      </w:r>
    </w:p>
    <w:p>
      <w:pPr>
        <w:pStyle w:val="Normal"/>
        <w:rPr/>
      </w:pPr>
      <w:r>
        <w:rPr/>
        <w:t>pre vypracovanie</w:t>
      </w:r>
    </w:p>
    <w:p>
      <w:pPr>
        <w:pStyle w:val="Normal"/>
        <w:rPr/>
      </w:pPr>
      <w:r>
        <w:rPr/>
        <w:t>protokolu          :   Projektová dokumentácia stavebnej časti, zdravotechniky, ÚK</w:t>
      </w:r>
    </w:p>
    <w:p>
      <w:pPr>
        <w:pStyle w:val="Normal"/>
        <w:rPr/>
      </w:pPr>
      <w:r>
        <w:rPr/>
        <w:t xml:space="preserve">                              </w:t>
      </w:r>
      <w:r>
        <w:rPr/>
        <w:t>príslušné ST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Popis zariadenia: </w:t>
      </w:r>
      <w:r>
        <w:rPr/>
        <w:t xml:space="preserve"> V 90-tych rokoch dvadsiateho storočia bola postavená Hospodárska budova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ako súčasť areálu Domova sociálnych služieb na Jilemnického ulici.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Priestory 1.N.P. slúžili ako práčovňa a kotolňa, na 2.N.P. boli priestory pre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klientov DSS a priestory technológie pre kotolňu.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 xml:space="preserve">V súčasnosti sa na 2.N.P. nachádzajú priestory Verejnej knižnice Mikuláša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Kováča. Priestory boli postupne podľa poskytnutých finančných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prostriedkov rekonštruované. Nebola to len úprava vnútorných priestorov,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ale boli vymenené okná, vchodové dvere, zrekonštruovaná strecha so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zateplením a novou strešnou krytinou a zateplený obvodový plášť.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Predmetom projektovej dokumentácie je ďalšia etapa, v ktorej by mali byť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zrekonštruované vnútorné priestory na 1. a 2.N.P. Jedná sa o úpravu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vstupnej časti do knižnice rozšírením chodby a prekrytím vstupu, úpravu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kancelárií na 2.N.P., rekonštrukciu sociálnych zariadení pre návštevníkov.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Hlavnou časťou rekonštrukcie je bezbariérová úprava – vybudovanie rampy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pred vstupom do budovy, inštalácia výťahu na 2.N.P. a vybudovanie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sociálneho zariadenia pre imobil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Rekonštrukcia interiérov knižnice zahŕňa návrh výťahu do 2.N.P.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v zrkadlovom priestore schodiska. Jestvujúce ramená schodiska šírky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1500mm budú demontované, stupne aj vnútorné schodnice. V mieste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budúceho výťahu bude vybúraná podlaha a podkladné vrstvy do hĺbky cca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1600mm.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Jestvujúce vchodové dvere do knižnice svojim rozmerom nevyhovujú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hlavnému vstupu do verejnej budovy, rovnako ako chodba vedúca na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poschodie. Návrh riešenia vstupnej časti vychádza z rozšírenia vstupného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otvoru a zväčšenia dverí a presvetlenia chodby zasklenou stenou. Preto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bude potrebné vybúrať otvory v obvodovej stene, vybúrať časť priečky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susediacej s m. č. 101, z keramických dierovaných tehál hr. 150mm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vybúranie nášľapnej vrstvy podlahy na chodbe.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Na 2.N.P. budú stavebné práce pozostávať z rekonštrukcie sociálnych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zariadení. Budú demontované jestvujúce zariaďovacie predmety, vybúrané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deliace priečky, keramické obklady a dlažba.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Kancelárske priestory budú dispozične upravené podľa potreby prevádzky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knižnice. Vybúraná bude deliaca priečka medzi chodbami č. 207 a 218,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vybúraná časť priečky do m.č.208. Rovnako sa dispozičné úpravy budú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týkať aj miestnosti č.209 a vybúrania všetkých dverí rekonštruovaných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miestností a vybúranie okenného otvoru medzi miestnosťami 219 210.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Sociálne zariadenie pre zamestnancov bude tiež zahrnuté do rekonštrukcie,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budú vybúrané obklady a podlahy, demontované pôvodné zariaďovacie 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 xml:space="preserve">predmet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ozhodnutie   :  V riešenom vnútornom priestore Verejnej knižnice Mikuláša Kováča je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prostredie AA5, AD1 ( základné 3.1.1. )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ôvodnenie   :   Podľa STN 33 2000-5-51 je prostredie AA5, AD1vnútorných priesto-</w:t>
      </w:r>
    </w:p>
    <w:p>
      <w:pPr>
        <w:pStyle w:val="Normal"/>
        <w:rPr/>
      </w:pPr>
      <w:r>
        <w:rPr/>
        <w:t xml:space="preserve">                            </w:t>
      </w:r>
      <w:r>
        <w:rPr/>
        <w:t>rov tam, kde sa teplota vzduchu pohybuje prevažne v rozmedzí +10°C až</w:t>
      </w:r>
    </w:p>
    <w:p>
      <w:pPr>
        <w:pStyle w:val="Normal"/>
        <w:rPr/>
      </w:pPr>
      <w:r>
        <w:rPr/>
        <w:t xml:space="preserve">                            </w:t>
      </w:r>
      <w:r>
        <w:rPr/>
        <w:t>+40 °C, vzduch neobsahuje viac než 15 g vody na 1m</w:t>
      </w:r>
      <w:r>
        <w:rPr>
          <w:vertAlign w:val="superscript"/>
        </w:rPr>
        <w:t>3</w:t>
      </w:r>
      <w:r>
        <w:rPr/>
        <w:t>,  relatívna vlhkosť</w:t>
      </w:r>
    </w:p>
    <w:p>
      <w:pPr>
        <w:pStyle w:val="Normal"/>
        <w:rPr/>
      </w:pPr>
      <w:r>
        <w:rPr/>
        <w:t xml:space="preserve">                            </w:t>
      </w:r>
      <w:r>
        <w:rPr/>
        <w:t>vzduchu neprevyšuje 80%, a kde krátkodobé prekročenie uvedených</w:t>
      </w:r>
    </w:p>
    <w:p>
      <w:pPr>
        <w:pStyle w:val="Normal"/>
        <w:rPr/>
      </w:pPr>
      <w:r>
        <w:rPr/>
        <w:t xml:space="preserve">                            </w:t>
      </w:r>
      <w:r>
        <w:rPr/>
        <w:t>hodnôt, špina prach apod., činnosť elektrických zariadení nenarušuj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 Banskej Bystrici dňa 05. januára 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dpis predsedu komi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a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both"/>
      <w:outlineLvl w:val="0"/>
    </w:pPr>
    <w:rPr>
      <w:rFonts w:ascii="Play;Arial" w:hAnsi="Play;Arial" w:cs="Play;Arial"/>
      <w:b/>
      <w:caps/>
      <w:kern w:val="2"/>
      <w:sz w:val="32"/>
      <w:szCs w:val="16"/>
      <w:lang w:val="en-US" w:eastAsia="en-US"/>
    </w:rPr>
  </w:style>
  <w:style w:type="paragraph" w:styleId="Heading2">
    <w:name w:val="Heading 2"/>
    <w:basedOn w:val="Normal"/>
    <w:next w:val="Normlnysozarkami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verflowPunct w:val="false"/>
      <w:autoSpaceDE w:val="false"/>
      <w:spacing w:before="120" w:after="60"/>
      <w:outlineLvl w:val="1"/>
    </w:pPr>
    <w:rPr>
      <w:rFonts w:ascii="Play;Arial" w:hAnsi="Play;Arial" w:cs="Play;Arial"/>
      <w:b/>
      <w:caps/>
      <w:sz w:val="32"/>
      <w:szCs w:val="16"/>
      <w:lang w:val="en-US" w:eastAsia="en-US"/>
    </w:rPr>
  </w:style>
  <w:style w:type="paragraph" w:styleId="Heading3">
    <w:name w:val="Heading 3"/>
    <w:basedOn w:val="Normal"/>
    <w:next w:val="Normlnysozarkami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verflowPunct w:val="false"/>
      <w:autoSpaceDE w:val="false"/>
      <w:spacing w:before="120" w:after="120"/>
      <w:jc w:val="both"/>
      <w:outlineLvl w:val="2"/>
    </w:pPr>
    <w:rPr>
      <w:rFonts w:ascii="Play;Arial" w:hAnsi="Play;Arial" w:cs="Play;Arial"/>
      <w:caps/>
      <w:sz w:val="28"/>
      <w:szCs w:val="1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992" w:leader="none"/>
      </w:tabs>
      <w:overflowPunct w:val="false"/>
      <w:autoSpaceDE w:val="false"/>
      <w:spacing w:before="240" w:after="0"/>
      <w:jc w:val="both"/>
      <w:outlineLvl w:val="3"/>
    </w:pPr>
    <w:rPr>
      <w:rFonts w:ascii="Play;Arial" w:hAnsi="Play;Arial" w:cs="Play;Arial"/>
      <w:caps/>
      <w:sz w:val="22"/>
      <w:szCs w:val="16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outlineLvl w:val="4"/>
    </w:pPr>
    <w:rPr>
      <w:rFonts w:ascii="Play;Arial" w:hAnsi="Play;Arial" w:cs="Play;Arial"/>
      <w:sz w:val="22"/>
      <w:szCs w:val="1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outlineLvl w:val="5"/>
    </w:pPr>
    <w:rPr>
      <w:rFonts w:ascii="Play;Arial" w:hAnsi="Play;Arial" w:cs="Play;Arial"/>
      <w:i/>
      <w:sz w:val="22"/>
      <w:szCs w:val="1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outlineLvl w:val="6"/>
    </w:pPr>
    <w:rPr>
      <w:rFonts w:ascii="Play;Arial" w:hAnsi="Play;Arial" w:cs="Play;Arial"/>
      <w:sz w:val="20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outlineLvl w:val="7"/>
    </w:pPr>
    <w:rPr>
      <w:rFonts w:ascii="Play;Arial" w:hAnsi="Play;Arial" w:cs="Play;Arial"/>
      <w:i/>
      <w:sz w:val="20"/>
      <w:szCs w:val="16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outlineLvl w:val="8"/>
    </w:pPr>
    <w:rPr>
      <w:rFonts w:ascii="Play;Arial" w:hAnsi="Play;Arial" w:cs="Play;Arial"/>
      <w:b/>
      <w:i/>
      <w:sz w:val="18"/>
      <w:szCs w:val="16"/>
      <w:lang w:val="en-US"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Play;Arial" w:hAnsi="Play;Arial" w:cs="Play;Arial"/>
      <w:b/>
      <w:caps/>
      <w:kern w:val="2"/>
      <w:sz w:val="32"/>
      <w:szCs w:val="16"/>
      <w:lang w:val="en-US" w:eastAsia="en-US"/>
    </w:rPr>
  </w:style>
  <w:style w:type="character" w:styleId="Nadpis2Char">
    <w:name w:val="Nadpis 2 Char"/>
    <w:basedOn w:val="Predvolenpsmoodseku"/>
    <w:qFormat/>
    <w:rPr>
      <w:rFonts w:ascii="Play;Arial" w:hAnsi="Play;Arial" w:cs="Play;Arial"/>
      <w:b/>
      <w:caps/>
      <w:sz w:val="32"/>
      <w:szCs w:val="16"/>
      <w:lang w:val="en-US" w:eastAsia="en-US"/>
    </w:rPr>
  </w:style>
  <w:style w:type="character" w:styleId="Nadpis3Char">
    <w:name w:val="Nadpis 3 Char"/>
    <w:basedOn w:val="Predvolenpsmoodseku"/>
    <w:qFormat/>
    <w:rPr>
      <w:rFonts w:ascii="Play;Arial" w:hAnsi="Play;Arial" w:cs="Play;Arial"/>
      <w:caps/>
      <w:sz w:val="28"/>
      <w:szCs w:val="16"/>
      <w:lang w:val="en-US" w:eastAsia="en-US"/>
    </w:rPr>
  </w:style>
  <w:style w:type="character" w:styleId="Nadpis4Char">
    <w:name w:val="Nadpis 4 Char"/>
    <w:basedOn w:val="Predvolenpsmoodseku"/>
    <w:qFormat/>
    <w:rPr>
      <w:rFonts w:ascii="Play;Arial" w:hAnsi="Play;Arial" w:cs="Play;Arial"/>
      <w:caps/>
      <w:sz w:val="22"/>
      <w:szCs w:val="16"/>
      <w:lang w:val="en-US" w:eastAsia="en-US"/>
    </w:rPr>
  </w:style>
  <w:style w:type="character" w:styleId="Nadpis5Char">
    <w:name w:val="Nadpis 5 Char"/>
    <w:basedOn w:val="Predvolenpsmoodseku"/>
    <w:qFormat/>
    <w:rPr>
      <w:rFonts w:ascii="Play;Arial" w:hAnsi="Play;Arial" w:cs="Play;Arial"/>
      <w:sz w:val="22"/>
      <w:szCs w:val="16"/>
      <w:lang w:val="en-US" w:eastAsia="en-US"/>
    </w:rPr>
  </w:style>
  <w:style w:type="character" w:styleId="Nadpis6Char">
    <w:name w:val="Nadpis 6 Char"/>
    <w:basedOn w:val="Predvolenpsmoodseku"/>
    <w:qFormat/>
    <w:rPr>
      <w:rFonts w:ascii="Play;Arial" w:hAnsi="Play;Arial" w:cs="Play;Arial"/>
      <w:i/>
      <w:sz w:val="22"/>
      <w:szCs w:val="16"/>
      <w:lang w:val="en-US" w:eastAsia="en-US"/>
    </w:rPr>
  </w:style>
  <w:style w:type="character" w:styleId="Nadpis7Char">
    <w:name w:val="Nadpis 7 Char"/>
    <w:basedOn w:val="Predvolenpsmoodseku"/>
    <w:qFormat/>
    <w:rPr>
      <w:rFonts w:ascii="Play;Arial" w:hAnsi="Play;Arial" w:cs="Play;Arial"/>
      <w:szCs w:val="16"/>
      <w:lang w:val="en-US" w:eastAsia="en-US"/>
    </w:rPr>
  </w:style>
  <w:style w:type="character" w:styleId="Nadpis8Char">
    <w:name w:val="Nadpis 8 Char"/>
    <w:basedOn w:val="Predvolenpsmoodseku"/>
    <w:qFormat/>
    <w:rPr>
      <w:rFonts w:ascii="Play;Arial" w:hAnsi="Play;Arial" w:cs="Play;Arial"/>
      <w:i/>
      <w:szCs w:val="16"/>
      <w:lang w:val="en-US" w:eastAsia="en-US"/>
    </w:rPr>
  </w:style>
  <w:style w:type="character" w:styleId="Nadpis9Char">
    <w:name w:val="Nadpis 9 Char"/>
    <w:basedOn w:val="Predvolenpsmoodseku"/>
    <w:qFormat/>
    <w:rPr>
      <w:rFonts w:ascii="Play;Arial" w:hAnsi="Play;Arial" w:cs="Play;Arial"/>
      <w:b/>
      <w:i/>
      <w:sz w:val="18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Normlnysozarkami">
    <w:name w:val="Normálny so zarážkami"/>
    <w:basedOn w:val="Normal"/>
    <w:qFormat/>
    <w:pPr>
      <w:overflowPunct w:val="false"/>
      <w:autoSpaceDE w:val="false"/>
      <w:spacing w:before="0" w:after="60"/>
      <w:ind w:left="851" w:hanging="0"/>
      <w:jc w:val="both"/>
    </w:pPr>
    <w:rPr>
      <w:rFonts w:ascii="Play;Arial" w:hAnsi="Play;Arial" w:cs="Play;Arial"/>
      <w:sz w:val="22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07:00Z</dcterms:created>
  <dc:creator>*</dc:creator>
  <dc:description/>
  <cp:keywords/>
  <dc:language>en-US</dc:language>
  <cp:lastModifiedBy>Polcer</cp:lastModifiedBy>
  <cp:lastPrinted>2012-08-24T08:37:00Z</cp:lastPrinted>
  <dcterms:modified xsi:type="dcterms:W3CDTF">2022-01-18T06:57:00Z</dcterms:modified>
  <cp:revision>10</cp:revision>
  <dc:subject/>
  <dc:title>PROTOKOL  Č</dc:title>
</cp:coreProperties>
</file>