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Elektronicky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Nastaviteľný pult obsluhy stranovo min. +/- 3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6 Elektronicky nastaviteľný pult obsluhy stranovo min. +/- 3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6 tabuľky a v editovateľnej Prílohe č.3 kúpnej zmluvy pre časť č.2 v bode 1.6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 </w:t>
      </w:r>
      <w:r>
        <w:rPr>
          <w:color w:val="000000"/>
          <w:sz w:val="22"/>
        </w:rPr>
        <w:t>Zosilňovanie slabnúceho signálu (TGC). Požadujeme digitálne nastavovanie (TGC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2.15 tabuľky a v editovateľnej Prílohe č.3 kúpnej zmluvy pre časť č.2 v bode 2.1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568173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3T11:53:00Z</dcterms:modified>
  <cp:revision>66</cp:revision>
  <dc:subject/>
  <dc:title> </dc:title>
</cp:coreProperties>
</file>