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2022-05-18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inwestorski Nr: 0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, NADBUDOWA I PRZEBUDOWA</w:t>
      </w:r>
    </w:p>
    <w:p>
      <w:pPr>
        <w:pStyle w:val="Normal"/>
        <w:rPr/>
      </w:pPr>
      <w:r>
        <w:rPr>
          <w:b/>
          <w:bCs/>
          <w:sz w:val="22"/>
          <w:szCs w:val="22"/>
        </w:rPr>
        <w:t>Kod bud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LEŚNA 1, 86-005 BIAŁE BŁOTA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BUDYNEK ADMINISTRACYJNO-GOSPODARCZY SZKÓŁKI LESNEJ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JE ELEKTRYCZNE I TELETECHNICZNE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10000-3, Roboty instalacyjne elektryczne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EMONTAŻ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10000-3 Roboty instalacyjn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90201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tablicy rozdzielczej o powierzchni do 0,5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90301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przewodu wtynkowego,płaskiego lub kabelkowego okrągł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90401-07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łączników nieuszczelnionych podtynkowych,natyn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90402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gniazda instalacyjnego wtykowego nieuszczelnionego podtynkowego lub natynk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90403-06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puszek instalacyjnych podtynkowych,natynkowych o średnicy do 6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90501-06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ieszanych,przykręcanych opraw świetlówkowych z klosz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PRACE ZEWNĘTR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10000-3 Roboty instalacyjn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1-04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panie rowów dla kabli mechanicznie koparką łańcuchową 37 kM . Grunt kategorii I-II - dla kabla meteo i  bednar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5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6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sypanie warstwy piasku na dnie rowu kablowego o szerokości do 0,4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2-04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Zasypywanie mechaniczne rowów dla kabli. Grunt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5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5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rur osłonowych z PCW o średnicy do 140 mm - RURY OPTO3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13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kładanie kabli o masie do 1,0 kg/m w rurach, pustakach lub kanałach zamkniętych  - PRZEWÓD ze stacji mete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26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róbka na sucho kabli na napięcie do 1 kV o izolacji i powłoce z tworzyw sztucznych. Zarobienie na sucho końca kabla 3-żyłowego, o przekroju żył do 16 m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OZDZIEL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10000-3 Roboty instalacyjn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404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Tablice rozdzielcze elektryczne o masie do 20 kg - RE, T-E komplet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404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ablice rozdzielcze elektryczne o masie do 20 kg - T1, T2, T3  komplet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INSTALACJA ODGROMOW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CPV: 45310000-3 Roboty instalacyjn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601-01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instalacji odgromowej nienaprężane poziome z prętów stalowych ocynkowanych, mocowane na wspornikach obsadzanych - drut aluminiowy fi8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603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uziemiające i wyrównawcze w kanałach odkrytych lub tunelach luzem. Bednarka o przekroju do 120 m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612-06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łącza kontrolne, połączenie pręt-płaskownik w instalacji odgromowej lub przewodach wyrównawcz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612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łącza kontrolne, połączenie pręt-pręt w instalacji odgromowej lub przewodach wyrównawcz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INSTALACJE WEWNĘTRZNE ZASILAJĄ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10000-3 Roboty instalacyjn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205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kabelkowe o łącznym przekroju żył do 30 mm2 układane p.t.w gotowych bruzdach w podłożu innym niż beton - YKY 5x6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205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kabelkowe o łącznym przekroju żył do 7,5 mm2 układane p.t.w gotowych bruzdach w podłożu innym niż beton - YKY 5x1,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205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kabelkowe o łącznym przekroju żył do 7,5 mm2 układane p.t.w gotowych bruzdach w podłożu innym niż beton - YKY 3x1,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205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kabelkowe o łącznym przekroju żył do 7,5 mm2 układane p.t.w gotowych bruzdach w podłożu innym niż beton - YKY 3x2,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308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niazda instalacyjne wtyczkowe ze stykiem ochronnym, podtynkowe 2-biegunowe końcowe. Obciążalność 10 A, przekrój przewodu do 2,5 mm2 - GNIAZDA PODWÓJ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308-08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niazda instalacyjne wtyczkowe ze stykiem ochronnym, wodoszczelne 3-biegunowe przykręcane. Obciążalność 32 A, przekrój przewodu do 10 m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306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Łączniki instalacyjne jednobiegunowe podtynkowe w puszkach instalacy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OŚWIETL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10000-3 Roboty instalacyjn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503-03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prawy oświetleniowe w sufitach podwieszanych. Świetlówki o źródle światła do 4x40 W - oprawa ORO418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502-03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prawy oświetleniowe przykręcane (zwykłe) świetlówkowe o źródle światła do 2x40 W - oprawy OPK236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502-01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prawy oświetleniowe przykręcane (zwykłe) żarowe z zamontowaniem klosza - plafoniery w pomieszczeniach sanitar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512-02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prawy świetlówkowe tunelowe w obudowie z tworzyw sztucznych, o źródle światła do 1x20 W przelotowe - oprawy ścienne w piw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502-02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prawy oświetleniowe przykręcane (zwykłe) świetlówkowe o źródle światła do 2x20 W - oprawy zewnętr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WYPOSAŻENIE I OKABLOWANIE STRUKTURAL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17000-2 Inne instalacj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M-010104-02-1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a instalacyjna / peszel (rura karbowana) o  średnicy w mm do 16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M-010102-01-1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kładanie odcinków poziomych - 1 kabel miedziany do 8mm - KABEL S/FTP KAT. 7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M-010102-01-1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kładanie odcinków poziomych - 1 kabel miedziany do 8mm - KABEL YTDY 4X2X0,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M-010108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niazdo podtyn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M-010110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ablica rozdzielcza światłowodowa - roadzielacz kabla sieci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8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atawa i montaż systemu SSWIN (centrala, czujki, sygnalizatory, manipulatory i inne elementy wg projektu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POMIARY I ODBIO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10000-3 Roboty instalacyjne elektryc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2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dania, odbiory i pomiary dla instalacji niskoprądowych (z dokumentacją odbiorową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2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dania, odbiory i pomiary dla instalacji elektrycznych (z dokumentacją odbiorową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(Vietnamese)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>System kosztorysowania WINBUD Kosztorys Start (wer. 2017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 (Vietnamese)" w:hAnsi="Calibri (Vietnamese)" w:cs="Calibri (Vietnamese)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2:00Z</dcterms:created>
  <dc:creator>Marek Jabłoński</dc:creator>
  <dc:description/>
  <dc:language>en-US</dc:language>
  <cp:lastModifiedBy>Agnieszka</cp:lastModifiedBy>
  <cp:lastPrinted>2001-04-10T08:59:00Z</cp:lastPrinted>
  <dcterms:modified xsi:type="dcterms:W3CDTF">2022-05-22T20:13:00Z</dcterms:modified>
  <cp:revision>3</cp:revision>
  <dc:subject/>
  <dc:title>Wykonawca:</dc:title>
</cp:coreProperties>
</file>