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2022-05-19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ZEDMIAR ROBÓ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Nazwa budowy</w:t>
      </w:r>
      <w:r>
        <w:rPr>
          <w:sz w:val="22"/>
          <w:szCs w:val="22"/>
        </w:rPr>
        <w:t>: ROZBUDOWA, NADBUDOWA I PRZEBUDOWA</w:t>
      </w:r>
    </w:p>
    <w:p>
      <w:pPr>
        <w:pStyle w:val="Normal"/>
        <w:rPr/>
      </w:pPr>
      <w:r>
        <w:rPr>
          <w:b/>
          <w:bCs/>
          <w:sz w:val="22"/>
          <w:szCs w:val="22"/>
        </w:rPr>
        <w:t>Adres budowy</w:t>
      </w:r>
      <w:r>
        <w:rPr>
          <w:sz w:val="22"/>
          <w:szCs w:val="22"/>
        </w:rPr>
        <w:t>: UL. LEŚNA 1, 86-005 BIAŁE BŁOTA</w:t>
      </w:r>
    </w:p>
    <w:p>
      <w:pPr>
        <w:pStyle w:val="Normal"/>
        <w:rPr/>
      </w:pPr>
      <w:r>
        <w:rPr>
          <w:b/>
          <w:bCs/>
          <w:sz w:val="22"/>
          <w:szCs w:val="22"/>
        </w:rPr>
        <w:t>Obiekt</w:t>
      </w:r>
      <w:r>
        <w:rPr>
          <w:sz w:val="22"/>
          <w:szCs w:val="22"/>
        </w:rPr>
        <w:t>: BUDYNEK ADMINISTRACYJNO-GOSPODARCZY SZKOŁKI LESNEJ</w:t>
      </w:r>
    </w:p>
    <w:p>
      <w:pPr>
        <w:pStyle w:val="Normal"/>
        <w:rPr/>
      </w:pPr>
      <w:r>
        <w:rPr>
          <w:b/>
          <w:bCs/>
          <w:sz w:val="22"/>
          <w:szCs w:val="22"/>
        </w:rPr>
        <w:t>Rodzaj robót</w:t>
      </w:r>
      <w:r>
        <w:rPr>
          <w:sz w:val="22"/>
          <w:szCs w:val="22"/>
        </w:rPr>
        <w:t>: INSTALACJE SANITARNE</w:t>
      </w:r>
    </w:p>
    <w:p>
      <w:pPr>
        <w:pStyle w:val="Normal"/>
        <w:rPr/>
      </w:pPr>
      <w:r>
        <w:rPr>
          <w:b/>
          <w:bCs/>
          <w:sz w:val="22"/>
          <w:szCs w:val="22"/>
        </w:rPr>
        <w:t>CPV</w:t>
      </w:r>
      <w:r>
        <w:rPr>
          <w:sz w:val="22"/>
          <w:szCs w:val="22"/>
        </w:rPr>
        <w:t>: 45330000-9, Roboty instalacyjne wodno-kanalizacyjne i sanitarne</w:t>
      </w:r>
    </w:p>
    <w:p>
      <w:pPr>
        <w:pStyle w:val="Normal"/>
        <w:rPr/>
      </w:pPr>
      <w:r>
        <w:rPr>
          <w:b/>
          <w:bCs/>
          <w:sz w:val="22"/>
          <w:szCs w:val="22"/>
        </w:rPr>
        <w:t>Data oprac.</w:t>
      </w:r>
      <w:r>
        <w:rPr/>
        <w:t>: 2022-05-16</w:t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aleni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robó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. 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miar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48"/>
        <w:rPr/>
      </w:pPr>
      <w:r>
        <w:rPr/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  <w:t xml:space="preserve">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1. </w:t>
            </w:r>
            <w:r>
              <w:rPr>
                <w:b/>
                <w:bCs/>
              </w:rPr>
              <w:t>WEWNĘTRZNE INSTALACJE WOD-KAN DEMONTAŻ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45330000-9 Roboty instalacyjne wodno-kanalizacyjne i sanitarne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80108-05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emontaż rurociągu z PCW łączonego metodą klejenia,o średnicy 15-20 mm na ściani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80108-06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emontaż rurociągu z PCW łączonego metodą klejenia,o średnicy 32-40 mm na ściani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80121-01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emontaż zaworu przelotowego lub zwrotnego o średnicy 15-20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80121-02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emontaż zaworu przelotowego lub zwrotnego o średnicy 25-32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80122-01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emontaż zaworu czerpalnego (wypływowego) o średnicy 15-20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80122-05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emontaż baterii umywalkowej lub zmywakowej stojąc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80122-04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emontaż baterii umywalkowej lub zmywakowej ścienn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80222-07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emontaż rurociągu z PCW o średnicy do 50 mm na ścianach budynku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80222-08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emontaż rurociągu z PCW o średnicy 75-110 mm na ścianach budynku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80224-05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emontaż uzbrojenia rurociągu kanalizacyjnego: czyszczaka z PCW o średnicy 75-160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80224-01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emontaż uzbrojenia rurociągu kanalizacyjnego: wpustu żeliwnego podłogowego o średnicy 50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i/>
                <w:iCs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80225-030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emontaż urządzeń sanitarnych: umywalki porcelanow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80225-050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emontaż urządzeń sanitarnych: ustępu z miską porcelanową lub żeliwną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80225-060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emontaż urządzeń sanitarnych: pisuaru porcelanowego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80225-040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emontaż urządzeń sanitarnych: wanny kąpielowej - analogia, kabina natryskow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04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wóz i utylizacja odpadów - instalacj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2. </w:t>
            </w:r>
            <w:r>
              <w:rPr>
                <w:b/>
                <w:bCs/>
              </w:rPr>
              <w:t>WEWNĘTRZNA INSTALACJA WODOCIĄGOW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45330000-9 Roboty instalacyjne wodno-kanalizacyjne i sanitarne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112-0101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urociągi o średnicy zewnętrznej 20 mm z polietylenu o połączeniach zgrzewanych, na ścianach w budynkach niemieszkal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7,3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112-0201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urociągi o średnicy zewnętrznej 25 mm z polietylenu o połączeniach zgrzewanych, na ścianach w budynkach niemieszkal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8,7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112-0301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urociągi o średnicy zewnętrznej 32 mm z polietylenu o połączeniach zgrzewanych, na ścianach w budynkach niemieszkal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,5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112-0401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urociągi o średnicy zewnętrznej 40 mm z polietylenu o połączeniach zgrzewanych, na ścianach w budynkach niemieszkal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i/>
                <w:iCs/>
              </w:rPr>
              <w:t>29,3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112-0501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urociągi o średnicy zewnętrznej 50 mm z polietylenu o połączeniach zgrzewanych, na ścianach w budynkach niemieszkal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1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116-0105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datki w rurociągach z polietylenu za podejścia dopływowe do zaworów czerpalnych,baterii,mieszaczy itp.o połączeniu sztywnym o średnicy zew.20 mm zgrzewany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116-0605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datki w rurociągach z polietylenu za podejścia dopływowe do płuczek ustępowych o połączeniu sztywnym o średnicy zewn.20 mm, zgrzewany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116-0705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datki w rurociągach z polietylenu za podejścia dopływowe do zaworów czerpalnych,baterii,płuczek o połącz.elastycznym z tworzywa o śred.zewn.20mm,zgrzewany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123-01020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datki za wykonanie obustronnych podejść do wodomierzy skrzydełkowych domowych,w rurociągach z polietylenu o śred.nominalnej 32 mm.Zawory zaporowe grzybkow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127-01020-17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óba szczelności zasadnicza (pulsacyjna) instalacji wodociągowych z rur z polietylenu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prób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128-02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łukanie instalacji wodociągowej w budynkach niemieszkal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132-0302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wory przelotowe proste o średnicy nominalnej 25 mm, instalacji wodociągowych z rur z polietylenu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132-0202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wory przelotowe proste o średnicy nominalnej 20 mm, instalacji wodociągowych z rur z polietylenu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132-0102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wory przelotowe proste o średnicy nominalnej 15 mm, instalacji wodociągowych z rur z polietylenu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134-02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wory bezpieczeństwa ciężarkowe o średnicy nominalnej 20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134-03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wory bezpieczeństwa ciężarkowe o średnicy nominalnej 25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135-01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wory czerpalne o średnicy nominalnej 15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137-02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Baterie umywalkowe lub zmywakowe stojące o średnicy nominalnej 15 mm - baterie umywalkow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137-02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Baterie umywalkowe lub zmywakowe stojące o średnicy nominalnej 15 mm - baterie umywalkowe w wc dla niepełnospraw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137-02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Baterie umywalkowe lub zmywakowe stojące o średnicy nominalnej 15 mm - baterie zlewozmywakow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137-06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Baterie wannowe ścienne o średnicy nominalnej 20 mm - baterie z zestawem natryskowy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140-020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odomierze skrzydełkowe domowe lub mieszkaniowe o średnicy nominalnej 20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140-030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odomierze skrzydełkowe domowe lub mieszkaniowe o średnicy nominalnej 25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1207-14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kucie bruzd dla rur: RS47, podłoże - gips, tynk, gazobeton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1207-16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kucie bruzd dla rur: RS47, podłoże -beton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1208-02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prawienie bruzd o szerokości do 50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1208-050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prawienie bruzd. Ręczne przygotowanie zaprawy cementowo-wapienn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8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1208-060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prawienie bruzd. Ręczne przygotowanie zaprawy betonow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5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1209-0202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zebijanie otworów o średnicy 60 mm w ścianach lub stropach, w podłożu gazobetonowym, długość przebicia do 30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1209-1102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zebijanie otworów o średnicy 60 mm w ścianach lub stropach, w podłożu betonowym, długość przebicia do 30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00-310113-1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tuliny termoizolacyjne o grubości 20 mm z pianki polietylenowej z nacięciem wzdłużnym. Średnica nominalna rurociągu 15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8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00-310113-1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tuliny termoizolacyjne o grubości 20 mm z pianki polietylenowej z nacięciem wzdłużnym. Średnica nominalna rurociągu 22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00-310113-12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tuliny termoizolacyjne o grubości 20 mm z pianki polietylenowej z nacięciem wzdłużnym. Średnica nominalna rurociągu 28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3. </w:t>
            </w:r>
            <w:r>
              <w:rPr>
                <w:b/>
                <w:bCs/>
              </w:rPr>
              <w:t>INSTALACJA KANALIZACYJN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45330000-9 Roboty instalacyjne wodno-kanalizacyjne i sanitarne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1209-0204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zebijanie otworów o średnicy 100 mm w ścianach lub stropach, w podłożu gazobetonowym, długość przebicia do 30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1209-1104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zebijanie otworów o średnicy 100 mm w ścianach lub stropach, w podłożu betonowym, długość przebicia do 30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</w:rPr>
              <w:t>KNR 4-010339-0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kucie bruzd pionowych o głębokości i szerokości 1/4 X 1/2 cegły w ścianach na zaprawie cementowo-wapienn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1208-02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prawienie bruzd o szerokości do 50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1208-050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prawienie bruzd. Ręczne przygotowanie zaprawy cementowo-wapienn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1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203-04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urociągi z PVC kanalizacyjne o średnicy 160 mm o połączeniach wciskowych w gotowych wykopach, wewnątrz budynków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208-03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urociągi z PVC kanalizacyjne o średnicy 110 mm o połączeniach wciskowych na ścianach w budynkach niemieszkal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208-01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urociągi z PVC kanalizacyjne o średnicy 50 mm o połączeniach wciskowych na ścianach w budynkach niemieszkal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3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211-03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datki za wykonanie podejść odpływowych z rur i kształtek z PVC o średnicy 110 mm o połączeniach wciskow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211-01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datki za wykonanie podejść odpływowych z rur i kształtek z PVC o średnicy 50 mm o połączeniach wciskow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213-05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ury wywiewne z PVC o średnicy 110 mm o połączeniach wciskow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218-01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pusty ściekowe z tworzywa sztucznego o średnicy 50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222-02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Czyszczaki kanalizacyjne z PVC o średnicy 110 mm o połączeniach wciskow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1417-02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Studzienki kanalizacyjne systemowe "WAVIN" o średnicy 315-425 mm.Zamknięcie rurą teleskopową z pokrywą żeliwną,kineta studzienki z P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229-0501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lewozmywak z blachy nierdzewnej na szafc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230-02010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Umywalka pojedyncza porcelanowa z syfonem z tworzywa sztucznego, gruszkowym - analogia, syfon chromowany, pomieszczenia wc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230-02010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Umywalka pojedyncza porcelanowa z syfonem z tworzywa sztucznego, gruszkowym - analogia, syfon chromowany, pomieszczenia wc dla niepełnospraw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230-02010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Umywalka pojedyncza porcelanowa z syfonem z tworzywa sztucznego, gruszkowym - analogia, umywalki wpuszczane w blat w zabudowach kuchen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234-020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isuary pojedyncze z zaworami spłukującym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232-02020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Brodzik natryskowy z tworzyw sztucznych, analogia, kabiny natryskowe kompletn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G0101-01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Montaż na ścianie elementów Geberit Kombifix do miski ustępow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G0104-01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montowanie ustępu na elemencie montażowy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G0104-01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montowanie ustępu na elemencie montażowym - miska dla niepełnospraw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G0202-01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Montaż armatury spłukującej miski ustępowe, pneumatycznej ręcznej ściennej - przycisk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03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wóz i utylizacja odpadów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5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110505-02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zykanaliki z rur z PVC, kielichowych o średnicy nominalnej 150 mm. Bez dowozu wody do wykonania próby szczelnośc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40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stawa i montaż szamb betonowych o poj. 10m3, demontaż szamb istniejąc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4. </w:t>
            </w:r>
            <w:r>
              <w:rPr>
                <w:b/>
                <w:bCs/>
              </w:rPr>
              <w:t>WYPOSAŻENIE POMIESZCZEŃ SANITAR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Kod CPV:  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7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stawa i montaż podajników na papier toaletow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7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stawa i montaż podajników ręczników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72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stawa i montaż dozowników mydł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72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stawa i montaż luster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5. </w:t>
            </w:r>
            <w:r>
              <w:rPr>
                <w:b/>
                <w:bCs/>
              </w:rPr>
              <w:t>INSTALACJA CENTRALNEGO OGRZEWANI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45330000-9 Roboty instalacyjne wodno-kanalizacyjne i sanitarne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60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emontaż instalacji centralnego ogrzewania - grzejników, rur, kotła olejowego, zbiornika oleju itp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04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wóz i utylizacja odpadów - instalacj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402-04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urociągi stalowe o średnicy nominalnej 32 mm o połączeniach gwintowanych, na ścianach w budynka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8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402-05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urociągi stalowe o średnicy nominalnej 40 mm o połączeniach gwintowanych, na ścianach w budynka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,3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402-06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urociągi stalowe o średnicy nominalnej 50 mm o połączeniach gwintowanych, na ścianach w budynka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,7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402-07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urociągi stalowe o średnicy nominalnej 65 mm o połączeniach gwintowanych, na ścianach w budynka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,3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00-310113-12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tuliny termoizolacyjne o grubości 20 mm z pianki polietylenowej z nacięciem wzdłużnym. Średnica nominalna rurociągu 28mm, analogia, średnice i grubości wg projektu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3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406-02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óby szczelności instalacji centralnego ogrzewania z rur stalowych w budynkach niemieszkalnych - analogia, rury ocynkowane o połaczeniach zaciskowych z uszczelk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0,1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418-03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Grzejniki stalowe jednopłytowe o wysokości 600-900 mm i długości do 1600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427-010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ury stalowe przyłączne o średnicy nominalnej 15 mm do grzejników żeliwnych, stalowych, aluminiowych, płytowych, o połączeniu na gwint (złączki mosiężne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71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stawa i montaż pomp ciepła ze sterowaniem, armaturą i wyposażeniem wg projektu, dokonaniem prób i regulacj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412-01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wory grzejnikowe o średnicy nominalnej 15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412-01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wory grzejnikowe o średnicy nominalnej 15 mm - analogia, glowice termostatyczn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410-02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Szafka do rozdzielaczy typu SWP-2 SWN-2 o ilości obwodów 5-7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410-0501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urociąg z polipropylenu sieciowego z uchwytami pojedynczym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 168,8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6. </w:t>
            </w:r>
            <w:r>
              <w:rPr>
                <w:b/>
                <w:bCs/>
              </w:rPr>
              <w:t>INSTALACJA KLIMATYZACJ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45331000-6 Instalowanie urządzeń grzewczych, wentylacyjnych i klimatyzacyjnych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101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stawa i montaż jednostki zewnętrznej ściennej z konstrukcją wsporczą, ścienn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107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stawa i montaż jednostki wewnętrznej ściennej ASY G07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108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stawa i montaż jednostki wewnętrznej ściennej ASY G24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306-01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urociągi miedziane o średnicy zewnętrznej 10 mm o połączeniach lutowanych, na ścianach w budynkach niemieszkalnych - analogia, rurociągi wewnętrzne preizolowane fi 6,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306-02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urociągi miedziane o średnicy zewnętrznej 12 mm o połączeniach lutowanych, na ścianach w budynkach niemieszkalnych - analogia, rurociągi wewnętrzne preizolowane fi 9,52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307-0401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óba instalacji gazowej z rur miedzianych o średnicy do 65 mm na ciśnienie, dla wykonawcy i dostawcy gazu w budynkach niemieszkal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110-01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urociągi o średnicy zewnętrznej 20 mm PVC łączone metodą klejenia, na ścianach w budynkach niemieszkal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1209-02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zebijanie otworów o średnicy 25 mm w ścianach lub stropach, w podłożu gazobetonowym, długość przebicia do 30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7. </w:t>
            </w:r>
            <w:r>
              <w:rPr>
                <w:b/>
                <w:bCs/>
              </w:rPr>
              <w:t>INSTALACJA WENTYLACYJN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45331000-6 Instalowanie urządzeń grzewczych, wentylacyjnych i klimatyzacyjnych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432-03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paraty ogrzewczo-wentylacyjny (nagrzewnice ścienne) o wielkości nr 3 - centrala wentylacyjna NW-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7W0102-04-0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zewody wentylacyjne z blachy stalowej ocynkowanej prostokątne typ A/I o obwodzie do 1400 mm przy udziale kształtek do55 %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7W0114-02-0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zewody wentylacyjne z blachy stalowej ocynkowanej, kołowe typu B/I, o średniach do 200 mm przy udziale kształtek do 55%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9,69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7W0131-03-0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zepustnice jednopłaszczyznowe stalowe kołowe typ B do przewodów o średnicach do 315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7W0138-02-0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ratki wentylacyjne typ A o obwodach do 1200 mm - do przewodów stalowych i aluminiow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7W0140-01-0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nemostaty kołowe typ D o średnicach do 160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7W0144-01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rzutnie dachowe kołowe typ C do przewodów o średnicach do 200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7W0149-02-0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dstawy dachowe stalowe kołowe typ B/II o średnicach do 250 mm, w układach kanałow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7W0208-01-0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entylatory dachowe stalowe z polichlorku winylu o średnicach otworów ssących do 200 mm, masie do 25 kg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7W0146-02-0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Czerpnie ścienne prostokątne typ A o obwodach do 1600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7W0156-01-0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Nawietrzaki podokienne typ A o wielkości (grubość muru w cegłach) do 1,5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7W0156-01-0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Nawietrzaki podokienne typ A o wielkości (grubość muru w cegłach) do 1,5 - nawietrzak z grzałką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0410-01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entylatory sufitow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0406-04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paraty elektryczne o masie do 20 kg - kurtyna powietrzn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205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zebijanie otworów wścianach i stropach, uszczenienia przejść, naprawa uszkodzeń po robotach instalacyjnych, próby kontrolne, sprawdzenia, uruchomieni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8. </w:t>
            </w:r>
            <w:r>
              <w:rPr>
                <w:b/>
                <w:bCs/>
              </w:rPr>
              <w:t>INNE PEAC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45330000-9 Roboty instalacyjne wodno-kanalizacyjne i sanitarne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1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80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wór czerpalny na zewnątrz budynku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keepNext w:val="true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(Vietnamese)">
    <w:charset w:val="a3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Style w:val="NagwekZnak"/>
        <w:rFonts w:cs="Times New Roman;Times New Roman"/>
        <w:sz w:val="16"/>
        <w:szCs w:val="16"/>
      </w:rPr>
      <w:t>System kosztorysowania WINBUD Kosztorys Start (wer. 2017.30)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Style w:val="NagwekZnak"/>
        <w:rFonts w:cs="Times New Roman;Times New Roman"/>
        <w:sz w:val="16"/>
        <w:szCs w:val="16"/>
      </w:rPr>
      <w:t xml:space="preserve">str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 (Vietnamese)" w:hAnsi="Calibri (Vietnamese)" w:cs="Calibri (Vietnamese)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ł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FF"/>
      <w:spacing w:val="-1"/>
      <w:kern w:val="2"/>
      <w:sz w:val="24"/>
      <w:szCs w:val="24"/>
      <w:u w:val="single"/>
      <w:vertAlign w:val="subscript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9:50:00Z</dcterms:created>
  <dc:creator>Marek Jabłoński</dc:creator>
  <dc:description/>
  <dc:language>en-US</dc:language>
  <cp:lastModifiedBy>Agnieszka</cp:lastModifiedBy>
  <cp:lastPrinted>2022-06-22T21:47:00Z</cp:lastPrinted>
  <dcterms:modified xsi:type="dcterms:W3CDTF">2022-06-22T19:50:00Z</dcterms:modified>
  <cp:revision>2</cp:revision>
  <dc:subject/>
  <dc:title>Wykonawca:</dc:title>
</cp:coreProperties>
</file>