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2022-05-18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sztorys inwestorski Nr: 0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>: ROZBUDOWA, NADBUDOWA I PRZEBUDOWA  BUDYNKU ADMINISTRACYJNO-GOSPODARCZEGO SZKÓŁKI LESNEJ</w:t>
      </w:r>
    </w:p>
    <w:p>
      <w:pPr>
        <w:pStyle w:val="Normal"/>
        <w:rPr/>
      </w:pPr>
      <w:r>
        <w:rPr>
          <w:b/>
          <w:bCs/>
          <w:sz w:val="22"/>
          <w:szCs w:val="22"/>
        </w:rPr>
        <w:t>Kod budowy</w:t>
      </w:r>
      <w:r>
        <w:rPr>
          <w:sz w:val="22"/>
          <w:szCs w:val="22"/>
        </w:rPr>
        <w:t xml:space="preserve">: </w:t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>: UL. JLEŚNA 1, 86-005 BIAŁE BLOTA</w:t>
      </w:r>
    </w:p>
    <w:p>
      <w:pPr>
        <w:pStyle w:val="Normal"/>
        <w:rPr/>
      </w:pPr>
      <w:r>
        <w:rPr>
          <w:b/>
          <w:bCs/>
          <w:sz w:val="22"/>
          <w:szCs w:val="22"/>
        </w:rPr>
        <w:t>Obiekt</w:t>
      </w:r>
      <w:r>
        <w:rPr>
          <w:sz w:val="22"/>
          <w:szCs w:val="22"/>
        </w:rPr>
        <w:t>: BUDYNEK ADMINISTRACYJNO-GOSPODARCZY</w:t>
      </w:r>
    </w:p>
    <w:p>
      <w:pPr>
        <w:pStyle w:val="Normal"/>
        <w:rPr/>
      </w:pPr>
      <w:r>
        <w:rPr>
          <w:b/>
          <w:bCs/>
          <w:sz w:val="22"/>
          <w:szCs w:val="22"/>
        </w:rPr>
        <w:t>Rodzaj robót</w:t>
      </w:r>
      <w:r>
        <w:rPr>
          <w:sz w:val="22"/>
          <w:szCs w:val="22"/>
        </w:rPr>
        <w:t>: ROBOTY OGÓLNOBUDOWLANE</w:t>
      </w:r>
    </w:p>
    <w:p>
      <w:pPr>
        <w:pStyle w:val="Normal"/>
        <w:rPr/>
      </w:pPr>
      <w:r>
        <w:rPr>
          <w:b/>
          <w:bCs/>
          <w:sz w:val="22"/>
          <w:szCs w:val="22"/>
        </w:rPr>
        <w:t>CPV</w:t>
      </w:r>
      <w:r>
        <w:rPr>
          <w:sz w:val="22"/>
          <w:szCs w:val="22"/>
        </w:rPr>
        <w:t>: 45215000-7, Roboty budowlane w zakresie budowy obiektów budowlanych opieki zdrowotnej i społecznej, krematoriów oraz obiektów użyteczności publicznej</w:t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/>
      </w:pPr>
      <w:r>
        <w:rPr/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</w:rPr>
              <w:t>ROZBIÓKI I DEMONTAŻ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453000-7 Roboty remontowe i renowacyjn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10348-06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ścianek z bloczków lub płyt z betonu komórkowego na zaprawie cementowo-wapiennej o grubości do 1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2,1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10329-03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ucie otworów w ścianach z cegieł o grubości ponad 1/2 cegły na zaprawie wapiennej lub cementowo-wapiennej,dla otworów drzwiowych i okien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8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KNR 4-010349-02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ścian,filarów,kolumn wykonanych z cegieł na zaprawie cementowo-wapienn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,97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10701-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dbicie tynków wewnętrznych z zaprawy wapiennej o powierzchni do 5 m2 na ścianach,filarach,pilastra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10811-07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posadzki z płytek na zaprawie cement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6,24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10804-07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erwanie posadzki cement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6,24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10212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biórka elementów konstrukcji betonowych niezbrojonych o grubości do 15 cm - posadzka w piwnic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,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10354-08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ucie z muru ościeżnic stalowych lub krat okiennych o powierzchni ponad 2 m2  - demontaż okien, drzwi i bra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7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10354-1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ucie z muru podokienników drewnianych,stalowych - parapety zewnętrzne i wewnętrz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40506-04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pokrycia dachowego z blachy nie nadającej się do użytk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9,4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40506-05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rynien dachowych z blachy nie nadającej się do użytk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4,2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40506-06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rur dachowych z blachy nie nadającej się do użytk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40403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konstrukcji więźb dachowych. Deskowanie dachu na sty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9,4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40403-03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konstrukcji więźb dachowych. Ołacenie dach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9,4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40403-04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konstrukcji więźb dachowych prost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9,4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10429-05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elementów stropów drewnianych: podsufitek z desek nieotynkowanych - analogia, demontaż sufitów podwieszo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4,01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10212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biórka elementów konstrukcji betonowych niezbrojonych o grubości do 15 cm - schody zewnetrzne, podesty, pochyln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9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03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Wywóz i utylizacja odpadów - gruz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0,3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04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wóz i utylizacja odpadów - materiały inne niż gruz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</w:rPr>
              <w:t>ROZBUDOW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200000-9 Roboty budowlane w zakresie wznoszenia kompletnych obiektów budowlanych lub ich części oraz roboty w zakresie inżynierii lądowej i wodnej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01-02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Roboty ziemne wykonywane koparkami przedsiębiernymi 0,15m3 z transportem urobku samochodami samowyładowczymi na odl.do 1km.Kategoria gruntu III (B.I.nr 8/96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,3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307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ęczne roboty ziemne z przewozem gruntu taczkami.Odspojenie gruntu i przewóz na odległość do 10 m.Grunt kategorii I-II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,3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320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ęczne zasypywanie wykopów liniowych o ścianach pionowych,głębokość wykopu do 1,5 m i szerokość 0,8-1,5 m.Grunt kategorii I-II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,78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1101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kłady betonowe na podłożu gruntowym,z betonu zwykłego z kruszywa naturaln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47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201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Ławy fundamentowe betonowe,prostokątne o szerokości do 0,6 m (z zastosowaniem pompy do betonu)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</w:rPr>
              <w:t>5,13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604-05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Izolacje przeciwwilgociowe powierzchni poziomych,z papy asfaltowej na tekturze na lepiku na zimno.Pierwsza warstwa.Roztwór asfaltowy do gruntowania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,9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604-06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Izolacje przeciwwilgociowe powierzchni poziomych,z papy asfaltowej na tekturze na lepiku na zimno.Każda następna warstwa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,9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290-0201-03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brojenie konstrukcji żelbetowych elementów budynków i budowli prętami stalowymi okrągłymi,żebrowanymi fi od 8-14 mm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1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290-01-03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brojenie konstrukcji żelbetowych elementów budynków i budowli prętami stalowymi okrągłymi,gładkimi fi do 7 mm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8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0301-03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Fundamenty z bloczków beton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,83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10603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wuwarstwowe wykonanie izolacji pionowej murów nieotynkowanych lepikiem z zagruntowaniem podłoża emulsją asfalt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,3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609-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Izolacje cieplne i przeciwdźwiękowe pionowe,z płyt styropianowych na zaprawie bez siatki metalowej. - XP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,3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EK 2-030205-07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onanie hydroizolacji z folii z tworzywa sztucznego  - folia kubełkowa z listwą fundament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,3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107-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Ściany budynków jednokondygnacyjnych z bloczków z betonu komórkowego,o wysokości do 4,5 m i grubości 24 cm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,6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126-05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łożenie nadproży prefabrykowanych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,8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212-12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ieńce monolityczne na ścianach zewnętrznych,o szerokości do 30 cm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6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</w:rPr>
              <w:t>PRZEBUDOWA - ŚCIAN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453000-7 Roboty remontowe i renowacyjn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107-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Ściany budynków jednokondygnacyjnych z bloczków z betonu komórkowego,o wysokości do 4,5 m i grubości 24 cm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3,64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10304-02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Uzupełnienie ścian lub zamurowanie otworów w ścianach z bloczków z betonu komórkowego na zaprawie cementowo-wapiennej /wapno suchogaszone/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1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10307-02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murowanie ciągłe pęknięć przy użyciu zaprawy cementowej w ścianach z cegieł na zaprawie cementowo-wapiennej, pęknięcie głębokości 1 cegł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126-05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łożenie nadproży prefabrykowanych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33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dbudowa kominów (2 szt.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Orgbud 9090401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Ściana szkieletowa w systemie Knauf W 111 z okła dziną obustronną jednowarstwową płytami gipsowo -kartonowymi, na szkielecie metalowym pojedynczym, z wypełnieniem wełną mineralną, grubości: 100 mm, płyta GKB 12,5 mm/bez taśmy zbrojącej/, płyty GKB, GKB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5,7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rgbud 9090405-01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budowy szybów instalacyjnych w sys.Knauf W 623 z okładz.jednostronną płytami gipsowo-kartonowymi, na szkielecie met.pojedynczym o profilu CD 60x27, z wypełnieniem wełną mineralną i pokryciem: 1-krot.,płyta GKB 12,5 mm /z taśmą zbrojącą/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4. </w:t>
            </w:r>
            <w:r>
              <w:rPr>
                <w:b/>
                <w:bCs/>
              </w:rPr>
              <w:t>DA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453000-7 Roboty remontowe i renowacyjn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0401-02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ięźby dachowe jętkowe z tarcicy nasyconej na stropach ze ścianką kolank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3,71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0403-0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skowanie połaci dachowych z tarcicy nasycon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3,71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0501-0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Jednowarstwowe pokrycie na dachach drewnianych z papy asfaltowej na tekturze - papa termozg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3,71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0403-02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Łacenie połaci dachowych z tarcicy nasycon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3,71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KNNR 20503-0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krycia dachowe z blachy ocynkowanej płaskiej grubości 0,50-0,55 mm - panele dachowe na rąbe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3,71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0505-03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obróbek blacharskich z gotowych elementów prefabrykowanych z blachy ocynkowanej przy szerokości, w  rozwinięciu ponad 25 cm - prefabrykaty malowane proszkowo, systemow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,51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0508-03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krycie dachów i obróbki blacharskie blachą dachówkopodobną. Blacha okapow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,4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0505-05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obróbek blacharskich z gotowych elementów prefabrykowanych. Rynny dachowe półokrągłe z blachy ocynkowanej - blacha powlekan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,4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KNNR 20505-07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obróbek blacharskich z gotowych elementów prefabrykowanych. Rury spustowe okrągłe z blachy ocynkowanej - blacha powlekan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108-0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szt drewniany na ścianach pod boazerie z listew drewnianych, płycin i panel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3,1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108-02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Boazerie z listew drewnia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3,1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U0539-04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krycie dachów blachą powlekaną,montaż barier śniegowych (Orgbud W-wa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51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ławy i topni kominiarski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5. </w:t>
            </w:r>
            <w:r>
              <w:rPr>
                <w:b/>
                <w:bCs/>
              </w:rPr>
              <w:t>ZADASZENIA WEJŚĆ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Kod CPV:  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4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miana pokrycia na zadaszeniu wejścia zachodni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4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zadaszenia szklan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43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daszenie wejścia wschodni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6. </w:t>
            </w:r>
            <w:r>
              <w:rPr>
                <w:b/>
                <w:bCs/>
              </w:rPr>
              <w:t>POSADZKI - całość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400000-1 Roboty wykończeniowe w zakresie obiektów budowlanych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1101-0702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kłady na podłożu gruntowym z ubitych materiałów,z piasku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9,53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1101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kłady betonowe na podłożu gruntowym,z betonu zwykłego z kruszywa naturalnego (z zastosowaniem pompy do betonu)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,4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607-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Izolacje przeciwwilgociowe i przeciwwodne,z foli polietylenowej szerokiej.Izolacja pozioma podposadzkowa. - folia na sucho 2x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35,4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609-03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Izolacje cieplne i przeciwdźwiękowe na sucho,z płyt styropianowych.Izolacje poziome na wierzchu konstrukcji.Jedna warstwa. - EPS 10cm piwnic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7,24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609-03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Izolacje cieplne i przeciwdźwiękowe na sucho,z płyt styropianowych.Izolacje poziome na wierzchu konstrukcji.Jedna warstwa. - EPS 15cm parter rozbudow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9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609-03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Izolacje cieplne i przeciwdźwiękowe na sucho,z płyt styropianowych.Izolacje poziome na wierzchu konstrukcji.Jedna warstwa. - EPS 2,5cm poddasz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1,26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607-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Izolacje przeciwwilgociowe i przeciwwodne,z foli polietylenowej szerokiej.Izolacja pozioma podposadzkowa. - folia aluminiowa pod ogrzewanie podłogow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</w:rPr>
              <w:t>835,24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13-121001-05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sadzki betonow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,6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W1116-07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płata za zbrojenie posadzki cementowej siatką stalową - analogia, zbrojenie rozproszo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</w:rPr>
              <w:t>277,24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U2808-06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sadzki wielobarwne z płytek kamionkowych GRES 40x40cm na zaprawach klejowych CERESIT CM-11 grub.warstwy 5mm w pomieszczeniach o pow.ponad 10m2 (Orgbud W-wa) - analogia, płytki 60x60cm, 30x30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U2809-04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Cokoliki z płytek kamionkowych GRES 12,5x25cm na zaprawach klejowych CERESIT CM-11 o grub.warstwy 3mm w pomieszczeniacho powierzchni ponad 10m2 (Orgbud W-wa) - analogia, cokolik o wysokości 8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5,98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7. </w:t>
            </w:r>
            <w:r>
              <w:rPr>
                <w:b/>
                <w:bCs/>
              </w:rPr>
              <w:t>ŚCIANY - wykończen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400000-1 Roboty wykończeniowe w zakresie obiektów budowlanych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10701-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dbicie tynków wewnętrznych z zaprawy wapiennej o powierzchni do 5 m2 na ścianach,filarach,pilastra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W2010-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Tynki ścian na podłożu ceramicznym,jednowarstwowe wewnętrzne o grubości 10 mm z gipsu tynkarskiego Nidalit wykonywane mechaniczn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5,26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10711-03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zupeł.tynków wewn.kat.III,zaprawa cem-wap./wap.suchogasz/na ścianach płaskich,słupach prostokąt.podłoże z cegły,pustaków cer.gazo-I pianobet.jedno miejsce-5m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U2802-06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Licowanie ścian o powierzchni do 10 m2 płytkami kamionkowymi GRES o wymiarach 40x40 cm na zaprawach klejowych CERESIT CM-11 o grub.warstwy 5 mm (Orgbud W-wa) - analogia, plytki 60x60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6,3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U2013-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Gładzie gipsowe jednowarstwowe grubości 3 mm na ścianach tynkowanych w pomieszczeniach o powierzchni podłogi ponad 5 m2(Orgbud W-wa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S02U0803-07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płaty za założenie narożników na ściana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402-05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wukrotne malowanie farbą emulsyjną z gruntowaniem płyt gipsowych, spoinowanych, szpachlowa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 924,58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1504-03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Trzykrotne malowanie doborowe farbą ftalową (syntetyczną) tynków wewnętrznych,z dwukrotnym szpachlowaniem. - emalia akrylow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51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8. </w:t>
            </w:r>
            <w:r>
              <w:rPr>
                <w:b/>
                <w:bCs/>
              </w:rPr>
              <w:t>SUFIT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400000-1 Roboty wykończeniowe w zakresie obiektów budowlanych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W2010-04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Tynki stropów na podłożu betonowym,jednowarstwowe wewnętrzne o grubości 10 mm z gipsu tynkarskiego Nidalit wykonywane mechaniczn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1,78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rgbud 9090302-01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ufit jednowarstwowy w systemie Knauf D 112 z płyt gipsowo-kartonowych na konstr.metalowej CD 60/27: na ruszcie pojedynczym /z taśmą zbrojącą/ - sufit w rozbudow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9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0602-05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Izolacje poziome przeciwdźwiękowe z płyt z wełny mineralnej układane na sucho jednowarstwow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9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rgbud 9090102-01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budowa poddasza w systemie Knauf D 612 z płyt gips-karton.ognioochr.GKF na konstr.metalowej, mocow.bezpośr.do drewnianej konstr.dachu,z wypełn. wełną mineralną,przy odporn.ogniowej zabudowy: F 0,5/El 30 /z taśmą zbrojącą/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8,56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402-04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Trzykrotne malowanie farbą emulsyjną podłoży gips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7,2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9. </w:t>
            </w:r>
            <w:r>
              <w:rPr>
                <w:b/>
                <w:bCs/>
              </w:rPr>
              <w:t>PRZEBUDOWA - ELEMENTY KONSTRUKCYJ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453000-7 Roboty remontowe i renowacyjn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290-0201-03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brojenie konstrukcji żelbetowych elementów budynków i budowli prętami stalowymi okrągłymi,żebrowanymi fi od 8-14 mm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8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290-01-03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brojenie konstrukcji żelbetowych elementów budynków i budowli prętami stalowymi okrągłymi,gładkimi fi do 7 mm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71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10203-06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zupełnienie elementów konstrukcyjnych zbrojonych z betonu monolitycznego słupów - słupy S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2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W0211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łupy żelbetowe dwustronnie deskowane w ścianach murowanych o grubości do 0,3 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3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216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łyty stropowe żelbetowe płaskie,o grubości płyty 15 cm (z zastosowaniem pompy do betonu)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,18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216-05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łyty żelbetowe stropów i dachów.Dodatek za każdy 1 cm różnicy w grubościach płyty. - wsp. 5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,18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212-12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ieńce monolityczne na ścianach zewnętrznych,o szerokości do 30 cm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,26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W0302-02-12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Budynki z elementów typu bloki żerańskie,płyty stropowe o powierzchni ponad 6,0 m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eleme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0. </w:t>
            </w:r>
            <w:r>
              <w:rPr>
                <w:b/>
                <w:bCs/>
              </w:rPr>
              <w:t>STOLARKA OKIENN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420000-7 Roboty w zakresie zakładania stolarki budowlanej oraz roboty ciesielski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101-02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kna drewniane zespolone i zespolone wzmocnione oraz okna drewniane jednoramowe o powierzchni do 2,0 m2, fabrycznie wykończo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4,26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129-0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bsadzanie prefabrykowanych podokienników o długości ponad 1 m. - parapety wewnętrz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0505-03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obróbek blacharskich z gotowych elementów prefabrykowanych z blachy ocynkowanej przy szerokości, w  rozwinięciu ponad 25 cm - parapety zewnętrzne z blachy powlekan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34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45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rolet zewnętrz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,48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105-0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kna poddaszy połaciowe fabrycznie wykończone - z roletami zewn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1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1. </w:t>
            </w:r>
            <w:r>
              <w:rPr>
                <w:b/>
                <w:bCs/>
              </w:rPr>
              <w:t>STOLARKA DRZWIOW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420000-7 Roboty w zakresie zakładania stolarki budowlanej oraz roboty ciesielski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103-02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krzydła drzwiowe płytowe wewnętrzne szklone, fabrycznie wykończo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,8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104-02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ścieżnice drewniane wykończone - do skrzydeł wewnętrz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,8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104-02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ścieżnice drewniane wykończone - do skrzydeł zewnętrz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4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104-05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krzydła drzwiowe zewnętrzne szklone wykończo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4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302-03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rzwi stalowe i przegrody peł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4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106-03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Bramy uchylne garażowe podnoszone mechanicznie - analogia, bramy segmentow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,53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2. </w:t>
            </w:r>
            <w:r>
              <w:rPr>
                <w:b/>
                <w:bCs/>
              </w:rPr>
              <w:t>IZOLACJE FUNDAMENTÓ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320000-6 Roboty izolacyjn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10104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opy o głębokości do 1,5 m o ścianach pionowych przy odkrywaniu odcinkami istniejących fundamentów w gruncie kategorii I-I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10603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wuwarstwowe wykonanie izolacji pionowej murów nieotynkowanych lepikiem z zagruntowaniem podłoża emulsją asfalt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5,28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609-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Izolacje cieplne i przeciwdźwiękowe pionowe,z płyt styropianowych na zaprawie bez siatki metalowej. - XP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5,28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EK 2-030205-07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onanie hydroizolacji z folii z tworzywa sztucznego  - folia kubełkowa z listwą fundament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5,28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10105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sypanie wykopów z przerzutem ziemi na odległość do 3 m i ubiciem warstwami co 15 cm w gruncie kategorii I-I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3. </w:t>
            </w:r>
            <w:r>
              <w:rPr>
                <w:b/>
                <w:bCs/>
              </w:rPr>
              <w:t>REMONT I DOCIEPLENIE ELEWACJ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320000-6 Roboty izolacyjn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1604-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sztowania zewnętrzne rurowe o wysokości do 10 m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88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elementów zamontowanych na elewacji (lampy itp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00-232611-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ygotowanie starego podłoża pod docieplenie metodą lekką-mokrą,poprzez oczyszczenie mechaniczne i zmyc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0,77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00-232611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ygotowanie starego podłoża pod docieplenie metodą lekką-mokrą,poprzez jednokrotne gruntowanie emulsją ATLAS UNI-GRUNT - analog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0,77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00-232612-09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cieplenie ścian budynków systemem ATLAS STOPTER. Zamocowanie listwy cokoł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,07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00-232612-07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cieplenie ścian budynków systemem ATLAS STOPTER. Przyklejenie warstwy siatki na ościeża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,64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00-330105-04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ciep.ścian budynków płytami styrop.14cm,klejonymi do podłoża w techn.Sto Therm Classic,z wyk.ręcz.wyprawy elewac.,z zast.masy Sto-Armierungsputz,tynk StoSilco - analogia, tynk Stolit Effekt, gr. izolacji wg projekt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9,13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00-330123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uzupełniające - przymocowanie płyt styropianowych lub z wełny mineralnej kołkami do ścian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 04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00-330123-05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uzupełniające - montaż listwy do ościeży, z zastosowaniem zaprawy zbrojeniowej i klejącej StoLevell Un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9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00-330105-04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ciep.ścian budynków płytami styrop.14cm,klejonymi do podłoża w techn.Sto Therm Classic,z wyk.ręcz.wyprawy elewac.,z zast.masy Sto-Armierungsputz,tynk StoSilco - analogia, tynk gładki na cokol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,67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108-0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szt drewniany na ścianach pod boazerie z listew drewnianych, płycin i panel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3,7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00-232612-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cieplenie ścian budynków systemem ATLAS STOPTER. Przyklejenie płyt styropianowych,do ścian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3,7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108-02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Boazerie z listew drewnia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3,7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65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emont ścian wjazdów do piwnic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4. </w:t>
            </w:r>
            <w:r>
              <w:rPr>
                <w:b/>
                <w:bCs/>
              </w:rPr>
              <w:t>INNE PRACE BUDOWLA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Kod CPV:  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61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schodów drewnianych wewnętrznych z pochwytami, przygotowanych warsztatow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62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kominka z obud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W1035-04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Balustrady schodowe drewniane,poręcze profilowane 60x76 mm z drewna liściastego - balustrada antresoli i witryn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,06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5. </w:t>
            </w:r>
            <w:r>
              <w:rPr>
                <w:b/>
                <w:bCs/>
              </w:rPr>
              <w:t>NAWIERZCHNIE UTWARDZONE, SCHODY, POCHYLNIA ITP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Kod CPV:  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101-05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oryta wykonywane ręcznie,o głębokości 20 cm,na całej szerokości jezdni i chodników,w gruntach kategorii I-I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8,8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103-0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ofilowanie i zagęszczanie podłoża pod warstwy konstrukcyjne nawierzchni,wykonywane ręcznie,w gruntach kategorii II-IV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8,8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104-03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echaniczne wykonanie i zagęszczanie warstwy odsączającej,grubość warstwy po zagęszczeniu 1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8,8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109-0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budowy betonowe,pielęgnacja podbudowy piaskiem i wodą,grubość warstwy po zagęszczeniu 1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,1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113-0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lna warstwa podbudowy z kruszywa łamanego,grubość warstwy po zagęszczeniu 1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4,06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60401-02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Ławy betonowe zwykłe z oporem pod krawężniki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9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404-05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brzeża betonowe o wymiarach 30x8 cm,na podsypce cementowo-piaskowej spoiny wypełniane zaprawą cement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9,7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502-02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Chodniki z kostki brukowej betonowej grubości 6 cm,szarej,układane na podsypce cementowo-piaskowej spoiny wypełniane piask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3,01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00-110316-07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wierzchnie z kostki betonowej "POLBRUK" grubości 80 mm typu:AŻUR,na podsypce piaskowej grubości 50 mm z wypełnieniem spoin piask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,24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6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wycieraczek zewnętrz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66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balustrad pochyln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,4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67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Balustrady wejścia wschodni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,56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keepNext w:val="true"/>
        <w:widowControl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(Vietnamese)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rFonts w:cs="Times New Roman"/>
        <w:sz w:val="16"/>
        <w:szCs w:val="16"/>
      </w:rPr>
      <w:t>System kosztorysowania WINBUD Kosztorys Start (wer. 2017.30)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rFonts w:cs="Times New Roman"/>
        <w:sz w:val="16"/>
        <w:szCs w:val="16"/>
      </w:rPr>
      <w:t xml:space="preserve">st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 (Vietnamese)" w:hAnsi="Calibri (Vietnamese)" w:cs="Calibri (Vietnamese)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13:00Z</dcterms:created>
  <dc:creator>Marek Jabłoński</dc:creator>
  <dc:description/>
  <dc:language>en-US</dc:language>
  <cp:lastModifiedBy>Agnieszka</cp:lastModifiedBy>
  <cp:lastPrinted>2001-04-10T08:59:00Z</cp:lastPrinted>
  <dcterms:modified xsi:type="dcterms:W3CDTF">2022-05-22T20:14:00Z</dcterms:modified>
  <cp:revision>3</cp:revision>
  <dc:subject/>
  <dc:title>Wykonawca:</dc:title>
</cp:coreProperties>
</file>