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Stavební úpravy chodníků ulice Dukelská, Smetanova, Na Větrníku, Šternberk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díla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čet dnů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5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19-03-21T07:46:00Z</dcterms:modified>
  <cp:revision>3</cp:revision>
  <dc:subject/>
  <dc:title>Krycí list</dc:title>
</cp:coreProperties>
</file>