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18"/>
        <w:rPr>
          <w:bCs/>
          <w:i/>
          <w:i/>
          <w:sz w:val="24"/>
        </w:rPr>
      </w:pPr>
      <w:r>
        <w:rPr>
          <w:sz w:val="24"/>
        </w:rPr>
        <w:t>Stavba:</w:t>
      </w:r>
      <w:r>
        <w:rPr>
          <w:b/>
          <w:sz w:val="24"/>
        </w:rPr>
        <w:t xml:space="preserve">  </w:t>
        <w:tab/>
      </w:r>
      <w:r>
        <w:rPr>
          <w:bCs/>
          <w:sz w:val="24"/>
        </w:rPr>
        <w:t>Púchov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ab/>
        <w:tab/>
        <w:tab/>
      </w:r>
      <w:r>
        <w:rPr>
          <w:bCs/>
          <w:sz w:val="24"/>
        </w:rPr>
        <w:t>verejné  osvetlenie vnútrobloku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ab/>
        <w:tab/>
        <w:tab/>
      </w:r>
      <w:r>
        <w:rPr>
          <w:bCs/>
          <w:sz w:val="24"/>
        </w:rPr>
        <w:t>ul. Ferka Urbánka a Royov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bjednávateľ:    </w:t>
        <w:tab/>
        <w:t>Mestský úrad Púch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>Štefánikova  821/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>020  01  Púch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tupeň:</w:t>
      </w:r>
      <w:r>
        <w:rPr>
          <w:b/>
          <w:sz w:val="24"/>
        </w:rPr>
        <w:t xml:space="preserve">  </w:t>
        <w:tab/>
        <w:tab/>
      </w:r>
      <w:r>
        <w:rPr>
          <w:sz w:val="24"/>
        </w:rPr>
        <w:t xml:space="preserve">projekt stavby – pre stavebné  povoleni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/>
      </w:pPr>
      <w:r>
        <w:rPr/>
        <w:t>V E R E J N É    O S V E T L E N I E</w:t>
      </w:r>
    </w:p>
    <w:p>
      <w:pPr>
        <w:pStyle w:val="Heading4"/>
        <w:rPr>
          <w:bCs/>
          <w:i/>
          <w:i/>
          <w:sz w:val="32"/>
        </w:rPr>
      </w:pPr>
      <w:r>
        <w:rPr>
          <w:bCs/>
          <w:i/>
          <w:sz w:val="32"/>
        </w:rPr>
      </w:r>
    </w:p>
    <w:p>
      <w:pPr>
        <w:pStyle w:val="Heading4"/>
        <w:rPr>
          <w:b w:val="false"/>
          <w:b w:val="false"/>
          <w:bCs/>
          <w:i/>
          <w:i/>
          <w:sz w:val="32"/>
        </w:rPr>
      </w:pPr>
      <w:r>
        <w:rPr>
          <w:b w:val="false"/>
          <w:bCs/>
          <w:i/>
          <w:sz w:val="32"/>
        </w:rPr>
      </w:r>
    </w:p>
    <w:p>
      <w:pPr>
        <w:pStyle w:val="Normal"/>
        <w:rPr>
          <w:bCs/>
          <w:sz w:val="48"/>
        </w:rPr>
      </w:pPr>
      <w:r>
        <w:rPr>
          <w:bCs/>
          <w:sz w:val="32"/>
        </w:rPr>
        <w:t xml:space="preserve">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íloha:</w:t>
      </w:r>
      <w:r>
        <w:rPr>
          <w:b/>
          <w:sz w:val="24"/>
        </w:rPr>
        <w:t xml:space="preserve">   </w:t>
        <w:tab/>
        <w:tab/>
        <w:t>A - SPRIEVODNÁ  S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Dátum:  </w:t>
        <w:tab/>
        <w:tab/>
        <w:t>máj  20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pracoval:</w:t>
      </w:r>
      <w:r>
        <w:rPr>
          <w:b/>
          <w:sz w:val="24"/>
        </w:rPr>
        <w:t xml:space="preserve">  </w:t>
        <w:tab/>
        <w:tab/>
      </w:r>
      <w:r>
        <w:rPr>
          <w:sz w:val="24"/>
        </w:rPr>
        <w:t>ELPRO ZP-s.r.o., Zlatoš Peter , Moyzesova 883/82, Pov. Bystric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>Kontroloval:</w:t>
        <w:tab/>
        <w:t>Ing. Krajčí Anton ( ELPRO ZP s.r.o. , Moyzesova 883/82, Pov. Bystrica)</w:t>
      </w:r>
    </w:p>
    <w:p>
      <w:pPr>
        <w:pStyle w:val="Heading1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ab/>
        <w:tab/>
        <w:t xml:space="preserve">autorizovaný stavebný inžinier - 3465*Z*5-3 </w:t>
      </w:r>
    </w:p>
    <w:p>
      <w:pPr>
        <w:pStyle w:val="Heading1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ab/>
        <w:tab/>
        <w:t>technické, technologické a energetické vybavenie stavieb</w:t>
      </w:r>
    </w:p>
    <w:p>
      <w:pPr>
        <w:pStyle w:val="Heading1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</w:r>
      <w:r>
        <w:br w:type="page"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OBSAH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IEVODNÁ  SPRÁVA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</w:t>
        <w:tab/>
        <w:t>identifikačné údaje stavby</w:t>
      </w:r>
    </w:p>
    <w:p>
      <w:pPr>
        <w:pStyle w:val="Normal"/>
        <w:rPr/>
      </w:pPr>
      <w:r>
        <w:rPr>
          <w:sz w:val="24"/>
          <w:szCs w:val="24"/>
        </w:rPr>
        <w:t>A.2</w:t>
        <w:tab/>
        <w:t>základné údaje charakterizujúce stavbu</w:t>
      </w:r>
    </w:p>
    <w:p>
      <w:pPr>
        <w:pStyle w:val="Normal"/>
        <w:rPr/>
      </w:pPr>
      <w:r>
        <w:rPr>
          <w:sz w:val="24"/>
          <w:szCs w:val="24"/>
        </w:rPr>
        <w:t>A.3</w:t>
        <w:tab/>
        <w:t>prehľad východiskových podkladov</w:t>
      </w:r>
    </w:p>
    <w:p>
      <w:pPr>
        <w:pStyle w:val="Normal"/>
        <w:rPr/>
      </w:pPr>
      <w:r>
        <w:rPr>
          <w:sz w:val="24"/>
          <w:szCs w:val="24"/>
        </w:rPr>
        <w:t>A.4</w:t>
        <w:tab/>
        <w:t>členenie stavby na prevádzkové a stavebné súbor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5</w:t>
        <w:tab/>
        <w:t>vecné a časové väzby stavby na oko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6</w:t>
        <w:tab/>
        <w:t>energetická bilancia, prehľad prevádzkovateľov (užívateľo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7</w:t>
        <w:tab/>
        <w:t>lehota výstavby v mesiacoch</w:t>
      </w:r>
    </w:p>
    <w:p>
      <w:pPr>
        <w:pStyle w:val="Normal"/>
        <w:rPr/>
      </w:pPr>
      <w:r>
        <w:rPr>
          <w:sz w:val="24"/>
          <w:szCs w:val="24"/>
        </w:rPr>
        <w:t>A.8</w:t>
        <w:tab/>
        <w:t>termín začatia a dokončenia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9</w:t>
        <w:tab/>
        <w:t>celkové náklady stavby – predpokladaný rozpoč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0</w:t>
        <w:tab/>
        <w:t>vzťah stavby k územnému konaniu a stavebnému povole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1</w:t>
        <w:tab/>
        <w:t>skúšobná prevádzka, odovzdanie stavby, ekonomické zhodnotenie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2</w:t>
        <w:tab/>
        <w:t>majetkoprávne vysporiadanie MPV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</w:t>
        <w:tab/>
        <w:t>identifikačné  údaje stavb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540" w:hanging="3534"/>
        <w:rPr>
          <w:bCs/>
          <w:i/>
          <w:i/>
          <w:sz w:val="24"/>
        </w:rPr>
      </w:pPr>
      <w:r>
        <w:rPr>
          <w:sz w:val="24"/>
          <w:szCs w:val="24"/>
        </w:rPr>
        <w:t>Názov stavby :</w:t>
        <w:tab/>
        <w:t>rekonštrukcia vnútrobloku F. Urbánka - Royova Púchov</w:t>
      </w:r>
      <w:r>
        <w:rPr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Kraj:               </w:t>
        <w:tab/>
        <w:t xml:space="preserve">                 </w:t>
        <w:tab/>
        <w:tab/>
        <w:t>Trenčian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kres:                        </w:t>
        <w:tab/>
        <w:t xml:space="preserve">       </w:t>
        <w:tab/>
        <w:tab/>
        <w:t>Púcho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Obec – katastrálne územie :</w:t>
        <w:tab/>
        <w:tab/>
        <w:t xml:space="preserve">Púcho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ebník :  </w:t>
        <w:tab/>
        <w:tab/>
        <w:tab/>
        <w:tab/>
        <w:t>Mesto Púc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alizátor :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dnávateľ :</w:t>
        <w:tab/>
        <w:tab/>
        <w:tab/>
        <w:t>Mesto Púchov , Štefánikova 821/21</w:t>
      </w:r>
    </w:p>
    <w:p>
      <w:pPr>
        <w:pStyle w:val="Normal"/>
        <w:rPr/>
      </w:pPr>
      <w:r>
        <w:rPr>
          <w:sz w:val="24"/>
          <w:szCs w:val="24"/>
        </w:rPr>
        <w:t xml:space="preserve">Charakter stavby : </w:t>
        <w:tab/>
        <w:tab/>
        <w:tab/>
        <w:t xml:space="preserve"> nová</w:t>
      </w:r>
    </w:p>
    <w:p>
      <w:pPr>
        <w:pStyle w:val="Normal"/>
        <w:rPr/>
      </w:pPr>
      <w:r>
        <w:rPr>
          <w:sz w:val="24"/>
          <w:szCs w:val="24"/>
        </w:rPr>
        <w:t>Spracovateľ proj. dokumentácie :</w:t>
        <w:tab/>
        <w:t>ELPRO ZP s.r.o. ., Považská Bystrica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vádzkovateľ siete VO:</w:t>
        <w:tab/>
        <w:tab/>
        <w:t>Podnik technických služieb mesta Púchov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</w:t>
      </w:r>
      <w:r>
        <w:rPr>
          <w:rFonts w:cs="Tahoma" w:ascii="Tahoma" w:hAnsi="Tahoma"/>
          <w:szCs w:val="24"/>
        </w:rPr>
        <w:t>Ô</w:t>
      </w:r>
      <w:r>
        <w:rPr>
          <w:szCs w:val="24"/>
        </w:rPr>
        <w:t>VOD STAVBY 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 navrhovanej časti sa bude rekonštruovať vnútroblok , kde sa vytvoria parkovacie miesta a z tohto dôvodu sa rozšíri rozvod verejného osvetleni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2</w:t>
        <w:tab/>
        <w:t>základné údaje charakterizujúce stavbu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vodná napäťová sieť  VO      </w:t>
        <w:tab/>
        <w:t xml:space="preserve">:    </w:t>
        <w:tab/>
        <w:t>1 PEN    AC   50 Hz     230V     TN - 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pojenie svietidiel</w:t>
        <w:tab/>
        <w:tab/>
        <w:tab/>
        <w:t>:</w:t>
        <w:tab/>
        <w:t>1 + PE + N,  AC,  50 Hz    230V,   TN - 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a pred  zásahom  el. prúdom - ZEP  :  podľa  STN - 332000 - 4 –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a pred ZEP základná – pred priamym dotyko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olovaním živých častí , zábranami a krytmi</w:t>
      </w:r>
    </w:p>
    <w:p>
      <w:pPr>
        <w:pStyle w:val="Normal"/>
        <w:jc w:val="both"/>
        <w:rPr/>
      </w:pPr>
      <w:r>
        <w:rPr>
          <w:sz w:val="24"/>
          <w:szCs w:val="24"/>
        </w:rPr>
        <w:t>Ochrana pred zásahom pri poruche – pred nepriamym dotyk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činným odpojením napájania, ochranným uzemnením a pospájaní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eľové stožiare VO napojiť na ochranný vodič a uzemňovaciu sústav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onkajšie vplyvy - prostredie          </w:t>
        <w:tab/>
        <w:t xml:space="preserve">411-VI-AA7-AB8-AQ3-AD2 - vonkajšie            </w:t>
      </w:r>
    </w:p>
    <w:p>
      <w:pPr>
        <w:pStyle w:val="Heading3"/>
        <w:rPr/>
      </w:pPr>
      <w:r>
        <w:rPr>
          <w:szCs w:val="24"/>
        </w:rPr>
        <w:t xml:space="preserve">Ochrana proti skratu                         </w:t>
        <w:tab/>
        <w:t>výkonovými poistkam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ámrazová oblasť                 </w:t>
        <w:tab/>
        <w:tab/>
        <w:t>"S“ stredná – 5C + nám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ratová odolnosť                     </w:t>
        <w:tab/>
        <w:t>poistkami a ističmi – STN 332000-4-43, - 4-473, - 5-5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ruh el. zariadenia                     </w:t>
        <w:tab/>
        <w:t>vyhradené el. zariadenie skupiny B – vyhl. 508/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arakter stavby                      </w:t>
        <w:tab/>
        <w:t>nov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upeň dodávky energie             </w:t>
        <w:tab/>
        <w:t>3 - STN 3416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ruh rozvodov                          </w:t>
        <w:tab/>
        <w:t>NN káblové vedenie zem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3</w:t>
        <w:tab/>
        <w:t>prehľad východiskových podkladov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žiadavka objednávateľ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hliadka miesta stavb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žiadavka prevádzkovateľa siet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katastrálnej map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rmy STN rady 01, 33, 34, 35, 36, 37, 7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UŽITÉ NORMY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 xml:space="preserve">STN EN 60529 </w:t>
        <w:tab/>
        <w:t>Stupne ochrany krytom</w:t>
      </w:r>
    </w:p>
    <w:p>
      <w:pPr>
        <w:pStyle w:val="Normal"/>
        <w:jc w:val="both"/>
        <w:rPr/>
      </w:pPr>
      <w:r>
        <w:rPr>
          <w:sz w:val="24"/>
          <w:szCs w:val="24"/>
        </w:rPr>
        <w:t>STN 332000-</w:t>
        <w:tab/>
        <w:tab/>
        <w:t>Elektrické zariadenia (5-52, 4-43, 4-473)</w:t>
      </w:r>
    </w:p>
    <w:p>
      <w:pPr>
        <w:pStyle w:val="Normal"/>
        <w:jc w:val="both"/>
        <w:rPr/>
      </w:pPr>
      <w:r>
        <w:rPr>
          <w:sz w:val="24"/>
          <w:szCs w:val="24"/>
        </w:rPr>
        <w:t>STN 332000-5-54</w:t>
        <w:tab/>
        <w:t>Uzemňovacie sústavy a ochranné vodiče</w:t>
      </w:r>
    </w:p>
    <w:p>
      <w:pPr>
        <w:pStyle w:val="Normal"/>
        <w:jc w:val="both"/>
        <w:rPr/>
      </w:pPr>
      <w:r>
        <w:rPr>
          <w:sz w:val="24"/>
          <w:szCs w:val="24"/>
        </w:rPr>
        <w:t>STN 333300</w:t>
        <w:tab/>
        <w:tab/>
        <w:t>Stavba vonkajších silových ved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N 333210</w:t>
        <w:tab/>
        <w:tab/>
        <w:t>Rozvodné zariadenia spoločné ustanovenia</w:t>
      </w:r>
    </w:p>
    <w:p>
      <w:pPr>
        <w:pStyle w:val="Normal"/>
        <w:jc w:val="both"/>
        <w:rPr/>
      </w:pPr>
      <w:r>
        <w:rPr>
          <w:sz w:val="24"/>
          <w:szCs w:val="24"/>
        </w:rPr>
        <w:t>STN 332000-4-41</w:t>
        <w:tab/>
        <w:t>Ochrana pred zásahom el. prúdom</w:t>
      </w:r>
    </w:p>
    <w:p>
      <w:pPr>
        <w:pStyle w:val="Normal"/>
        <w:jc w:val="both"/>
        <w:rPr/>
      </w:pPr>
      <w:r>
        <w:rPr>
          <w:sz w:val="24"/>
          <w:szCs w:val="24"/>
        </w:rPr>
        <w:t>STN 343100</w:t>
        <w:tab/>
        <w:tab/>
        <w:t>Bezpečnostné predpisy pre obsluhu a práce na EvaZ</w:t>
      </w:r>
    </w:p>
    <w:p>
      <w:pPr>
        <w:pStyle w:val="Normal"/>
        <w:jc w:val="both"/>
        <w:rPr/>
      </w:pPr>
      <w:r>
        <w:rPr>
          <w:sz w:val="24"/>
          <w:szCs w:val="24"/>
        </w:rPr>
        <w:t>STN 382153</w:t>
        <w:tab/>
        <w:tab/>
        <w:t>Kladenie silových káblov v tvárniciach</w:t>
      </w:r>
    </w:p>
    <w:p>
      <w:pPr>
        <w:pStyle w:val="Normal"/>
        <w:jc w:val="both"/>
        <w:rPr/>
      </w:pPr>
      <w:r>
        <w:rPr>
          <w:sz w:val="24"/>
          <w:szCs w:val="24"/>
        </w:rPr>
        <w:t>STN 381754</w:t>
        <w:tab/>
        <w:tab/>
        <w:t>Dimenzovanie el. zariadenia podľa účinkov skratových prúdov</w:t>
      </w:r>
    </w:p>
    <w:p>
      <w:pPr>
        <w:pStyle w:val="Normal"/>
        <w:jc w:val="both"/>
        <w:rPr/>
      </w:pPr>
      <w:r>
        <w:rPr>
          <w:sz w:val="24"/>
          <w:szCs w:val="24"/>
        </w:rPr>
        <w:t>STN EN 60865-1</w:t>
        <w:tab/>
        <w:t>Skratové prúdy – časť 1: definície, výpočtové metódy</w:t>
      </w:r>
    </w:p>
    <w:p>
      <w:pPr>
        <w:pStyle w:val="Normal"/>
        <w:jc w:val="both"/>
        <w:rPr/>
      </w:pPr>
      <w:r>
        <w:rPr>
          <w:sz w:val="24"/>
          <w:szCs w:val="24"/>
        </w:rPr>
        <w:t>STN IEC 60909-1-3</w:t>
        <w:tab/>
        <w:t>Výpočet skratových prúdov v trojfáz. stried. sústav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N 736005</w:t>
        <w:tab/>
        <w:tab/>
        <w:t>Priestorová úprava vedení technického vybav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N 332000-7-714     Vonkajšie  osvetlenie</w:t>
      </w:r>
    </w:p>
    <w:p>
      <w:pPr>
        <w:pStyle w:val="Normal"/>
        <w:jc w:val="both"/>
        <w:rPr/>
      </w:pPr>
      <w:r>
        <w:rPr>
          <w:sz w:val="24"/>
          <w:szCs w:val="24"/>
        </w:rPr>
        <w:t>PNE 332000-1</w:t>
        <w:tab/>
      </w:r>
      <w:r>
        <w:rPr>
          <w:sz w:val="22"/>
          <w:szCs w:val="22"/>
        </w:rPr>
        <w:t>Ochrana pred úrazom el. prúdom v prenosovej a distribučnej sústave</w:t>
      </w:r>
    </w:p>
    <w:p>
      <w:pPr>
        <w:pStyle w:val="Normal"/>
        <w:jc w:val="both"/>
        <w:rPr/>
      </w:pPr>
      <w:r>
        <w:rPr>
          <w:sz w:val="24"/>
          <w:szCs w:val="24"/>
        </w:rPr>
        <w:t>Vyhl. 508/2009 Z.z. , Zákon o energetike č. 251/2012 Z. z.</w:t>
      </w:r>
    </w:p>
    <w:p>
      <w:pPr>
        <w:pStyle w:val="Heading3"/>
        <w:rPr>
          <w:szCs w:val="24"/>
        </w:rPr>
      </w:pPr>
      <w:r>
        <w:rPr>
          <w:szCs w:val="24"/>
        </w:rPr>
        <w:t>Ďalej všetky súvisiace STN, smernice a nariadenia SS</w:t>
      </w:r>
      <w:r>
        <w:rPr>
          <w:szCs w:val="24"/>
          <w:lang w:val="sk-SK"/>
        </w:rPr>
        <w:t>D</w:t>
      </w:r>
      <w:r>
        <w:rPr>
          <w:szCs w:val="24"/>
        </w:rPr>
        <w:t xml:space="preserve"> a.s. a typové podklady výrobcov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A.4</w:t>
        <w:tab/>
        <w:t>členenie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-01</w:t>
        <w:tab/>
        <w:tab/>
        <w:tab/>
        <w:t>spevnené ploc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-02</w:t>
        <w:tab/>
        <w:tab/>
        <w:tab/>
        <w:t>odvodn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-03</w:t>
        <w:tab/>
        <w:tab/>
        <w:tab/>
        <w:t>verejné osvetl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5</w:t>
        <w:tab/>
        <w:t>vecné a časové väzby stavby na okol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jekt VO je riešený na základe požiadavky objednávateľ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6</w:t>
        <w:tab/>
        <w:t>energetická bilancia, prehľad prevádzkovateľov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kový inštalovaný príkon novej sústavy VO-LED = Pi</w:t>
        <w:tab/>
        <w:t>0,10 kW - rozšírenie</w:t>
      </w:r>
    </w:p>
    <w:p>
      <w:pPr>
        <w:pStyle w:val="Normal"/>
        <w:jc w:val="both"/>
        <w:rPr/>
      </w:pPr>
      <w:r>
        <w:rPr>
          <w:sz w:val="24"/>
          <w:szCs w:val="24"/>
        </w:rPr>
        <w:t>Ročná spotreba elektrickej energie novej sústavy: Ar-4050 hod/rok = 405 kWh/r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vádzkovateľ VO : PTSM Púchov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7</w:t>
        <w:tab/>
        <w:t>lehota výstavby v mesiacoc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poklad  do 12 mesiacov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8</w:t>
        <w:tab/>
        <w:t>termín výstavb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hájenie projektových prác : </w:t>
        <w:tab/>
        <w:t xml:space="preserve"> 05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končenie projektových prác :</w:t>
        <w:tab/>
        <w:t xml:space="preserve"> 05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pokladané zahájenie prác :</w:t>
        <w:tab/>
        <w:t xml:space="preserve"> ---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pokladané ukončenie prác :</w:t>
        <w:tab/>
        <w:t xml:space="preserve"> ---202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9</w:t>
        <w:tab/>
        <w:t>celkové náklady stavby – predpokladaný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ď časť rozpočet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0</w:t>
        <w:tab/>
        <w:t>vzťah stavby k územnému konaniu a stavebnému povoleniu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poklad: na túto stavbu v zmysle zákona č. 50/1976 Zb. stavebného zákona je potrebné stavebné povoleni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1</w:t>
        <w:tab/>
        <w:t>skúšobná prevádzka , odovzdanie stavby, ekonomické zhodnotenie stavb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ganizácia, ktorá prevádza  montáž,  je povinná  v dohode  s odberateľom stanoviť pre  jednotlivé  práce podľa ich  povahy  pracovné  postupy  tak,  aby  boli  bezpečné.  Organizácia  je  ďalej  povinná  poverovať  prevádzaním  a riadením  montáže  pracovníkov s odbornou spôsobilosťou požadovanou  vyhláškou č. 508/2009 Z.z.  Dodávateľ  je povinný pred  zahájením  výkopových  prác  vytýčiť  všetky  podzemné  inž. siete ( siete v správe PDS -prevádzkovateľ distribučnej siete- požiadať v časovom predstihu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d realizáciou diela je nutné zabezpečiť súhlas vlastníkov dotknutých nehnuteľností. Výkopové práce v ochranných pásmach podzemných vedení treba vykonávať ruč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d uvedením do prevádzky musí byť vykonaná odborná prehliadka a skúška v súlade s STN 331500, STN 332000-6 a vyhl. 508/2009 Z.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2</w:t>
        <w:tab/>
        <w:t>majetkoprávne  vysporiadanie MPV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etkoprávne vysporiadanie stavby k pozemkom zabezpečuje - rieši objednávateľ Mesto Púch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Považskej   Bystrici                           máj  2022                                      Zlatoš Pe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stavba: verejné osvetlenie </w:t>
    </w:r>
    <w:r>
      <w:rPr>
        <w:rFonts w:cs="Cambria" w:ascii="Cambria" w:hAnsi="Cambria"/>
        <w:lang w:val="sk-SK"/>
      </w:rPr>
      <w:t>- vnútroblok ul. F. Urbánka - Royova, Púchov</w:t>
    </w:r>
    <w:r>
      <w:rPr>
        <w:rFonts w:cs="Cambria" w:ascii="Cambria" w:hAnsi="Cambria"/>
      </w:rPr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4"/>
        <w:szCs w:val="24"/>
      </w:rPr>
      <w:t>súhrnná  sprievodná   správ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2Char">
    <w:name w:val="Nadpis 2 Char"/>
    <w:qFormat/>
    <w:rPr>
      <w:b/>
      <w:sz w:val="32"/>
    </w:rPr>
  </w:style>
  <w:style w:type="character" w:styleId="Nadpis4Char">
    <w:name w:val="Nadpis 4 Char"/>
    <w:qFormat/>
    <w:rPr>
      <w:b/>
      <w:sz w:val="48"/>
    </w:rPr>
  </w:style>
  <w:style w:type="character" w:styleId="Nadpis6Char">
    <w:name w:val="Nadpis 6 Char"/>
    <w:qFormat/>
    <w:rPr>
      <w:bCs/>
      <w:sz w:val="32"/>
    </w:rPr>
  </w:style>
  <w:style w:type="character" w:styleId="Nadpis3Char">
    <w:name w:val="Nadpis 3 Char"/>
    <w:qFormat/>
    <w:rPr>
      <w:sz w:val="24"/>
    </w:rPr>
  </w:style>
  <w:style w:type="character" w:styleId="HlavikaChar">
    <w:name w:val="Hlavičk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/>
  </w:style>
  <w:style w:type="character" w:styleId="Nadpis1Char">
    <w:name w:val="Nadpis 1 Char"/>
    <w:qFormat/>
    <w:rPr>
      <w:sz w:val="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5:27:00Z</dcterms:created>
  <dc:creator>Zákazník</dc:creator>
  <dc:description/>
  <cp:keywords/>
  <dc:language>en-US</dc:language>
  <cp:lastModifiedBy>elpro</cp:lastModifiedBy>
  <cp:lastPrinted>2008-05-19T15:48:00Z</cp:lastPrinted>
  <dcterms:modified xsi:type="dcterms:W3CDTF">2022-05-13T16:21:00Z</dcterms:modified>
  <cp:revision>85</cp:revision>
  <dc:subject/>
  <dc:title>súhrnná  sprievodná   správa</dc:title>
</cp:coreProperties>
</file>