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Wymiana bramy i ogrodzenia IX kwatery Szkółki Doręgowice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4159992627"/>
      <w:bookmarkStart w:id="1" w:name="__Fieldmark__0_4159992627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4159992627"/>
      <w:bookmarkStart w:id="3" w:name="__Fieldmark__1_4159992627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2-09-16T09:27:00Z</dcterms:modified>
  <cp:revision>10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