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eastAsia="Arial" w:cs="Arial" w:ascii="Arial" w:hAnsi="Arial"/>
          <w:b/>
          <w:sz w:val="4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8"/>
        </w:rPr>
        <w:br/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VEREJNÁ KANALIZÁCIA A ČOV 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RUBÝ  ŠÚR</w:t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119" w:leader="none"/>
        </w:tabs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Projekt pre stavebné povolenie</w:t>
      </w:r>
    </w:p>
    <w:p>
      <w:pPr>
        <w:pStyle w:val="Normal"/>
        <w:spacing w:before="120" w:after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Technická   správa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40"/>
          <w:szCs w:val="40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</w:t>
      </w:r>
      <w:r>
        <w:rPr>
          <w:rFonts w:cs="Arial" w:ascii="Arial" w:hAnsi="Arial"/>
          <w:sz w:val="32"/>
          <w:szCs w:val="32"/>
        </w:rPr>
        <w:t>ZDRAVOTECHNIK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119" w:leader="none"/>
          <w:tab w:val="left" w:pos="326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znam prílo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Technická sprá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-1   Pôdorys základ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T-2   Pôdorys prízem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</w:rPr>
      </w:pPr>
      <w:r>
        <w:rPr>
          <w:rFonts w:cs="Arial" w:ascii="Arial" w:hAnsi="Arial"/>
        </w:rPr>
        <w:t>OBJEKT                                      :     SO 05  OBJEKT ODVODNENIA KALU</w:t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STAVBA                                      :     VEREJNÁ KANALIZÁCIA A ČOV – HRUBÝ ŠÚR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,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MIESTO :                                          H R U B Ý   Š Ú R </w:t>
      </w:r>
    </w:p>
    <w:p>
      <w:pPr>
        <w:pStyle w:val="Normal"/>
        <w:rPr>
          <w:rFonts w:ascii="Arial" w:hAnsi="Arial" w:eastAsia="Arial" w:cs="Arial"/>
          <w:lang w:val="sk-SK"/>
        </w:rPr>
      </w:pPr>
      <w:r>
        <w:rPr>
          <w:rFonts w:eastAsia="Arial" w:cs="Arial" w:ascii="Arial" w:hAnsi="Arial"/>
          <w:lang w:val="sk-SK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>HLAVNÝ PROJEKTANT             :     ING. M. KLEMBAS diplomovaný stavebný inžinier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ZODPOVEDNÝ PROJEKTANT   :    ING. E. PETROVIČOVÁ  diplomovaný stavebný inžinier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tabs>
          <w:tab w:val="clear" w:pos="708"/>
          <w:tab w:val="left" w:pos="3261" w:leader="none"/>
        </w:tabs>
        <w:rPr>
          <w:rFonts w:ascii="Arial" w:hAnsi="Arial" w:cs="Arial"/>
        </w:rPr>
      </w:pPr>
      <w:r>
        <w:rPr>
          <w:rFonts w:cs="Arial" w:ascii="Arial" w:hAnsi="Arial"/>
        </w:rPr>
        <w:t>DATUM                                        :    MÁJ  2020</w:t>
      </w:r>
    </w:p>
    <w:p>
      <w:pPr>
        <w:pStyle w:val="Normal"/>
        <w:rPr>
          <w:rFonts w:ascii="Arial" w:hAnsi="Arial" w:cs="Arial"/>
          <w:lang w:val="sk-SK"/>
        </w:rPr>
      </w:pPr>
      <w:r>
        <w:rPr/>
        <w:t xml:space="preserve">                                </w:t>
      </w:r>
    </w:p>
    <w:p>
      <w:pPr>
        <w:pStyle w:val="Heading2"/>
        <w:rPr>
          <w:sz w:val="32"/>
        </w:rPr>
      </w:pPr>
      <w:r>
        <w:rPr>
          <w:rFonts w:cs="Arial" w:ascii="Arial" w:hAnsi="Arial"/>
        </w:rPr>
        <w:t>Časť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  :   zdravotechnika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V š e o b e c n e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dmetný projekt je spracovaný v zmysle noriem STN EN 12056-2, STN EN 12056-3, STN EN 12056-5, STN EN 1253-1, STN 73 6760, STN 73 6660, ako i podľa požiadavky spracovateľa stavebnej a technologickej časti objektu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 xml:space="preserve">Jedná sa o atypický novonavrhovaný nadzemný objekt vybudovaný v areáli ČOV. V blízkosti objektu sa vybuduje čerpacia stanica odpadových vôd. 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 xml:space="preserve">N á v r h    r  i e š e n i a  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projekte v rámci zdravotechniky je riešená vnútorná kanalizácia v objekte a prívod a rozvod studenej vody pre technologické účely v objekte SO 5..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lang w:val="sk-SK"/>
        </w:rPr>
      </w:pPr>
      <w:r>
        <w:rPr>
          <w:rFonts w:cs="Arial" w:ascii="Arial" w:hAnsi="Arial"/>
          <w:b/>
          <w:sz w:val="24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V n ú t o r n á    k a n a l i z á c i  a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sk-SK"/>
        </w:rPr>
        <w:t xml:space="preserve">Podlaha objektu SO 5 –objekt odvodnenia kalu je vyspádovaná do podlahového vpustu 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HL 310 NPrR opatrenej liatinovou mrežou a pachovým uzáverom PRIMUS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podlahe na dvoch miestach sú vyvedené potrubia kanalizácie DN150, ktoré budú slúžiť pre pripojenie technológie – umiestnenie podľa požiadavky technológie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Kanalizácia od vpustu a vývodov v podlahe je vedená pomocou kolien do ležatého kanalizačného zvodu , ktorý bude vedený pod podlahou objektu. 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Ležatý zvod kanalizácie je vyvedený z objektu a zaústený priamo do čerpacej stanice v blízkosti objektu.</w:t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>M a t e r i á l    p o t r u b i a</w:t>
      </w:r>
    </w:p>
    <w:p>
      <w:pPr>
        <w:pStyle w:val="TextBody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lahový vpust sa navrhuje so zápachovým uzáverom PRIMUS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otrubie kanalizácie v objekte je z plastového potrubia PVC pre vnútorné rozvody kanalizácie .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 montáži kanalizačného potrubia je potrebne urobiť skúšku tesnosti zmontovaného potrubia.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lang w:val="sk-SK"/>
        </w:rPr>
      </w:pPr>
      <w:r>
        <w:rPr>
          <w:rFonts w:cs="Arial" w:ascii="Arial" w:hAnsi="Arial"/>
          <w:b/>
          <w:sz w:val="24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V n ú t o r n ý    v o d o v o d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oda sa bude využívať ako technologická voda pre oplachové zariadenia a čistenie podlahy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Do objektu SO 5 je privedený vodovod DN32 z vonkajšieho navrhovaného areálového rozvodu vod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Vonkajší rozvod vody je z plastového potrubia HDPE. 1,0m pred zaústením do objektu bude prechodka PE-oceľ . Potrubie je privedené do vyznačeného miesta , kde prejde základom do objektu, a stúpne nad podlahu do výšky 1,20m , kde sa osadí vývod na hadicu DN25 - podľa požiadaviek spracovateľa technologickej časti objektu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 stúpnutí potrubia – nad podlahou bude hlavný uzáver vody DN32 prístupný dvierkami 150/300mm. Od uzáveru pokračuje potrubie DN25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  <w:t>M a t e r i á l    p o t r u b i a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sk-SK"/>
        </w:rPr>
      </w:pPr>
      <w:r>
        <w:rPr>
          <w:rFonts w:cs="Arial" w:ascii="Arial" w:hAnsi="Arial"/>
          <w:sz w:val="24"/>
          <w:szCs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 prechodky PE-oceľ – umiestnenej na prívode v zemi – 1,0 m pred objektom pokračuje do objektu potrubie oceľové závitové  asfaltojutované a v murive až po výtokový ventil potrubie oceľové závitové opatrené izoláciou z PE trubíc .</w:t>
      </w:r>
    </w:p>
    <w:p>
      <w:pPr>
        <w:pStyle w:val="Heading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M o n t á ž   a    u l o ž e n i e    v o d o v o d n é h o    p o t r u b i a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sk-SK"/>
        </w:rPr>
      </w:pPr>
      <w:r>
        <w:rPr>
          <w:rFonts w:cs="Arial" w:ascii="Arial" w:hAnsi="Arial"/>
          <w:b/>
          <w:szCs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i prestupe vodovodného potrubia stavebnými konštrukciami sa musí zabrániť pevnému spojeniu s touto konštrukciou. /izoláciou, alebo uložením do ochrannej trubky/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Potrubia uložené v murivách sa uchytia do muriva skobami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trubie vedené v murive sa zaizoluje pásmi z PE hr.10mm, /napr. MIRELON, TUBOLIT, ACCOTUBE a iné /.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Heading3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  <w:t>S k ú š a n i e     v o d o v o d u</w:t>
      </w:r>
    </w:p>
    <w:p>
      <w:pPr>
        <w:pStyle w:val="Normal"/>
        <w:rPr>
          <w:rFonts w:ascii="Arial" w:hAnsi="Arial" w:cs="Arial"/>
          <w:b/>
          <w:b/>
          <w:szCs w:val="24"/>
          <w:u w:val="single"/>
          <w:lang w:val="sk-SK"/>
        </w:rPr>
      </w:pPr>
      <w:r>
        <w:rPr>
          <w:rFonts w:cs="Arial" w:ascii="Arial" w:hAnsi="Arial"/>
          <w:b/>
          <w:szCs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 dokončení montáže potrubia je potrebné urobiť tlakovú skúšku zmontovaného potrubia a urobiť prepláchnutie a dezinfekciu potrubia.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 skúške sa spracuje zápis.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</w:rPr>
        <w:t>Bratislava  : 05.2020                             Vypracovala : Ing.Eva Petrovi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k-SK"/>
      </w:rPr>
    </w:pPr>
    <w:r>
      <w:rPr>
        <w:lang w:val="sk-SK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b/>
      <w:sz w:val="32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6"/>
      <w:u w:val="single"/>
      <w:lang w:val="sk-SK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07:43:00Z</dcterms:created>
  <dc:creator>Win95</dc:creator>
  <dc:description/>
  <cp:keywords/>
  <dc:language>en-US</dc:language>
  <cp:lastModifiedBy>xxx</cp:lastModifiedBy>
  <cp:lastPrinted>2017-03-31T09:30:00Z</cp:lastPrinted>
  <dcterms:modified xsi:type="dcterms:W3CDTF">2020-05-07T14:54:00Z</dcterms:modified>
  <cp:revision>92</cp:revision>
  <dc:subject/>
  <dc:title>STAVBA    :   </dc:title>
</cp:coreProperties>
</file>