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>PROTOKOL č. ELT2022/08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rčení vonkajších vplyvov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v zmysle STN 33 2000-5-51:2010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oženie komi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dseda  </w:t>
        <w:tab/>
        <w:t xml:space="preserve">:      </w:t>
        <w:tab/>
        <w:t>p. Leczkési Alexander</w:t>
        <w:tab/>
        <w:tab/>
        <w:t>elektrotechnik špecialista - projektan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lenovia</w:t>
        <w:tab/>
        <w:t>:</w:t>
        <w:tab/>
        <w:t>Peter Fazekas</w:t>
        <w:tab/>
        <w:tab/>
        <w:tab/>
        <w:t>elektrotechni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p. Ferenczi Kornél</w:t>
        <w:tab/>
        <w:tab/>
        <w:t>projektant elektr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Obec Hviezdoslavov, Hviezdoslavov č. 8, 930 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.č. 380/3, k.ú.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Časť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ZBERNÝ DVOR HVIEZDOSLAV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N Prípojka</w:t>
            </w:r>
          </w:p>
        </w:tc>
      </w:tr>
    </w:tbl>
    <w:p>
      <w:pPr>
        <w:pStyle w:val="Normal"/>
        <w:tabs>
          <w:tab w:val="clear" w:pos="708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Podklady použité na vypracovanie protokolu</w:t>
      </w:r>
      <w:r>
        <w:rPr>
          <w:rFonts w:cs="Arial" w:ascii="Arial" w:hAnsi="Arial"/>
          <w:sz w:val="24"/>
        </w:rPr>
        <w:t xml:space="preserve"> 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PD -stavebná časť,  STN 33 2000-5-51: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objektu: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sz w:val="20"/>
        </w:rPr>
        <w:tab/>
        <w:tab/>
      </w:r>
      <w:r>
        <w:rPr/>
        <w:t>Projektová dokumentácia NN prípojku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Rozhodnutie v zmysle STN 33 2000-5-51:2010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oznam vonkajších vplyvov v miestnosti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nkajšie priestor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7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</w:t>
        <w:tab/>
        <w:t>Atmosférické podmienky okolí</w:t>
        <w:tab/>
        <w:tab/>
        <w:t>AB7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2 dážď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E</w:t>
        <w:tab/>
        <w:t>Výskyt cudzích pevných telies</w:t>
        <w:tab/>
        <w:tab/>
        <w:t>AE3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nečisťujúcich látok</w:t>
        <w:tab/>
        <w:tab/>
        <w:tab/>
        <w:t>AF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ebo ionizujúce pôsobenia</w:t>
        <w:tab/>
        <w:tab/>
        <w:t>AM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-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AS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Zdôvodneni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misia rozhodovala na základe platných elektrotechnických a ďalších predpisov STN a technických údajov od výrobcov a dodávateľov stavebných a elektrotechnických hmôt, materiálov a zariadení. V prípade zmien v stavebných konštrukcií, materiálov a účelu miestností treba tento protokol doplniť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Montáž a údržbu elektrických zariadení môžu vykonávať len osoby odborne spôsobilé v elektrotechnike v zmysle vyhlášky č.508/2009Zb. Obsluhovať elektrické zariadenia môžu len pracovníci poučený, údržbárske práce môže vykonávať len pracovník elektrotechni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Elektrické rozvody uložené v horľavých látkach a na nich musí vyhovovať STN 33 231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b/>
        </w:rPr>
        <w:t>zmysle vyhlášky č.508/2009Zb Z.z. §3 prílohy 1, časť III. zariadenia uvedené v projektovej dokumentácii sú zaradené do skupiny 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iadenia musia byť označené výstražnými tabuľkami podľa STN EN 61 310-1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 Kolárove, 12.07.202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Leczkési Alexander</w:t>
        <w:tab/>
        <w:tab/>
        <w:tab/>
        <w:tab/>
        <w:tab/>
        <w:tab/>
        <w:tab/>
        <w:tab/>
        <w:t xml:space="preserve"> </w:t>
        <w:tab/>
        <w:tab/>
        <w:tab/>
        <w:t xml:space="preserve">     predseda komisie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ragraph">
                <wp:posOffset>239395</wp:posOffset>
              </wp:positionV>
              <wp:extent cx="6413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18.85pt;mso-position-vertical-relative:text;margin-left:2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both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2555</wp:posOffset>
              </wp:positionH>
              <wp:positionV relativeFrom="paragraph">
                <wp:posOffset>-105410</wp:posOffset>
              </wp:positionV>
              <wp:extent cx="628650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457200"/>
                      </a:xfrm>
                      <a:prstGeom prst="rect">
                        <a:avLst/>
                      </a:prstGeom>
                      <a:noFill/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65pt;margin-top:-8.3pt;width:494.95pt;height:35.95pt;mso-wrap-style:none;v-text-anchor:middle">
              <v:fill o:detectmouseclick="t" on="false"/>
              <v:stroke color="black" weight="9360" joinstyle="miter" endcap="square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eltecor s.r.o 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  <w:p>
    <w:pPr>
      <w:pStyle w:val="Header"/>
      <w:ind w:left="-426" w:hanging="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  <w:outlineLvl w:val="1"/>
    </w:pPr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Ra">
    <w:name w:val="ra"/>
    <w:basedOn w:val="Predvolenpsmo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left="0" w:right="0" w:firstLine="720"/>
      <w:jc w:val="both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hu-H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0:00Z</dcterms:created>
  <dc:creator>Morávek Robert</dc:creator>
  <dc:description/>
  <cp:keywords/>
  <dc:language>en-US</dc:language>
  <cp:lastModifiedBy>Alexander Leczkési</cp:lastModifiedBy>
  <cp:lastPrinted>2022-05-25T15:19:00Z</cp:lastPrinted>
  <dcterms:modified xsi:type="dcterms:W3CDTF">2022-07-12T08:28:00Z</dcterms:modified>
  <cp:revision>10</cp:revision>
  <dc:subject/>
  <dc:title>PROTOKOL O URCENÍ PROSTREDIA</dc:title>
</cp:coreProperties>
</file>