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36"/>
          <w:szCs w:val="36"/>
        </w:rPr>
      </w:pPr>
      <w:r>
        <w:rPr>
          <w:rFonts w:cs="Tahoma" w:ascii="Tahoma" w:hAnsi="Tahoma"/>
          <w:b/>
          <w:bCs/>
          <w:i/>
          <w:iCs/>
          <w:sz w:val="36"/>
          <w:szCs w:val="36"/>
        </w:rPr>
        <w:t>SO.01.8 - Technológia kuchyne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8"/>
          <w:szCs w:val="36"/>
        </w:rPr>
      </w:pPr>
      <w:r>
        <w:rPr>
          <w:rFonts w:cs="Tahoma" w:ascii="Tahoma" w:hAnsi="Tahoma"/>
          <w:b/>
          <w:bCs/>
          <w:i/>
          <w:iCs/>
          <w:sz w:val="28"/>
          <w:szCs w:val="3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  <w:t>Obsah: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ab/>
        <w:tab/>
        <w:t>Technická správa</w:t>
      </w:r>
    </w:p>
    <w:p>
      <w:pPr>
        <w:pStyle w:val="Normal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ab/>
        <w:tab/>
        <w:t>Pôdorys kuchyne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ab/>
        <w:tab/>
        <w:t>Výkaz zariadení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8"/>
          <w:szCs w:val="32"/>
        </w:rPr>
      </w:pPr>
      <w:r>
        <w:rPr>
          <w:rFonts w:cs="Tahoma" w:ascii="Tahoma" w:hAnsi="Tahoma"/>
          <w:b/>
          <w:bCs/>
          <w:i/>
          <w:iCs/>
          <w:sz w:val="28"/>
          <w:szCs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tabs>
          <w:tab w:val="clear" w:pos="708"/>
          <w:tab w:val="left" w:pos="2700" w:leader="none"/>
        </w:tabs>
        <w:ind w:left="2832" w:hanging="2700"/>
        <w:rPr>
          <w:b/>
          <w:b/>
          <w:bCs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STAVBA: </w:t>
        <w:tab/>
        <w:tab/>
        <w:tab/>
        <w:t>„Prístavba ZŠ Suchá nad Parnou“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Heading2"/>
        <w:rPr>
          <w:rFonts w:ascii="Tahoma" w:hAnsi="Tahoma" w:cs="Tahoma"/>
          <w:bCs w:val="false"/>
          <w:szCs w:val="28"/>
        </w:rPr>
      </w:pPr>
      <w:r>
        <w:rPr>
          <w:rFonts w:eastAsia="Tahoma" w:cs="Tahoma" w:ascii="Tahoma" w:hAnsi="Tahoma"/>
          <w:bCs w:val="false"/>
          <w:szCs w:val="28"/>
        </w:rPr>
        <w:t xml:space="preserve">  </w:t>
      </w:r>
      <w:r>
        <w:rPr>
          <w:rFonts w:cs="Tahoma" w:ascii="Tahoma" w:hAnsi="Tahoma"/>
          <w:bCs w:val="false"/>
          <w:szCs w:val="28"/>
        </w:rPr>
        <w:t>VYPRACOVAL:</w:t>
        <w:tab/>
        <w:tab/>
        <w:t>Ing. Petr Pastorek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Cs w:val="28"/>
        </w:rPr>
      </w:pPr>
      <w:r>
        <w:rPr>
          <w:rFonts w:cs="Tahoma" w:ascii="Tahoma" w:hAnsi="Tahoma"/>
          <w:bCs/>
          <w:i/>
          <w:iCs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  <w:t>Základné zadané údaje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Zarkazkladnhotextu3"/>
        <w:rPr>
          <w:rFonts w:ascii="Tahoma" w:hAnsi="Tahoma" w:cs="Tahoma"/>
        </w:rPr>
      </w:pPr>
      <w:r>
        <w:rPr>
          <w:rFonts w:cs="Tahoma" w:ascii="Tahoma" w:hAnsi="Tahoma"/>
        </w:rPr>
        <w:t>Počet jedál</w:t>
        <w:tab/>
        <w:t>-</w:t>
        <w:tab/>
        <w:t xml:space="preserve"> 340 - 400 </w:t>
      </w:r>
    </w:p>
    <w:p>
      <w:pPr>
        <w:pStyle w:val="Zarkazkladnhotextu3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Zarkazkladnhotextu3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>Zloženie jedál</w:t>
        <w:tab/>
        <w:t>-</w:t>
        <w:tab/>
        <w:t xml:space="preserve"> obedy</w:t>
      </w:r>
    </w:p>
    <w:p>
      <w:pPr>
        <w:pStyle w:val="Zarkazkladnhotextu3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rkazkladnhotextu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arkazkladnhotextu3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Celkovou kapacitou kuchyňa spadá do kategórie od 300 do 1000 jedál, podľa kategorizácie v zmysle vyhlášky 533/2007 Zz.</w:t>
      </w:r>
    </w:p>
    <w:p>
      <w:pPr>
        <w:pStyle w:val="Zarkazkladnhotextu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plonosné médium – elektrická energia a zemný ply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  <w:t>Popis technológie výroby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Návrh prevádzky kuchyne predpokladá nasledovný technologický postup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íjem a krátkodobé uskladnenie surovín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íprava surovín v jednotlivých prípravovniach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pelné spracovanie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mývanie kuchynského riadu v umyvárni kuchynského riadu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ýdaj jedál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mývanie stolového riadu v umyvárni stolového riad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>a. Príjem a vyskladnenie surovín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ab/>
        <w:t>Suroviny sú navážané do skladovacích priestorov umiestnených v 1NP a následne sú podľa dennej potreby distribuované do priestoru kuchyne: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Navážanie surovín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-</w:t>
        <w:tab/>
        <w:t>mäsové polotovary</w:t>
        <w:tab/>
        <w:tab/>
        <w:tab/>
        <w:tab/>
      </w:r>
      <w:bookmarkStart w:id="0" w:name="OLE_LINK1"/>
      <w:r>
        <w:rPr>
          <w:rFonts w:cs="Tahoma" w:ascii="Tahoma" w:hAnsi="Tahoma"/>
          <w:b/>
        </w:rPr>
        <w:t>podľa potreby</w:t>
      </w:r>
      <w:bookmarkEnd w:id="0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</w:t>
        <w:tab/>
        <w:t>ovocie, zelenina</w:t>
        <w:tab/>
        <w:tab/>
        <w:tab/>
        <w:tab/>
      </w:r>
      <w:r>
        <w:rPr>
          <w:rFonts w:cs="Tahoma" w:ascii="Tahoma" w:hAnsi="Tahoma"/>
          <w:b/>
        </w:rPr>
        <w:t>podľa potreb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</w:t>
        <w:tab/>
        <w:t>mlieko, mliečne výrobky</w:t>
        <w:tab/>
        <w:tab/>
        <w:tab/>
      </w:r>
      <w:r>
        <w:rPr>
          <w:rFonts w:cs="Tahoma" w:ascii="Tahoma" w:hAnsi="Tahoma"/>
          <w:b/>
        </w:rPr>
        <w:t>podľa potreb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</w:t>
        <w:tab/>
        <w:t>chlieb, pekárenské výrobky</w:t>
        <w:tab/>
        <w:tab/>
      </w:r>
      <w:r>
        <w:rPr>
          <w:rFonts w:cs="Tahoma" w:ascii="Tahoma" w:hAnsi="Tahoma"/>
          <w:b/>
        </w:rPr>
        <w:t>podľa potreb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</w:t>
        <w:tab/>
        <w:t>konzervy</w:t>
        <w:tab/>
        <w:tab/>
        <w:tab/>
        <w:tab/>
        <w:tab/>
      </w:r>
      <w:r>
        <w:rPr>
          <w:rFonts w:cs="Tahoma" w:ascii="Tahoma" w:hAnsi="Tahoma"/>
          <w:b/>
        </w:rPr>
        <w:t>podľa potreb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</w:t>
        <w:tab/>
        <w:t>vajcia, múka, ryža, koreniny</w:t>
        <w:tab/>
        <w:tab/>
      </w:r>
      <w:r>
        <w:rPr>
          <w:rFonts w:cs="Tahoma" w:ascii="Tahoma" w:hAnsi="Tahoma"/>
          <w:b/>
        </w:rPr>
        <w:t>podľa potreb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skladovacích priestoroch sa musia vytvoriť také podmienky na skladovanie a uchovávanie výrobkov, aby bola zachovaná ich zdravotná neškodnosť, kvalita a biologická hodnota po celý čas skladovania. Všetky priestory musia byť neustále udržiavané v čistote a podľa potreby sa v nich musí vykonávať dezinfekcia, deratizácia a dezinsekcia, o čom sa musí viesť eviden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 skladových priestoroch a kuchyni je umiestnený dostatočný  počet chladničiek, tak aby boli suroviny uskladňované s súlade s vyhláškou 533/2007 Zz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plota jednotlivých skladovacích priestorov (chladničky, mrazničky) je zaznamenávaná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>b. Príprava surovín v jednotlivých prípravovniach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Hrubá príprava zeleniny je súčasťou prevádzky a je stavebne oddelená v zmysle vyhlášky 533/2007 Zz. Hrubo očistená zelenina je dodávaná do čistej prípravovne zeleniny a je distribuovaná na ďalšie tepelné spracovanie do varne, alebo ako hotové šaláty. Čistá príprava zeleniny je oddelená prevádzkovo v zmysle vyhlášky 533/2007 Zz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äso a mäsové výrobky sú pripravované na tepelné spracovanie v prípravovni mäsa. Je prevádzkovo oddelená v zmysle vyhlášky 533/2007 Zz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ajcia sa skladujú a spracovávajú sa na vyhradenom mieste. Priestor na vytĺkanie vajec je stavebne oddelený 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c. Tepelné spracovanie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TextBodyIndent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Varná časť je vybavená zariadením na prípravu požadovaného množstva jedla. Navrhnuté sú následovné veľkokuchynské zariad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 ks konvektomat elektrický s kapacitou 10 x GN 2/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binovaná teplovzdušná pec pre veľkokuchyne poskytuje 5 základných funkcií : horúci vzduch, para, kombináciu para + horúci vzduch, naparovanie pri nízkych teplotách a regeneráciu. Tieto funkcie umožňujú pečenie, varenie, dusenie, grilovanie, smaženie a blanžírovani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 ks pec elektrická (3 etážová) statická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rčená na tepelnú prípravu múčnych jedál - pečeni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ks sporák plynový s elektrickou rúro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 určený na prípravu polievok, dochucovaných príloh, teplých nápojov, tepelnú prípravu menšieho množstva jedla, resp. na udržiavanie uvareného jedla v teplom stave. Rúra určená na pečenie mäsových pokrmov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ks panva elektrická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 určené na vysmážanie mäsových pokrmov, prípravu omáčok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ks kotol plynový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rčené na varenie polievok, varenie knedlí a varenie horúcich nápojov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ks stolička plynová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rčená na varenie polievok a teplých nápojov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. Umývanie kuchynského riadu v umyvárni kuchynského riadu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Umyváreň kuchynského riadu je zariadená umývacím dvojdrezom a regálom na odkladanie ria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e. Výdaj jedál do jedálne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ýdaj jedál prebieha obslužným spôsobom, cez výdajné okienko do priestoru jedálne.</w:t>
      </w:r>
    </w:p>
    <w:p>
      <w:pPr>
        <w:pStyle w:val="TextBody"/>
        <w:rPr/>
      </w:pPr>
      <w:r>
        <w:rPr>
          <w:rFonts w:cs="Tahoma" w:ascii="Tahoma" w:hAnsi="Tahoma"/>
          <w:u w:val="single"/>
        </w:rPr>
        <w:t>f. Umývanie stolového riadu v umyvárni stolového riadu</w:t>
      </w:r>
    </w:p>
    <w:p>
      <w:pPr>
        <w:pStyle w:val="TextBody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ab/>
        <w:t>Umyváreň stolového riadu je vybavená nádobou na odpadky, predumývacím stolom s drezom a sprchou, teleskopickou umývačkou riadu a podpultovou umývačkou na poháre. Vlastné umývanie začína hrubým mechanickým očisteným riadu, uložením do pripravených košov samotným umývaním v teleskopickej umývačke. Pred samotným umývaním sú taniere zbavené hrubých nečistôt pomocou tlakovej sprchy. Po umytí je kôš posunutý na odoberací stôl kde riad v priebehu ďalšieho umývacieho cyklu uschne a môže sa premiestniť na uskladnenie do regála. Umývačky sú vybavené zariadením dávkovačmi na umývacie prostriedky a oplachové prostriedky. Umyváreň stolového riadu je stavebne oddelená v zmysle vyhlášky 533/2007 Zz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  <w:t>Nároky na energie a kvalitu vody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áklade už vytypovaného a popísaného technologického vybavenia jednotlivých priestorov, treba uvažovať s nasledovnými nárokmi na energie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KTRIKA 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celkový inštalovaný príkon</w:t>
        <w:tab/>
        <w:tab/>
        <w:t>-</w:t>
        <w:tab/>
        <w:t>86,85 kW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  <w:t xml:space="preserve">Súčasnosť </w:t>
        <w:tab/>
        <w:tab/>
        <w:tab/>
        <w:tab/>
        <w:tab/>
        <w:t>-</w:t>
        <w:tab/>
        <w:t>70 %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ždý spotrebič musí mať v rozvodnej skrini samostatný, viditeľne označený istiaci prvok a vypínač prípadne zásuvku v dosahu obsluhy stroj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EMNÝ PLYN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  <w:t xml:space="preserve">- celkový inštalovaný príkon </w:t>
        <w:tab/>
        <w:tab/>
        <w:t>-</w:t>
        <w:tab/>
        <w:t>91,40    kW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ODA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pre bezporuchový chod zariadení, predovšetkým konvektomatu a umývacieho stroja je potrebné uvažovať s tvrdosťou vody na vstupe do týchto zariadení max. 5°N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i/>
          <w:iCs/>
          <w:sz w:val="28"/>
        </w:rPr>
        <w:t>Odpadové látky, spôsob zneškodnenia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Odpadové látky z celej prevádzky môžeme rozdeliť takto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. Tekuté a pevné odpadky z varne a jedál budú ihneď  likvidované odbornou firmo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lad biologického odpadu je stavebne oddelený v zmysle vyhlášky 533/2007 Zz, a má samostatný vchod aj východ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. Odsávanie z varnej časti je riešené digestoro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c. Odvedenie vôd z podláh v prípravni, varnej časti a umyvárňach, musí byť riešené vpusťami vyspádovanými do kanalizačného odpadu. Podlahové vpusťe sú umiestnené v miestach s najväčším výskytom vody a tukov. Použitím vpustí sa zamedzuje roznášaniu vody po celej prevádzke kuchyne, čím sa zvyšuje jej čistota a bezpečnosť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. Bežný komunálny odpad zo stravovacej prevádzky (obaly, papier...), bude skladovaný v areálovom skladovom hospodárstve a spolu s ním odvážaný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685"/>
        </w:tabs>
        <w:ind w:left="2685" w:hanging="705"/>
      </w:pPr>
      <w:rPr>
        <w:rFonts w:ascii="Tahoma" w:hAnsi="Tahoma" w:cs="Tahoma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ahoma" w:hAnsi="Tahoma" w:eastAsia="Times New Roman" w:cs="Tahoma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/>
  </w:style>
  <w:style w:type="paragraph" w:styleId="Zarkazkladnhotextu3">
    <w:name w:val="Zarážka základného textu 3"/>
    <w:basedOn w:val="Normal"/>
    <w:qFormat/>
    <w:pPr>
      <w:ind w:left="2124" w:hanging="212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9:09:00Z</dcterms:created>
  <dc:creator>fakt5</dc:creator>
  <dc:description/>
  <cp:keywords/>
  <dc:language>en-US</dc:language>
  <cp:lastModifiedBy>martin</cp:lastModifiedBy>
  <cp:lastPrinted>2019-09-22T14:04:00Z</cp:lastPrinted>
  <dcterms:modified xsi:type="dcterms:W3CDTF">2022-01-24T10:16:00Z</dcterms:modified>
  <cp:revision>1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8841542</vt:r8>
  </property>
  <property fmtid="{D5CDD505-2E9C-101B-9397-08002B2CF9AE}" pid="3" name="_AuthorEmail">
    <vt:lpwstr>obchod@jaz.sk</vt:lpwstr>
  </property>
  <property fmtid="{D5CDD505-2E9C-101B-9397-08002B2CF9AE}" pid="4" name="_AuthorEmailDisplayName">
    <vt:lpwstr>obchod</vt:lpwstr>
  </property>
  <property fmtid="{D5CDD505-2E9C-101B-9397-08002B2CF9AE}" pid="5" name="_EmailSubject">
    <vt:lpwstr>Flaša whisky</vt:lpwstr>
  </property>
  <property fmtid="{D5CDD505-2E9C-101B-9397-08002B2CF9AE}" pid="6" name="_ReviewingToolsShownOnce">
    <vt:lpwstr/>
  </property>
</Properties>
</file>