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jc w:val="both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Budowa drogi gminnej wewnętrznej ul. Topolowa w Kuźni Raciborskiej     wraz z budową oświetlenia ulicznego 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Informacja z otwarcia ofert</w:t>
      </w:r>
    </w:p>
    <w:p>
      <w:pPr>
        <w:pStyle w:val="Normal"/>
        <w:rPr>
          <w:b/>
          <w:b/>
        </w:rPr>
      </w:pPr>
      <w:r>
        <w:rPr>
          <w:b/>
        </w:rPr>
        <w:t>Zamawiający informuje o złożonych ofertach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cz Spółka z ograniczoną odpowiedzialnością sp. 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chowska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7 55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Robót Drogowych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6391005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Adamczyka 12  Racibó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8 03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KOM BIAŁDYGA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Polna 1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7-143 Jarys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2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USŁUG TECHNICZNYCH INFRAGO MGR DOMINIKA OGRODO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lipanowa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64 JANK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Budownictwa Drogowego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iwicka 1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07 Ryb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16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U.H. "DOMAX" Arkadiusz M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bińska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5 39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ŁAD USŁUG BUDOWLANYCH MARBUD MARIUSZ OGROD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ODOWA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YBNIK 44 -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4 841,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BUD SPÓŁKA AK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ja Jana Pawła II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 - 220 Kędzierzyn Koź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1 387, 0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</w:rPr>
        <w:t>Kuźnia Raciborska</w:t>
      </w:r>
      <w:r>
        <w:rPr/>
        <w:t>, data 24.01.2023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5:00Z</dcterms:created>
  <dc:creator>iwku</dc:creator>
  <dc:description/>
  <cp:keywords/>
  <dc:language>en-US</dc:language>
  <cp:lastModifiedBy>0 0</cp:lastModifiedBy>
  <dcterms:modified xsi:type="dcterms:W3CDTF">2023-01-24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