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119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ARMI, s. r. o.</w:t>
      </w:r>
    </w:p>
    <w:p>
      <w:pPr>
        <w:pStyle w:val="Heading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ul. Kollárova 3874/19A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119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058 01 POPRAD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Investor :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Obec Odorín, Odorín 266, 053 2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Stavba : </w:t>
      </w:r>
      <w:r>
        <w:rPr>
          <w:rFonts w:cs="Arial" w:ascii="Arial" w:hAnsi="Arial"/>
          <w:b/>
          <w:sz w:val="28"/>
          <w:szCs w:val="28"/>
        </w:rPr>
        <w:t>ROZŠÍRENIE KAPACITY ČOV ODORÍN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ECHNICKÁ SPRÁVA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/>
      </w:pPr>
      <w:r>
        <w:rPr>
          <w:rFonts w:cs="Arial"/>
          <w:i w:val="false"/>
          <w:sz w:val="28"/>
          <w:szCs w:val="28"/>
        </w:rPr>
        <w:t>OBJEKT : SO - 04 PREPOJOVACIE POTRUBIA</w:t>
      </w:r>
    </w:p>
    <w:p>
      <w:pPr>
        <w:pStyle w:val="Heading2"/>
        <w:jc w:val="center"/>
        <w:rPr>
          <w:rFonts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  <w:t xml:space="preserve">ČASŤ : INŽINIERSKE </w:t>
      </w:r>
      <w:r>
        <w:rPr>
          <w:rFonts w:cs="Arial"/>
          <w:b w:val="false"/>
          <w:i w:val="false"/>
          <w:szCs w:val="24"/>
        </w:rPr>
        <w:t>SIET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Obsah :  </w:t>
        <w:tab/>
      </w:r>
      <w:r>
        <w:rPr>
          <w:rFonts w:cs="Arial" w:ascii="Arial" w:hAnsi="Arial"/>
          <w:sz w:val="24"/>
        </w:rPr>
        <w:t xml:space="preserve">Technická správ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 xml:space="preserve">       </w:t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28"/>
        </w:rPr>
      </w:pPr>
      <w:r>
        <w:rPr>
          <w:sz w:val="28"/>
        </w:rPr>
        <w:t>Vypracoval :   Ing. Milan Bizu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Číslo pare :           </w:t>
      </w:r>
    </w:p>
    <w:p>
      <w:pPr>
        <w:pStyle w:val="Heading5"/>
        <w:rPr/>
      </w:pPr>
      <w:r>
        <w:rPr/>
        <w:t xml:space="preserve">Poprad, november 2018   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b/>
          <w:b/>
          <w:iCs/>
        </w:rPr>
      </w:pPr>
      <w:r>
        <w:rPr>
          <w:b/>
          <w:iCs/>
        </w:rPr>
        <w:t>TECHNICKÁ SPRÁVA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/>
        <w:t xml:space="preserve">              </w:t>
      </w:r>
      <w:r>
        <w:rPr>
          <w:rFonts w:cs="Arial" w:ascii="Arial" w:hAnsi="Arial"/>
          <w:sz w:val="24"/>
        </w:rPr>
        <w:t xml:space="preserve">k projektu pre stavebné povolenie stavby: </w:t>
      </w:r>
      <w:r>
        <w:rPr>
          <w:rFonts w:cs="Arial" w:ascii="Arial" w:hAnsi="Arial"/>
          <w:sz w:val="24"/>
          <w:szCs w:val="24"/>
        </w:rPr>
        <w:t xml:space="preserve">ROZŠÍRENIE KAPACITY ČOV 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ORÍN, </w:t>
      </w:r>
      <w:r>
        <w:rPr>
          <w:rFonts w:cs="Arial" w:ascii="Arial" w:hAnsi="Arial"/>
          <w:sz w:val="24"/>
        </w:rPr>
        <w:t xml:space="preserve">stavebného objektu: </w:t>
      </w:r>
      <w:r>
        <w:rPr>
          <w:rFonts w:cs="Arial" w:ascii="Arial" w:hAnsi="Arial"/>
          <w:sz w:val="24"/>
          <w:szCs w:val="24"/>
        </w:rPr>
        <w:t>SO - 04 PREPOJOVACIE POTRUBIA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Predmetom je zrealizovanie prepojovacieho potrubia na splaškovej kanalizácií v rámci areálu ČOV, ako aj tlakovej prípojky z čerpacej stanice ČS SO 01 Zameranie jestvujúceho stavu k SO 02 Vonkajšia nádrž. Splašky pritekajú do SO 01 a čerpacou stanicou ČS sú výtlakom dopravované do SO 02  Vonkajšia nádrž kde je ČOV. Na výstupe z technológie čistenia vôd sa osadí gravitačné potrubie PVC DN 200, ktoré vstupuje do Sj a odtiaľ je jestvujúce potrubie vedené k mernému objektu MO, ktorý je jestvujúci. Jestvujúca kanalizácia je ďalej vedená do povrchového toku Odorica cez výustný objekt VO.</w:t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oužité podklady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 vypracovanie  projektu boli použité následovné podklad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Katastrálna mapa predmetného územ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Požiadavky na materiálové prevedenie navrhovaného ob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Normy týkajúce sa problematiky kanalizácie 73 6710, 73 6714, 73 6715, 73 6716 STN 73 6701, 73 0155, 73 03050 73 6005, STN 73 6504, 73 652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alógy navrhovaných prvkov a materiálu.</w:t>
      </w:r>
    </w:p>
    <w:p>
      <w:pPr>
        <w:pStyle w:val="Heading3"/>
        <w:rPr>
          <w:i/>
          <w:i/>
        </w:rPr>
      </w:pPr>
      <w:r>
        <w:rPr>
          <w:i/>
        </w:rPr>
        <w:t>Trasa kanalizáci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trubie kanalizácie je delené na prípojky a to splaškovú gravitačnú a výtlačné potrubie z SO 01 do SO 02. Prípojka S1 je prepojením  SO 02 na jestvujúce potrubie splaškovej vyčistenej vody zaústenej do jestvujúcej šachty Sj a následne vypúšťanej do toku Odorica potrubím PVC DN 200 mm. Výtlačná Vetva  V1 je vedená tlakovým potrubím HDPE DN 65 mm od SO 01 k SO 02, pričom vstup a výstup vstupuje 140 cm pod terénom.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Kanalizácia je čiastočne navrhnutá tlaková (Vetva V1) ako aj gravitačná (Prípojka S1). Vedenie trasy je zrejmé z výkresu č. S 01 Situácia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Materiál kanalizácie</w:t>
      </w:r>
    </w:p>
    <w:p>
      <w:pPr>
        <w:pStyle w:val="Heading3"/>
        <w:jc w:val="both"/>
        <w:rPr>
          <w:i/>
          <w:i/>
          <w:iCs/>
        </w:rPr>
      </w:pPr>
      <w:r>
        <w:rPr>
          <w:rFonts w:eastAsia="Arial"/>
          <w:i/>
          <w:iCs/>
        </w:rPr>
        <w:t xml:space="preserve">            </w:t>
      </w:r>
      <w:r>
        <w:rPr>
          <w:rFonts w:cs="Arial"/>
        </w:rPr>
        <w:t xml:space="preserve">Potrubie tlakovej kanalizácie je z rúr HDPE DN 65 mm, gravitačnej kanalizácie vedenej v zeleni je navrhnuté z rúr PVC U hrdlových hladkých DN 200 mm, SN 8. 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Uloženie potrubia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Navrhované potrubia sú uložené na pieskovom lôžku výšky 100 mm s obsypom pieskom na výšku 300 mm nad potrubie. Po uložení potrubia na pieskové lôžko sa prevedie tesnostná skúška potrubia a obsype sa pieskom. Ukladanie potrubia musí byť od bodu napojenia, aby nedošlo k zmene sklonu potrubia. 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Zemné práce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ýkop rýh sa prevedie strojne a v mieste križovania s jestvujúcimi podzemnými sieťami je potrebný ručný výkop. Zásyp ryhy je z vykopanej zeminy so zhutnením po vrstvách. Zemné práce sú zatriedené do 3. triedy ťažiteľnosti s príplatkom za lepivosť horniny. Odvoz prebytočnej zeminy a vybúranej sute bude do 10 km. </w:t>
      </w:r>
    </w:p>
    <w:p>
      <w:pPr>
        <w:pStyle w:val="Heading2"/>
        <w:rPr/>
      </w:pPr>
      <w:r>
        <w:rPr/>
        <w:t>Množstvo splaškových vôd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adekvátne potrebe studenej pitnej vody pre obec Odorí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nvestor je povinný pred zahájením výkopových prác zabezpečiť vytýčenie jestvujúcich podzemných vedení, ktoré sú vo výkresovej časti zachytené orientačne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kové údaje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DPE potrubie DN 65 dĺžky 2,79 m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VC U potrubie DN 200 pripojovacie 9,81 m </w:t>
      </w:r>
    </w:p>
    <w:p>
      <w:pPr>
        <w:pStyle w:val="Zkladn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 xml:space="preserve">Ostatné údaje sú zrejmé z výkresovej a textovej časti navrhovaného objektu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880" cy="298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15"/>
                            <w:gridCol w:w="1058"/>
                            <w:gridCol w:w="4115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1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riadkovania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Stra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1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1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1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23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15"/>
                      <w:gridCol w:w="1058"/>
                      <w:gridCol w:w="4115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1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58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riadkovania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Stra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1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1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58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1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BezriadkovaniaChar">
    <w:name w:val="Bez riadkovania Char"/>
    <w:qFormat/>
    <w:rPr>
      <w:rFonts w:ascii="Calibri" w:hAnsi="Calibri" w:cs="Calibri"/>
      <w:sz w:val="22"/>
      <w:szCs w:val="22"/>
      <w:lang w:val="sk-SK" w:bidi="ar-SA"/>
    </w:rPr>
  </w:style>
  <w:style w:type="character" w:styleId="HlavikaChar">
    <w:name w:val="Hlavičk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07:00Z</dcterms:created>
  <dc:creator>mezovsky</dc:creator>
  <dc:description/>
  <cp:keywords/>
  <dc:language>en-US</dc:language>
  <cp:lastModifiedBy>Milan</cp:lastModifiedBy>
  <cp:lastPrinted>2018-04-30T15:39:00Z</cp:lastPrinted>
  <dcterms:modified xsi:type="dcterms:W3CDTF">2018-11-08T15:40:00Z</dcterms:modified>
  <cp:revision>3</cp:revision>
  <dc:subject/>
  <dc:title>Zadanie stavby príspevok</dc:title>
</cp:coreProperties>
</file>