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Załącznik Nr 5</w:t>
      </w:r>
      <w:r>
        <w:rPr>
          <w:b/>
          <w:sz w:val="22"/>
          <w:lang w:val="en-US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>................................................................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jc w:val="both"/>
        <w:rPr>
          <w:b/>
          <w:b/>
          <w:sz w:val="22"/>
          <w:lang w:val="en-US"/>
        </w:rPr>
      </w:pPr>
      <w:r>
        <w:rPr>
          <w:sz w:val="16"/>
          <w:lang w:val="en-US"/>
        </w:rPr>
        <w:t>(Nazwa i adres Wykonawcy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lang w:val="pl-PL"/>
        </w:rPr>
        <w:t>WYKAZ  OSÓB - CZĘŚĆ ……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lang w:val="pl-PL"/>
        </w:rPr>
      </w:pPr>
      <w:r>
        <w:rPr>
          <w:b/>
          <w:szCs w:val="24"/>
          <w:lang w:val="en-US"/>
        </w:rPr>
        <w:t>Wykaz służy do oceny oferty w kryterium „Zdolność zawodowa osób”.</w:t>
      </w:r>
      <w:r>
        <w:rPr>
          <w:b/>
          <w:szCs w:val="24"/>
        </w:rPr>
        <w:t xml:space="preserve"> Dokument składany razem z ofertą!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lang w:val="pl-PL"/>
        </w:rPr>
      </w:pPr>
      <w:r>
        <w:rPr>
          <w:lang w:val="pl-PL"/>
        </w:rPr>
        <w:t>Imienny wykaz osób</w:t>
      </w:r>
      <w:r>
        <w:rPr>
          <w:b/>
          <w:sz w:val="22"/>
          <w:lang w:val="en-US"/>
        </w:rPr>
        <w:t xml:space="preserve">, </w:t>
      </w:r>
      <w:r>
        <w:rPr>
          <w:lang w:val="pl-PL"/>
        </w:rPr>
        <w:t xml:space="preserve">przeznaczonych do wykonania zamówienia – wraz z informacją, dotyczącą ich kwalifikacji i doświadczenia zawodowego  - </w:t>
        <w:br/>
        <w:t xml:space="preserve">mierzonego </w:t>
      </w:r>
      <w:r>
        <w:rPr>
          <w:b/>
          <w:lang w:val="pl-PL"/>
        </w:rPr>
        <w:t>latami pracy wykonywanej przy bezpośrednim opracowywaniu Opracowań Siedliskowych lub Opracowań Fitosocjologicznych w wymiarze minimum 10 lat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(Dotyczy części V-VI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i/>
          <w:i/>
          <w:sz w:val="22"/>
          <w:szCs w:val="24"/>
          <w:lang w:val="pl-PL"/>
        </w:rPr>
      </w:pPr>
      <w:r>
        <w:rPr>
          <w:b/>
          <w:i/>
          <w:sz w:val="22"/>
          <w:szCs w:val="24"/>
          <w:lang w:val="pl-PL"/>
        </w:rPr>
      </w:r>
    </w:p>
    <w:p>
      <w:pPr>
        <w:pStyle w:val="Default"/>
        <w:spacing w:lineRule="auto" w:line="276"/>
        <w:ind w:left="1400" w:hanging="1400"/>
        <w:jc w:val="center"/>
        <w:rPr>
          <w:color w:val="000000"/>
          <w:sz w:val="22"/>
          <w:lang w:val="en-US"/>
        </w:rPr>
      </w:pPr>
      <w:r>
        <w:rPr>
          <w:bCs/>
          <w:color w:val="000000"/>
          <w:sz w:val="22"/>
          <w:lang w:val="en-US"/>
        </w:rPr>
        <w:t xml:space="preserve">Zn. sprawy: RR.270.2.1.2023 </w:t>
      </w:r>
      <w:r>
        <w:rPr>
          <w:color w:val="000000"/>
          <w:sz w:val="22"/>
          <w:lang w:val="en-US"/>
        </w:rPr>
        <w:t xml:space="preserve"> </w:t>
      </w:r>
    </w:p>
    <w:tbl>
      <w:tblPr>
        <w:tblW w:w="14884" w:type="dxa"/>
        <w:jc w:val="left"/>
        <w:tblInd w:w="-1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577"/>
        <w:gridCol w:w="1691"/>
        <w:gridCol w:w="2127"/>
        <w:gridCol w:w="2268"/>
        <w:gridCol w:w="2693"/>
        <w:gridCol w:w="2693"/>
        <w:gridCol w:w="2835"/>
      </w:tblGrid>
      <w:tr>
        <w:trPr>
          <w:trHeight w:val="576" w:hRule="atLeast"/>
          <w:cantSplit w:val="true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Lp.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mię i Nazwisko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Zakres czynności, jaką dana osoba 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wykonywała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Staż pracy przy wykonywaniu </w:t>
            </w:r>
            <w:r>
              <w:rPr>
                <w:b/>
                <w:sz w:val="22"/>
                <w:szCs w:val="24"/>
                <w:lang w:val="pl-PL" w:eastAsia="ar-SA"/>
              </w:rPr>
              <w:t xml:space="preserve">Opracowań Siedliskowych </w:t>
            </w:r>
            <w:r>
              <w:rPr>
                <w:b/>
                <w:lang w:val="pl-PL"/>
              </w:rPr>
              <w:t>lub Opracowań Fitosocjologicznych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>
                <w:b/>
                <w:sz w:val="22"/>
                <w:lang w:val="en-US"/>
              </w:rPr>
              <w:t>(w latach)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2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b/>
                <w:sz w:val="22"/>
                <w:szCs w:val="24"/>
                <w:lang w:val="pl-PL" w:eastAsia="ar-SA"/>
              </w:rPr>
              <w:t>Dokumenty potwierdzające minimum 10-cioletni staż pracy (dołączone do Wykazu):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2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b/>
                <w:sz w:val="22"/>
                <w:lang w:val="en-US"/>
              </w:rPr>
              <w:t xml:space="preserve">Podstawa dysponowania osobą :  </w:t>
              <w:br/>
            </w:r>
            <w:r>
              <w:rPr>
                <w:sz w:val="16"/>
                <w:szCs w:val="16"/>
                <w:lang w:val="en-US"/>
              </w:rPr>
              <w:t>1) pracownik zatrudniony przez Wykonawcę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bez względu na charakter zatrudnienia) lub</w:t>
            </w:r>
          </w:p>
          <w:p>
            <w:pPr>
              <w:pStyle w:val="Normal"/>
              <w:widowControl w:val="false"/>
              <w:tabs>
                <w:tab w:val="left" w:pos="2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b/>
                <w:b/>
                <w:sz w:val="22"/>
                <w:szCs w:val="24"/>
                <w:lang w:val="pl-PL" w:eastAsia="ar-SA"/>
              </w:rPr>
            </w:pPr>
            <w:r>
              <w:rPr>
                <w:sz w:val="16"/>
                <w:szCs w:val="16"/>
                <w:lang w:val="en-US"/>
              </w:rPr>
              <w:t>2) pracownik oddany do dyspozycji przez inny podmiot</w:t>
            </w:r>
          </w:p>
        </w:tc>
      </w:tr>
      <w:tr>
        <w:trPr>
          <w:trHeight w:val="1813" w:hRule="atLeast"/>
          <w:cantSplit w:val="true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4"/>
                <w:lang w:val="en-US" w:eastAsia="ar-SA"/>
              </w:rPr>
            </w:pPr>
            <w:r>
              <w:rPr>
                <w:b/>
                <w:sz w:val="22"/>
                <w:szCs w:val="24"/>
                <w:lang w:val="en-US" w:eastAsia="ar-SA"/>
              </w:rPr>
            </w:r>
          </w:p>
        </w:tc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b/>
                <w:sz w:val="22"/>
                <w:szCs w:val="24"/>
                <w:lang w:val="pl-PL" w:eastAsia="ar-SA"/>
              </w:rPr>
              <w:t xml:space="preserve">Opracowanie Siedliskowe </w:t>
            </w:r>
            <w:r>
              <w:rPr>
                <w:b/>
                <w:lang w:val="pl-PL"/>
              </w:rPr>
              <w:t>lub Opracowanie Fitosocjologiczne</w:t>
            </w:r>
            <w:r>
              <w:rPr>
                <w:b/>
                <w:sz w:val="22"/>
                <w:szCs w:val="24"/>
                <w:lang w:val="pl-PL" w:eastAsia="ar-SA"/>
              </w:rPr>
              <w:t xml:space="preserve"> dla nadleśnictwa (wymienić nazwę n-ctwa </w:t>
              <w:br/>
              <w:t xml:space="preserve">i datę opracowania - </w:t>
              <w:br/>
              <w:t>stan na ....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2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szCs w:val="24"/>
                <w:lang w:val="pl-PL" w:eastAsia="ar-SA"/>
              </w:rPr>
            </w:pPr>
            <w:r>
              <w:rPr>
                <w:b/>
                <w:sz w:val="22"/>
                <w:szCs w:val="24"/>
                <w:lang w:val="pl-PL" w:eastAsia="ar-SA"/>
              </w:rPr>
              <w:t>Inne dokumenty potwierdzające, staż pracy (wymienić nazwę):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2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4"/>
                <w:lang w:val="pl-PL" w:eastAsia="ar-SA"/>
              </w:rPr>
            </w:pPr>
            <w:r>
              <w:rPr>
                <w:b/>
                <w:sz w:val="22"/>
                <w:szCs w:val="24"/>
                <w:lang w:val="pl-PL" w:eastAsia="ar-S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szCs w:val="24"/>
                <w:lang w:val="en-US" w:eastAsia="ar-SA"/>
              </w:rPr>
            </w:pPr>
            <w:r>
              <w:rPr>
                <w:b/>
                <w:sz w:val="22"/>
                <w:szCs w:val="24"/>
                <w:lang w:val="en-US" w:eastAsia="ar-SA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18"/>
          <w:u w:val="single"/>
          <w:lang w:val="en-US"/>
        </w:rPr>
      </w:pPr>
      <w:r>
        <w:rPr>
          <w:b/>
          <w:sz w:val="18"/>
          <w:u w:val="single"/>
          <w:lang w:val="en-US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0"/>
          <w:u w:val="single"/>
          <w:lang w:val="en-US"/>
        </w:rPr>
        <w:t>UWAGA:</w:t>
      </w:r>
      <w:r>
        <w:rPr>
          <w:b/>
          <w:sz w:val="20"/>
          <w:lang w:val="en-US"/>
        </w:rPr>
        <w:t xml:space="preserve">  </w:t>
      </w:r>
      <w:r>
        <w:rPr>
          <w:sz w:val="22"/>
          <w:szCs w:val="24"/>
          <w:lang w:val="pl-PL" w:eastAsia="ar-SA"/>
        </w:rPr>
        <w:t xml:space="preserve">W kryterium „Zdolność zawodowa osób” zamawiający będzie oceniał doświadczenie i kwalifikacje osób zatrudnionych przez Wykonawcę do realizacji zmówienia – mające decydujące znaczenie dla jakości i terminowości wykonywanej usługi. Bezpośrednim miernikiem „Zdolności zawodowej osób” jest liczba zatrudnionych do wykonania zamówienia osób, mających minimum dziesięcioletnie doświadczenie </w:t>
      </w:r>
      <w:r>
        <w:rPr>
          <w:b/>
          <w:color w:val="FF0000"/>
          <w:sz w:val="22"/>
          <w:szCs w:val="24"/>
          <w:lang w:val="pl-PL" w:eastAsia="ar-SA"/>
        </w:rPr>
        <w:t>nabyte w przeciągu ostatnich 10 lat</w:t>
      </w:r>
      <w:r>
        <w:rPr>
          <w:sz w:val="22"/>
          <w:szCs w:val="24"/>
          <w:lang w:val="pl-PL" w:eastAsia="ar-SA"/>
        </w:rPr>
        <w:t xml:space="preserve"> w pracach ściśle związanych z opracowywaniem opracowań siedliskowych lub fitosocjologicznych, wykonanych dla nadleśnictw, które zostały wykonane należycie. Ocena </w:t>
      </w:r>
      <w:r>
        <w:rPr>
          <w:sz w:val="22"/>
          <w:szCs w:val="22"/>
          <w:lang w:val="pl-PL" w:eastAsia="ar-SA"/>
        </w:rPr>
        <w:t>punktowa wg kryterium „Zdolność zawodowa” zostanie dokonana na podstawie imiennych danych, zawartych w Załączniku Nr 5, który należy złożyć wraz z ofertą.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eastAsia="ar-SA"/>
        </w:rPr>
        <w:t>Do wykazu należy dołączyć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120"/>
        <w:ind w:left="567" w:hanging="425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kument potwierdzający staż pracy w formie: „Wyciągów” z opracowanych Opracowań Siedliskowych lub Opracowań Fitosocjologicznych (w postaci fragmentu) zawierające imienne informacje o składzie osobowym drużyny siedliskowej oraz stronę tytułową lub inne dokumenty potwierdzające staż pracy przy opracowaniu Opracowań Siedliskowych lub Opracowań Fitosocjologicznych dla nadleśnictw, które zostały wykonane należycie.</w:t>
      </w:r>
      <w:r>
        <w:rPr>
          <w:sz w:val="22"/>
          <w:szCs w:val="22"/>
          <w:lang w:val="pl-PL" w:eastAsia="ar-SA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142" w:hanging="0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Brak w/w wyciągów z </w:t>
      </w:r>
      <w:r>
        <w:rPr>
          <w:sz w:val="22"/>
          <w:szCs w:val="22"/>
          <w:lang w:val="pl-PL"/>
        </w:rPr>
        <w:t>Opracowań Siedliskowych lub opracowań fitosocjologicznych</w:t>
      </w:r>
      <w:r>
        <w:rPr>
          <w:b/>
          <w:sz w:val="22"/>
          <w:szCs w:val="22"/>
          <w:lang w:val="pl-PL"/>
        </w:rPr>
        <w:t xml:space="preserve"> lub innych dowodów lub oświadczeń potwierdzających lata stażu pracy osób będzie skutkowało tym, iż takie (niepotwierdzone) osoby wykazane imiennie w Zał. 5</w:t>
      </w:r>
      <w:r>
        <w:rPr>
          <w:sz w:val="22"/>
          <w:szCs w:val="22"/>
          <w:lang w:val="pl-PL"/>
        </w:rPr>
        <w:t xml:space="preserve"> - nie zostaną uwzględnione w ocenie punktowej – co oznacza, iż przypisane zostanie wtedy 0 punktów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9638" w:leader="none"/>
        </w:tabs>
        <w:ind w:left="9638" w:hanging="9638"/>
        <w:rPr/>
      </w:pPr>
      <w:r>
        <w:rPr>
          <w:sz w:val="22"/>
          <w:lang w:val="en-US"/>
        </w:rPr>
        <w:t>................................, dnia: ...............................................</w:t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9638" w:leader="none"/>
        </w:tabs>
        <w:rPr/>
      </w:pPr>
      <w:r>
        <w:rPr>
          <w:rFonts w:cs="Calibri" w:ascii="Calibri" w:hAnsi="Calibri"/>
          <w:sz w:val="22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16"/>
          <w:lang w:val="en-US"/>
        </w:rPr>
        <w:t>(podpisy osoby/osób uprawnionych do reprezentowania Wykonawcy)</w:t>
      </w:r>
    </w:p>
    <w:sectPr>
      <w:footerReference w:type="even" r:id="rId2"/>
      <w:footerReference w:type="default" r:id="rId3"/>
      <w:type w:val="nextPage"/>
      <w:pgSz w:orient="landscape" w:w="16838" w:h="11906"/>
      <w:pgMar w:left="1133" w:right="1133" w:gutter="0" w:header="0" w:top="568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ormaln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8" w:leader="none"/>
        <w:tab w:val="left" w:pos="2837" w:leader="none"/>
        <w:tab w:val="left" w:pos="3546" w:leader="none"/>
        <w:tab w:val="left" w:pos="4255" w:leader="none"/>
        <w:tab w:val="left" w:pos="4964" w:leader="none"/>
        <w:tab w:val="left" w:pos="5674" w:leader="none"/>
        <w:tab w:val="left" w:pos="6383" w:leader="none"/>
        <w:tab w:val="left" w:pos="7092" w:leader="none"/>
        <w:tab w:val="left" w:pos="7801" w:leader="none"/>
        <w:tab w:val="left" w:pos="8510" w:leader="none"/>
        <w:tab w:val="left" w:pos="9220" w:leader="none"/>
        <w:tab w:val="left" w:pos="9929" w:leader="none"/>
        <w:tab w:val="left" w:pos="10638" w:leader="none"/>
        <w:tab w:val="left" w:pos="11347" w:leader="none"/>
        <w:tab w:val="left" w:pos="12056" w:leader="none"/>
        <w:tab w:val="left" w:pos="12766" w:leader="none"/>
        <w:tab w:val="left" w:pos="13475" w:leader="none"/>
        <w:tab w:val="left" w:pos="14184" w:leader="none"/>
        <w:tab w:val="left" w:pos="14893" w:leader="none"/>
        <w:tab w:val="left" w:pos="15602" w:leader="none"/>
        <w:tab w:val="left" w:pos="16312" w:leader="none"/>
        <w:tab w:val="left" w:pos="17021" w:leader="none"/>
        <w:tab w:val="left" w:pos="17730" w:leader="none"/>
        <w:tab w:val="left" w:pos="18439" w:leader="none"/>
        <w:tab w:val="left" w:pos="19148" w:leader="none"/>
        <w:tab w:val="left" w:pos="19858" w:leader="none"/>
        <w:tab w:val="left" w:pos="20567" w:leader="none"/>
        <w:tab w:val="left" w:pos="21276" w:leader="none"/>
        <w:tab w:val="left" w:pos="21985" w:leader="none"/>
        <w:tab w:val="left" w:pos="22694" w:leader="none"/>
        <w:tab w:val="left" w:pos="23404" w:leader="none"/>
        <w:tab w:val="left" w:pos="24113" w:leader="none"/>
        <w:tab w:val="left" w:pos="24822" w:leader="none"/>
        <w:tab w:val="left" w:pos="25531" w:leader="none"/>
        <w:tab w:val="left" w:pos="26240" w:leader="none"/>
        <w:tab w:val="left" w:pos="26950" w:leader="none"/>
        <w:tab w:val="left" w:pos="27659" w:leader="none"/>
      </w:tabs>
      <w:ind w:left="37" w:hanging="0"/>
      <w:jc w:val="both"/>
      <w:rPr>
        <w:lang w:val="pl-PL"/>
      </w:rPr>
    </w:pPr>
    <w:r>
      <w:rPr>
        <w:rFonts w:cs="Arial" w:ascii="Arial" w:hAnsi="Arial"/>
        <w:b/>
        <w:i/>
        <w:sz w:val="16"/>
        <w:lang w:val="en-US"/>
      </w:rPr>
      <w:t>Państwowe Gospodarstwo Leśne Lasy Państwowe, Regionalna Dyrekcja Lasów Państwowych w Katowicach</w:t>
    </w:r>
  </w:p>
  <w:p>
    <w:pPr>
      <w:pStyle w:val="Normal"/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8" w:leader="none"/>
        <w:tab w:val="left" w:pos="2837" w:leader="none"/>
        <w:tab w:val="left" w:pos="3546" w:leader="none"/>
        <w:tab w:val="left" w:pos="4255" w:leader="none"/>
        <w:tab w:val="left" w:pos="4964" w:leader="none"/>
        <w:tab w:val="left" w:pos="5674" w:leader="none"/>
        <w:tab w:val="left" w:pos="6383" w:leader="none"/>
        <w:tab w:val="left" w:pos="7092" w:leader="none"/>
        <w:tab w:val="left" w:pos="7801" w:leader="none"/>
        <w:tab w:val="left" w:pos="8510" w:leader="none"/>
        <w:tab w:val="left" w:pos="9220" w:leader="none"/>
        <w:tab w:val="left" w:pos="9929" w:leader="none"/>
        <w:tab w:val="left" w:pos="10638" w:leader="none"/>
        <w:tab w:val="left" w:pos="11347" w:leader="none"/>
        <w:tab w:val="left" w:pos="12056" w:leader="none"/>
        <w:tab w:val="left" w:pos="12766" w:leader="none"/>
        <w:tab w:val="left" w:pos="13475" w:leader="none"/>
        <w:tab w:val="left" w:pos="14184" w:leader="none"/>
        <w:tab w:val="left" w:pos="14893" w:leader="none"/>
        <w:tab w:val="left" w:pos="15602" w:leader="none"/>
        <w:tab w:val="left" w:pos="16312" w:leader="none"/>
        <w:tab w:val="left" w:pos="17021" w:leader="none"/>
        <w:tab w:val="left" w:pos="17730" w:leader="none"/>
        <w:tab w:val="left" w:pos="18439" w:leader="none"/>
        <w:tab w:val="left" w:pos="19148" w:leader="none"/>
        <w:tab w:val="left" w:pos="19858" w:leader="none"/>
        <w:tab w:val="left" w:pos="20567" w:leader="none"/>
        <w:tab w:val="left" w:pos="21276" w:leader="none"/>
        <w:tab w:val="left" w:pos="21985" w:leader="none"/>
        <w:tab w:val="left" w:pos="22694" w:leader="none"/>
        <w:tab w:val="left" w:pos="23404" w:leader="none"/>
        <w:tab w:val="left" w:pos="24113" w:leader="none"/>
        <w:tab w:val="left" w:pos="24822" w:leader="none"/>
        <w:tab w:val="left" w:pos="25531" w:leader="none"/>
        <w:tab w:val="left" w:pos="26240" w:leader="none"/>
        <w:tab w:val="left" w:pos="26950" w:leader="none"/>
        <w:tab w:val="left" w:pos="27659" w:leader="none"/>
      </w:tabs>
      <w:jc w:val="both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6869430</wp:posOffset>
              </wp:positionV>
              <wp:extent cx="9253220" cy="13335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32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0" w:leader="none"/>
                              <w:tab w:val="left" w:pos="709" w:leader="none"/>
                              <w:tab w:val="left" w:pos="1418" w:leader="none"/>
                              <w:tab w:val="left" w:pos="2128" w:leader="none"/>
                              <w:tab w:val="left" w:pos="2837" w:leader="none"/>
                              <w:tab w:val="left" w:pos="3546" w:leader="none"/>
                              <w:tab w:val="left" w:pos="4255" w:leader="none"/>
                              <w:tab w:val="left" w:pos="4964" w:leader="none"/>
                              <w:tab w:val="left" w:pos="5674" w:leader="none"/>
                              <w:tab w:val="left" w:pos="6383" w:leader="none"/>
                              <w:tab w:val="left" w:pos="7092" w:leader="none"/>
                              <w:tab w:val="left" w:pos="7801" w:leader="none"/>
                              <w:tab w:val="left" w:pos="8510" w:leader="none"/>
                              <w:tab w:val="left" w:pos="9220" w:leader="none"/>
                              <w:tab w:val="left" w:pos="9929" w:leader="none"/>
                              <w:tab w:val="left" w:pos="10638" w:leader="none"/>
                              <w:tab w:val="left" w:pos="11347" w:leader="none"/>
                              <w:tab w:val="left" w:pos="12056" w:leader="none"/>
                              <w:tab w:val="left" w:pos="12766" w:leader="none"/>
                              <w:tab w:val="left" w:pos="13475" w:leader="none"/>
                              <w:tab w:val="left" w:pos="14184" w:leader="none"/>
                              <w:tab w:val="left" w:pos="14893" w:leader="none"/>
                              <w:tab w:val="left" w:pos="15602" w:leader="none"/>
                              <w:tab w:val="left" w:pos="16312" w:leader="none"/>
                              <w:tab w:val="left" w:pos="17021" w:leader="none"/>
                              <w:tab w:val="left" w:pos="17730" w:leader="none"/>
                              <w:tab w:val="left" w:pos="18439" w:leader="none"/>
                              <w:tab w:val="left" w:pos="19148" w:leader="none"/>
                              <w:tab w:val="left" w:pos="19858" w:leader="none"/>
                              <w:tab w:val="left" w:pos="20567" w:leader="none"/>
                              <w:tab w:val="left" w:pos="21276" w:leader="none"/>
                              <w:tab w:val="left" w:pos="21985" w:leader="none"/>
                              <w:tab w:val="left" w:pos="22694" w:leader="none"/>
                              <w:tab w:val="left" w:pos="23404" w:leader="none"/>
                              <w:tab w:val="left" w:pos="24113" w:leader="none"/>
                              <w:tab w:val="left" w:pos="24822" w:leader="none"/>
                              <w:tab w:val="left" w:pos="25531" w:leader="none"/>
                              <w:tab w:val="left" w:pos="26240" w:leader="none"/>
                              <w:tab w:val="left" w:pos="26950" w:leader="none"/>
                              <w:tab w:val="left" w:pos="27659" w:leader="none"/>
                            </w:tabs>
                            <w:spacing w:lineRule="atLeast" w:line="0"/>
                            <w:jc w:val="right"/>
                            <w:rPr>
                              <w:rFonts w:ascii="Arial" w:hAnsi="Arial" w:cs="Arial"/>
                              <w:vanish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 Normalny;Courier New" w:ascii="Arial Normalny;Courier New" w:hAnsi="Arial Normalny;Courier New"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i/>
                              <w:rFonts w:cs="Arial Normalny;Courier New" w:ascii="Arial Normalny;Courier New" w:hAnsi="Arial Normalny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8"/>
                              <w:i/>
                              <w:rFonts w:cs="Arial Normalny;Courier New" w:ascii="Arial Normalny;Courier New" w:hAnsi="Arial Normalny;Courier New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i/>
                              <w:rFonts w:cs="Arial Normalny;Courier New" w:ascii="Arial Normalny;Courier New" w:hAnsi="Arial Normalny;Courier New"/>
                            </w:rPr>
                            <w:t>2</w:t>
                          </w:r>
                          <w:r>
                            <w:rPr>
                              <w:sz w:val="18"/>
                              <w:i/>
                              <w:rFonts w:cs="Arial Normalny;Courier New" w:ascii="Arial Normalny;Courier New" w:hAnsi="Arial Normalny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6pt;height:10.5pt;mso-wrap-distance-left:0pt;mso-wrap-distance-right:0pt;mso-wrap-distance-top:0pt;mso-wrap-distance-bottom:0pt;margin-top:540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0" w:leader="none"/>
                        <w:tab w:val="left" w:pos="709" w:leader="none"/>
                        <w:tab w:val="left" w:pos="1418" w:leader="none"/>
                        <w:tab w:val="left" w:pos="2128" w:leader="none"/>
                        <w:tab w:val="left" w:pos="2837" w:leader="none"/>
                        <w:tab w:val="left" w:pos="3546" w:leader="none"/>
                        <w:tab w:val="left" w:pos="4255" w:leader="none"/>
                        <w:tab w:val="left" w:pos="4964" w:leader="none"/>
                        <w:tab w:val="left" w:pos="5674" w:leader="none"/>
                        <w:tab w:val="left" w:pos="6383" w:leader="none"/>
                        <w:tab w:val="left" w:pos="7092" w:leader="none"/>
                        <w:tab w:val="left" w:pos="7801" w:leader="none"/>
                        <w:tab w:val="left" w:pos="8510" w:leader="none"/>
                        <w:tab w:val="left" w:pos="9220" w:leader="none"/>
                        <w:tab w:val="left" w:pos="9929" w:leader="none"/>
                        <w:tab w:val="left" w:pos="10638" w:leader="none"/>
                        <w:tab w:val="left" w:pos="11347" w:leader="none"/>
                        <w:tab w:val="left" w:pos="12056" w:leader="none"/>
                        <w:tab w:val="left" w:pos="12766" w:leader="none"/>
                        <w:tab w:val="left" w:pos="13475" w:leader="none"/>
                        <w:tab w:val="left" w:pos="14184" w:leader="none"/>
                        <w:tab w:val="left" w:pos="14893" w:leader="none"/>
                        <w:tab w:val="left" w:pos="15602" w:leader="none"/>
                        <w:tab w:val="left" w:pos="16312" w:leader="none"/>
                        <w:tab w:val="left" w:pos="17021" w:leader="none"/>
                        <w:tab w:val="left" w:pos="17730" w:leader="none"/>
                        <w:tab w:val="left" w:pos="18439" w:leader="none"/>
                        <w:tab w:val="left" w:pos="19148" w:leader="none"/>
                        <w:tab w:val="left" w:pos="19858" w:leader="none"/>
                        <w:tab w:val="left" w:pos="20567" w:leader="none"/>
                        <w:tab w:val="left" w:pos="21276" w:leader="none"/>
                        <w:tab w:val="left" w:pos="21985" w:leader="none"/>
                        <w:tab w:val="left" w:pos="22694" w:leader="none"/>
                        <w:tab w:val="left" w:pos="23404" w:leader="none"/>
                        <w:tab w:val="left" w:pos="24113" w:leader="none"/>
                        <w:tab w:val="left" w:pos="24822" w:leader="none"/>
                        <w:tab w:val="left" w:pos="25531" w:leader="none"/>
                        <w:tab w:val="left" w:pos="26240" w:leader="none"/>
                        <w:tab w:val="left" w:pos="26950" w:leader="none"/>
                        <w:tab w:val="left" w:pos="27659" w:leader="none"/>
                      </w:tabs>
                      <w:spacing w:lineRule="atLeast" w:line="0"/>
                      <w:jc w:val="right"/>
                      <w:rPr>
                        <w:rFonts w:ascii="Arial" w:hAnsi="Arial" w:cs="Arial"/>
                        <w:vanish/>
                        <w:sz w:val="22"/>
                        <w:lang w:val="en-US"/>
                      </w:rPr>
                    </w:pPr>
                    <w:r>
                      <w:rPr>
                        <w:rFonts w:cs="Arial Normalny;Courier New" w:ascii="Arial Normalny;Courier New" w:hAnsi="Arial Normalny;Courier New"/>
                        <w:i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i/>
                        <w:rFonts w:cs="Arial Normalny;Courier New" w:ascii="Arial Normalny;Courier New" w:hAnsi="Arial Normalny;Courier New"/>
                      </w:rPr>
                      <w:instrText xml:space="preserve"> PAGE \* ARABIC </w:instrText>
                    </w:r>
                    <w:r>
                      <w:rPr>
                        <w:sz w:val="18"/>
                        <w:i/>
                        <w:rFonts w:cs="Arial Normalny;Courier New" w:ascii="Arial Normalny;Courier New" w:hAnsi="Arial Normalny;Courier New"/>
                      </w:rPr>
                      <w:fldChar w:fldCharType="separate"/>
                    </w:r>
                    <w:r>
                      <w:rPr>
                        <w:sz w:val="18"/>
                        <w:i/>
                        <w:rFonts w:cs="Arial Normalny;Courier New" w:ascii="Arial Normalny;Courier New" w:hAnsi="Arial Normalny;Courier New"/>
                      </w:rPr>
                      <w:t>2</w:t>
                    </w:r>
                    <w:r>
                      <w:rPr>
                        <w:sz w:val="18"/>
                        <w:i/>
                        <w:rFonts w:cs="Arial Normalny;Courier New" w:ascii="Arial Normalny;Courier New" w:hAnsi="Arial Normalny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8" w:leader="none"/>
        <w:tab w:val="left" w:pos="2837" w:leader="none"/>
        <w:tab w:val="left" w:pos="3546" w:leader="none"/>
        <w:tab w:val="left" w:pos="4255" w:leader="none"/>
        <w:tab w:val="left" w:pos="4964" w:leader="none"/>
        <w:tab w:val="left" w:pos="5674" w:leader="none"/>
        <w:tab w:val="left" w:pos="6383" w:leader="none"/>
        <w:tab w:val="left" w:pos="7092" w:leader="none"/>
        <w:tab w:val="left" w:pos="7801" w:leader="none"/>
        <w:tab w:val="left" w:pos="8510" w:leader="none"/>
        <w:tab w:val="left" w:pos="9220" w:leader="none"/>
        <w:tab w:val="left" w:pos="9929" w:leader="none"/>
        <w:tab w:val="left" w:pos="10638" w:leader="none"/>
        <w:tab w:val="left" w:pos="11347" w:leader="none"/>
        <w:tab w:val="left" w:pos="12056" w:leader="none"/>
        <w:tab w:val="left" w:pos="12766" w:leader="none"/>
        <w:tab w:val="left" w:pos="13475" w:leader="none"/>
        <w:tab w:val="left" w:pos="14184" w:leader="none"/>
        <w:tab w:val="left" w:pos="14893" w:leader="none"/>
        <w:tab w:val="left" w:pos="15602" w:leader="none"/>
        <w:tab w:val="left" w:pos="16312" w:leader="none"/>
        <w:tab w:val="left" w:pos="17021" w:leader="none"/>
        <w:tab w:val="left" w:pos="17730" w:leader="none"/>
        <w:tab w:val="left" w:pos="18439" w:leader="none"/>
        <w:tab w:val="left" w:pos="19148" w:leader="none"/>
        <w:tab w:val="left" w:pos="19858" w:leader="none"/>
        <w:tab w:val="left" w:pos="20567" w:leader="none"/>
        <w:tab w:val="left" w:pos="21276" w:leader="none"/>
        <w:tab w:val="left" w:pos="21985" w:leader="none"/>
        <w:tab w:val="left" w:pos="22694" w:leader="none"/>
        <w:tab w:val="left" w:pos="23404" w:leader="none"/>
        <w:tab w:val="left" w:pos="24113" w:leader="none"/>
        <w:tab w:val="left" w:pos="24822" w:leader="none"/>
        <w:tab w:val="left" w:pos="25531" w:leader="none"/>
        <w:tab w:val="left" w:pos="26240" w:leader="none"/>
        <w:tab w:val="left" w:pos="26950" w:leader="none"/>
        <w:tab w:val="left" w:pos="27659" w:leader="none"/>
      </w:tabs>
      <w:ind w:left="37" w:hanging="0"/>
      <w:jc w:val="both"/>
      <w:rPr>
        <w:lang w:val="pl-PL"/>
      </w:rPr>
    </w:pPr>
    <w:r>
      <w:rPr>
        <w:rFonts w:cs="Arial" w:ascii="Arial" w:hAnsi="Arial"/>
        <w:b/>
        <w:i/>
        <w:sz w:val="16"/>
        <w:lang w:val="en-US"/>
      </w:rPr>
      <w:t>Państwowe Gospodarstwo Leśne Lasy Państwowe, Regionalna Dyrekcja Lasów Państwowych w Katowicach</w:t>
    </w:r>
  </w:p>
  <w:p>
    <w:pPr>
      <w:pStyle w:val="Normal"/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8" w:leader="none"/>
        <w:tab w:val="left" w:pos="2837" w:leader="none"/>
        <w:tab w:val="left" w:pos="3546" w:leader="none"/>
        <w:tab w:val="left" w:pos="4255" w:leader="none"/>
        <w:tab w:val="left" w:pos="4964" w:leader="none"/>
        <w:tab w:val="left" w:pos="5674" w:leader="none"/>
        <w:tab w:val="left" w:pos="6383" w:leader="none"/>
        <w:tab w:val="left" w:pos="7092" w:leader="none"/>
        <w:tab w:val="left" w:pos="7801" w:leader="none"/>
        <w:tab w:val="left" w:pos="8510" w:leader="none"/>
        <w:tab w:val="left" w:pos="9220" w:leader="none"/>
        <w:tab w:val="left" w:pos="9929" w:leader="none"/>
        <w:tab w:val="left" w:pos="10638" w:leader="none"/>
        <w:tab w:val="left" w:pos="11347" w:leader="none"/>
        <w:tab w:val="left" w:pos="12056" w:leader="none"/>
        <w:tab w:val="left" w:pos="12766" w:leader="none"/>
        <w:tab w:val="left" w:pos="13475" w:leader="none"/>
        <w:tab w:val="left" w:pos="14184" w:leader="none"/>
        <w:tab w:val="left" w:pos="14893" w:leader="none"/>
        <w:tab w:val="left" w:pos="15602" w:leader="none"/>
        <w:tab w:val="left" w:pos="16312" w:leader="none"/>
        <w:tab w:val="left" w:pos="17021" w:leader="none"/>
        <w:tab w:val="left" w:pos="17730" w:leader="none"/>
        <w:tab w:val="left" w:pos="18439" w:leader="none"/>
        <w:tab w:val="left" w:pos="19148" w:leader="none"/>
        <w:tab w:val="left" w:pos="19858" w:leader="none"/>
        <w:tab w:val="left" w:pos="20567" w:leader="none"/>
        <w:tab w:val="left" w:pos="21276" w:leader="none"/>
        <w:tab w:val="left" w:pos="21985" w:leader="none"/>
        <w:tab w:val="left" w:pos="22694" w:leader="none"/>
        <w:tab w:val="left" w:pos="23404" w:leader="none"/>
        <w:tab w:val="left" w:pos="24113" w:leader="none"/>
        <w:tab w:val="left" w:pos="24822" w:leader="none"/>
        <w:tab w:val="left" w:pos="25531" w:leader="none"/>
        <w:tab w:val="left" w:pos="26240" w:leader="none"/>
        <w:tab w:val="left" w:pos="26950" w:leader="none"/>
        <w:tab w:val="left" w:pos="27659" w:leader="none"/>
      </w:tabs>
      <w:spacing w:lineRule="atLeast" w:line="0"/>
      <w:jc w:val="both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6869430</wp:posOffset>
              </wp:positionV>
              <wp:extent cx="9253220" cy="1333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32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0" w:leader="none"/>
                              <w:tab w:val="left" w:pos="709" w:leader="none"/>
                              <w:tab w:val="left" w:pos="1418" w:leader="none"/>
                              <w:tab w:val="left" w:pos="2128" w:leader="none"/>
                              <w:tab w:val="left" w:pos="2837" w:leader="none"/>
                              <w:tab w:val="left" w:pos="3546" w:leader="none"/>
                              <w:tab w:val="left" w:pos="4255" w:leader="none"/>
                              <w:tab w:val="left" w:pos="4964" w:leader="none"/>
                              <w:tab w:val="left" w:pos="5674" w:leader="none"/>
                              <w:tab w:val="left" w:pos="6383" w:leader="none"/>
                              <w:tab w:val="left" w:pos="7092" w:leader="none"/>
                              <w:tab w:val="left" w:pos="7801" w:leader="none"/>
                              <w:tab w:val="left" w:pos="8510" w:leader="none"/>
                              <w:tab w:val="left" w:pos="9220" w:leader="none"/>
                              <w:tab w:val="left" w:pos="9929" w:leader="none"/>
                              <w:tab w:val="left" w:pos="10638" w:leader="none"/>
                              <w:tab w:val="left" w:pos="11347" w:leader="none"/>
                              <w:tab w:val="left" w:pos="12056" w:leader="none"/>
                              <w:tab w:val="left" w:pos="12766" w:leader="none"/>
                              <w:tab w:val="left" w:pos="13475" w:leader="none"/>
                              <w:tab w:val="left" w:pos="14184" w:leader="none"/>
                              <w:tab w:val="left" w:pos="14893" w:leader="none"/>
                              <w:tab w:val="left" w:pos="15602" w:leader="none"/>
                              <w:tab w:val="left" w:pos="16312" w:leader="none"/>
                              <w:tab w:val="left" w:pos="17021" w:leader="none"/>
                              <w:tab w:val="left" w:pos="17730" w:leader="none"/>
                              <w:tab w:val="left" w:pos="18439" w:leader="none"/>
                              <w:tab w:val="left" w:pos="19148" w:leader="none"/>
                              <w:tab w:val="left" w:pos="19858" w:leader="none"/>
                              <w:tab w:val="left" w:pos="20567" w:leader="none"/>
                              <w:tab w:val="left" w:pos="21276" w:leader="none"/>
                              <w:tab w:val="left" w:pos="21985" w:leader="none"/>
                              <w:tab w:val="left" w:pos="22694" w:leader="none"/>
                              <w:tab w:val="left" w:pos="23404" w:leader="none"/>
                              <w:tab w:val="left" w:pos="24113" w:leader="none"/>
                              <w:tab w:val="left" w:pos="24822" w:leader="none"/>
                              <w:tab w:val="left" w:pos="25531" w:leader="none"/>
                              <w:tab w:val="left" w:pos="26240" w:leader="none"/>
                              <w:tab w:val="left" w:pos="26950" w:leader="none"/>
                              <w:tab w:val="left" w:pos="27659" w:leader="none"/>
                            </w:tabs>
                            <w:jc w:val="center"/>
                            <w:rPr>
                              <w:rFonts w:ascii="Arial" w:hAnsi="Arial" w:cs="Arial"/>
                              <w:vanish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vanish/>
                              <w:sz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6pt;height:10.5pt;mso-wrap-distance-left:0pt;mso-wrap-distance-right:0pt;mso-wrap-distance-top:0pt;mso-wrap-distance-bottom:0pt;margin-top:540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0" w:leader="none"/>
                        <w:tab w:val="left" w:pos="709" w:leader="none"/>
                        <w:tab w:val="left" w:pos="1418" w:leader="none"/>
                        <w:tab w:val="left" w:pos="2128" w:leader="none"/>
                        <w:tab w:val="left" w:pos="2837" w:leader="none"/>
                        <w:tab w:val="left" w:pos="3546" w:leader="none"/>
                        <w:tab w:val="left" w:pos="4255" w:leader="none"/>
                        <w:tab w:val="left" w:pos="4964" w:leader="none"/>
                        <w:tab w:val="left" w:pos="5674" w:leader="none"/>
                        <w:tab w:val="left" w:pos="6383" w:leader="none"/>
                        <w:tab w:val="left" w:pos="7092" w:leader="none"/>
                        <w:tab w:val="left" w:pos="7801" w:leader="none"/>
                        <w:tab w:val="left" w:pos="8510" w:leader="none"/>
                        <w:tab w:val="left" w:pos="9220" w:leader="none"/>
                        <w:tab w:val="left" w:pos="9929" w:leader="none"/>
                        <w:tab w:val="left" w:pos="10638" w:leader="none"/>
                        <w:tab w:val="left" w:pos="11347" w:leader="none"/>
                        <w:tab w:val="left" w:pos="12056" w:leader="none"/>
                        <w:tab w:val="left" w:pos="12766" w:leader="none"/>
                        <w:tab w:val="left" w:pos="13475" w:leader="none"/>
                        <w:tab w:val="left" w:pos="14184" w:leader="none"/>
                        <w:tab w:val="left" w:pos="14893" w:leader="none"/>
                        <w:tab w:val="left" w:pos="15602" w:leader="none"/>
                        <w:tab w:val="left" w:pos="16312" w:leader="none"/>
                        <w:tab w:val="left" w:pos="17021" w:leader="none"/>
                        <w:tab w:val="left" w:pos="17730" w:leader="none"/>
                        <w:tab w:val="left" w:pos="18439" w:leader="none"/>
                        <w:tab w:val="left" w:pos="19148" w:leader="none"/>
                        <w:tab w:val="left" w:pos="19858" w:leader="none"/>
                        <w:tab w:val="left" w:pos="20567" w:leader="none"/>
                        <w:tab w:val="left" w:pos="21276" w:leader="none"/>
                        <w:tab w:val="left" w:pos="21985" w:leader="none"/>
                        <w:tab w:val="left" w:pos="22694" w:leader="none"/>
                        <w:tab w:val="left" w:pos="23404" w:leader="none"/>
                        <w:tab w:val="left" w:pos="24113" w:leader="none"/>
                        <w:tab w:val="left" w:pos="24822" w:leader="none"/>
                        <w:tab w:val="left" w:pos="25531" w:leader="none"/>
                        <w:tab w:val="left" w:pos="26240" w:leader="none"/>
                        <w:tab w:val="left" w:pos="26950" w:leader="none"/>
                        <w:tab w:val="left" w:pos="27659" w:leader="none"/>
                      </w:tabs>
                      <w:jc w:val="center"/>
                      <w:rPr>
                        <w:rFonts w:ascii="Arial" w:hAnsi="Arial" w:cs="Arial"/>
                        <w:vanish/>
                        <w:sz w:val="22"/>
                        <w:lang w:val="en-US"/>
                      </w:rPr>
                    </w:pPr>
                    <w:r>
                      <w:rPr>
                        <w:rFonts w:cs="Arial" w:ascii="Arial" w:hAnsi="Arial"/>
                        <w:vanish/>
                        <w:sz w:val="22"/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">
    <w:name w:val="Default Para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utline0011">
    <w:name w:val="Outline001_1"/>
    <w:basedOn w:val="Normal"/>
    <w:qFormat/>
    <w:pPr>
      <w:widowControl w:val="false"/>
      <w:tabs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0" w:right="0" w:hanging="0"/>
    </w:pPr>
    <w:rPr>
      <w:b w:val="false"/>
      <w:lang w:val="en-US"/>
    </w:rPr>
  </w:style>
  <w:style w:type="paragraph" w:styleId="Outline0012">
    <w:name w:val="Outline001_2"/>
    <w:basedOn w:val="Normal"/>
    <w:qFormat/>
    <w:pPr>
      <w:widowControl w:val="false"/>
      <w:tabs>
        <w:tab w:val="clear" w:pos="720"/>
        <w:tab w:val="left" w:pos="79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792" w:right="0" w:hanging="432"/>
    </w:pPr>
    <w:rPr>
      <w:b w:val="false"/>
      <w:lang w:val="en-US"/>
    </w:rPr>
  </w:style>
  <w:style w:type="paragraph" w:styleId="Outline0013">
    <w:name w:val="Outline001_3"/>
    <w:basedOn w:val="Normal"/>
    <w:qFormat/>
    <w:pPr>
      <w:widowControl w:val="false"/>
      <w:tabs>
        <w:tab w:val="clear" w:pos="720"/>
        <w:tab w:val="left" w:pos="122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1224" w:right="0" w:hanging="504"/>
    </w:pPr>
    <w:rPr>
      <w:lang w:val="en-US"/>
    </w:rPr>
  </w:style>
  <w:style w:type="paragraph" w:styleId="Outline0014">
    <w:name w:val="Outline001_4"/>
    <w:basedOn w:val="Normal"/>
    <w:qFormat/>
    <w:pPr>
      <w:widowControl w:val="false"/>
      <w:tabs>
        <w:tab w:val="clear" w:pos="720"/>
        <w:tab w:val="left" w:pos="1728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1728" w:right="0" w:hanging="648"/>
    </w:pPr>
    <w:rPr>
      <w:lang w:val="en-US"/>
    </w:rPr>
  </w:style>
  <w:style w:type="paragraph" w:styleId="Outline0015">
    <w:name w:val="Outline001_5"/>
    <w:basedOn w:val="Normal"/>
    <w:qFormat/>
    <w:pPr>
      <w:widowControl w:val="false"/>
      <w:tabs>
        <w:tab w:val="clear" w:pos="720"/>
        <w:tab w:val="left" w:pos="2232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2232" w:right="0" w:hanging="792"/>
    </w:pPr>
    <w:rPr>
      <w:lang w:val="en-US"/>
    </w:rPr>
  </w:style>
  <w:style w:type="paragraph" w:styleId="Outline0016">
    <w:name w:val="Outline001_6"/>
    <w:basedOn w:val="Normal"/>
    <w:qFormat/>
    <w:pPr>
      <w:widowControl w:val="false"/>
      <w:tabs>
        <w:tab w:val="clear" w:pos="720"/>
        <w:tab w:val="left" w:pos="2736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2736" w:right="0" w:hanging="936"/>
    </w:pPr>
    <w:rPr>
      <w:lang w:val="en-US"/>
    </w:rPr>
  </w:style>
  <w:style w:type="paragraph" w:styleId="Outline0017">
    <w:name w:val="Outline001_7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3240" w:right="0" w:hanging="1080"/>
    </w:pPr>
    <w:rPr>
      <w:lang w:val="en-US"/>
    </w:rPr>
  </w:style>
  <w:style w:type="paragraph" w:styleId="Outline0018">
    <w:name w:val="Outline001_8"/>
    <w:basedOn w:val="Normal"/>
    <w:qFormat/>
    <w:pPr>
      <w:widowControl w:val="false"/>
      <w:tabs>
        <w:tab w:val="clear" w:pos="720"/>
        <w:tab w:val="left" w:pos="3744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3744" w:right="0" w:hanging="1224"/>
    </w:pPr>
    <w:rPr>
      <w:lang w:val="en-US"/>
    </w:rPr>
  </w:style>
  <w:style w:type="paragraph" w:styleId="Outline0019">
    <w:name w:val="Outline001_9"/>
    <w:basedOn w:val="Normal"/>
    <w:qFormat/>
    <w:pPr>
      <w:widowControl w:val="false"/>
      <w:tabs>
        <w:tab w:val="clear" w:pos="720"/>
        <w:tab w:val="left" w:pos="4320" w:leader="none"/>
        <w:tab w:val="left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4320" w:right="0" w:hanging="1440"/>
    </w:pPr>
    <w:rPr>
      <w:lang w:val="en-US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20:02:00Z</dcterms:created>
  <dc:creator>Stanisław Wypych</dc:creator>
  <dc:description/>
  <cp:keywords/>
  <dc:language>en-US</dc:language>
  <cp:lastModifiedBy>Dawid Pasternak</cp:lastModifiedBy>
  <cp:lastPrinted>2017-03-20T11:35:00Z</cp:lastPrinted>
  <dcterms:modified xsi:type="dcterms:W3CDTF">2023-01-13T10:39:00Z</dcterms:modified>
  <cp:revision>53</cp:revision>
  <dc:subject/>
  <dc:title>Załącznik nr 6</dc:title>
</cp:coreProperties>
</file>