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Šternberk, renovace VO 2023 – přechody pro chodce“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3-03-22T13:10:00Z</dcterms:modified>
  <cp:revision>38</cp:revision>
  <dc:subject/>
  <dc:title/>
</cp:coreProperties>
</file>