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517" w:hanging="251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ov stavby:</w:t>
        <w:tab/>
      </w:r>
      <w:r>
        <w:rPr>
          <w:rFonts w:cs="Arial" w:ascii="Arial" w:hAnsi="Arial"/>
          <w:b/>
          <w:bCs/>
        </w:rPr>
        <w:t xml:space="preserve">„Rekonštrukcia cesty a mostov II/527 Balog nad Ipľom – Slovenské Ďarmoty; </w:t>
      </w:r>
    </w:p>
    <w:p>
      <w:pPr>
        <w:pStyle w:val="TextBody"/>
        <w:shd w:fill="E0E0E0" w:val="clear"/>
        <w:ind w:left="2520" w:hanging="251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</w:t>
      </w:r>
      <w:r>
        <w:rPr>
          <w:rFonts w:cs="Arial" w:ascii="Arial" w:hAnsi="Arial"/>
          <w:b/>
          <w:bCs/>
        </w:rPr>
        <w:tab/>
        <w:t>kumulatívne staničenie km 16,912 – 29,485; II. Etapa“</w:t>
      </w:r>
    </w:p>
    <w:p>
      <w:pPr>
        <w:pStyle w:val="TextBody"/>
        <w:shd w:fill="E0E0E0" w:val="clear"/>
        <w:ind w:left="2520" w:hanging="25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 na vypracovanie dokumentácie stavby ciest, inžinierskej činnosti,  bezpečnostného auditu a výkonu odborného autorského dohľadu.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  <w:t>„</w:t>
      </w:r>
      <w:r>
        <w:rPr>
          <w:rFonts w:cs="Arial" w:ascii="Arial" w:hAnsi="Arial"/>
          <w:bCs/>
        </w:rPr>
        <w:t>Rekonštrukcia cesty a mostov II/527 Balog nad Ipľom – Slovenské Ďarmoty</w:t>
      </w:r>
      <w:r>
        <w:rPr>
          <w:rFonts w:cs="Arial" w:ascii="Arial" w:hAnsi="Arial"/>
          <w:bCs/>
          <w:lang w:val="en-US" w:eastAsia="en-US"/>
        </w:rPr>
        <w:t xml:space="preserve">; kumulatívne staničenie km </w:t>
      </w:r>
      <w:r>
        <w:rPr>
          <w:rFonts w:cs="Arial" w:ascii="Arial" w:hAnsi="Arial"/>
          <w:bCs/>
        </w:rPr>
        <w:t>16,912 – 29,485; II. Etapa“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Balog nad Ipľom, Kosihy nad Ipľom, Veľká Čalomija, Koláre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Balog nad Ipľom, Dolinka, Kosihy nad Ipľom, Veľká Čalomija, Koláre, Slovenské Ďarmoty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Veľký Krtíš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mestie SNP č. 23, 974 01 Banská Bystrica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 úsekov cesty II/527 od Balogu nad Ipľom cez Kosihy nad Ipľom, Veľkú Čalomiju a Koláre po Slovenské Ďarmoty vrátane mostov, priepustov, oporných múrov, odvodňovacích zariadení, dopravného značenia, bezpečnostných prvkov, autobusových zastávok a osvetlení autobusových zastáv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>Rekonštrukcia cesty a mostov II/527 Balog nad Ipľom – Slovenské Ďarmoty</w:t>
      </w:r>
      <w:r>
        <w:rPr>
          <w:rFonts w:cs="Arial" w:ascii="Arial" w:hAnsi="Arial"/>
          <w:bCs/>
          <w:lang w:val="en-US" w:eastAsia="en-US"/>
        </w:rPr>
        <w:t xml:space="preserve">; kumulatívne staničenie km </w:t>
      </w:r>
      <w:r>
        <w:rPr>
          <w:rFonts w:cs="Arial" w:ascii="Arial" w:hAnsi="Arial"/>
          <w:bCs/>
        </w:rPr>
        <w:t xml:space="preserve">16,912 – 29,485; II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66, I/75, E58, R1, R2, TEN-T súhrnná sieť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Veľký Krtíš, PP Krupina(2x), PP Šahy (NSK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, odstránením zúžených úsekov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27 je dôležitý dopraný ťah, ktorý prepája NSK so Zvolenom smerom na rýchlostnú cestu R1,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stavebný zámer je v súlade s výhľadovými zámermi koncepcie rozvoja cestnej siete a v súlade s územným plánom Banskobystrického samosprávneho kraja – rekonštruovať a vybudovať cestu II/527 v úseku Balog nad Ipľom – Slovenské Ďarmoty (I/66, I/75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ičenia cesty: Cesta II/527 </w:t>
      </w:r>
      <w:r>
        <w:rPr>
          <w:rFonts w:cs="Arial" w:ascii="Arial" w:hAnsi="Arial"/>
          <w:lang w:val="en-US" w:eastAsia="en-US"/>
        </w:rPr>
        <w:t xml:space="preserve">Balog nad Ipľom – Slovenské Ďarmoty; kumulatívne staničenie km </w:t>
      </w:r>
      <w:r>
        <w:rPr>
          <w:rFonts w:cs="Arial" w:ascii="Arial" w:hAnsi="Arial"/>
          <w:bCs/>
        </w:rPr>
        <w:t xml:space="preserve">16,912 – 29,485; </w:t>
      </w:r>
      <w:r>
        <w:rPr>
          <w:rFonts w:cs="Arial" w:ascii="Arial" w:hAnsi="Arial"/>
          <w:lang w:val="en-US" w:eastAsia="en-US"/>
        </w:rPr>
        <w:t>II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16,912 - 17,983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NS   17,983 - 20,226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VS   20,226 - 20,896 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NS   24,663 - 29,485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nevyhovujúcich priepustov podľa CDB – 3 k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275"/>
        <w:gridCol w:w="851"/>
        <w:gridCol w:w="1417"/>
        <w:gridCol w:w="1418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čné čís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otvo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č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ĺž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enie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82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,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úrový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 x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oskový kamenný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0 x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nolitick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podľa CDB – 4 023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- 005</w:t>
        <w:tab/>
        <w:t xml:space="preserve">ckm  17,213   </w:t>
        <w:tab/>
        <w:tab/>
        <w:t xml:space="preserve">   STS – 4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- 007</w:t>
        <w:tab/>
        <w:t xml:space="preserve">ckm  20,670  </w:t>
        <w:tab/>
        <w:tab/>
        <w:t xml:space="preserve">   STS – 4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- 009</w:t>
        <w:tab/>
        <w:t xml:space="preserve">ckm  23,523  </w:t>
        <w:tab/>
        <w:tab/>
        <w:t xml:space="preserve">   STS – 4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- 010</w:t>
        <w:tab/>
        <w:t xml:space="preserve">ckm  26,491   </w:t>
        <w:tab/>
        <w:tab/>
        <w:t xml:space="preserve">   STS – 4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- 011</w:t>
        <w:tab/>
        <w:t xml:space="preserve">ckm  27,385   </w:t>
        <w:tab/>
        <w:tab/>
        <w:t xml:space="preserve">   STS – 4     obnov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esty II/527 v staničení km 16,912 – 29,485 po hlavných prehliadkach v roku 2021 so zoznamom opravených a rekonštruovaných úsekov cesty od roku 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8,806 km, s obnovou 5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                  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</w:t>
      </w:r>
      <w:bookmarkStart w:id="0" w:name="_Hlk126316464"/>
      <w:r>
        <w:rPr>
          <w:rFonts w:cs="Arial" w:ascii="Arial" w:hAnsi="Arial"/>
          <w:lang w:val="en-US" w:eastAsia="en-US"/>
        </w:rPr>
        <w:t xml:space="preserve">je nutné navrhnúť </w:t>
      </w:r>
      <w:bookmarkEnd w:id="0"/>
      <w:r>
        <w:rPr>
          <w:rFonts w:cs="Arial" w:ascii="Arial" w:hAnsi="Arial"/>
          <w:lang w:val="en-US" w:eastAsia="en-US"/>
        </w:rPr>
        <w:t xml:space="preserve">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27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- 005, ckm 17,213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výmena izolácie a mostného zvršku, sanácia NK a spodnej stavby s ošetrením výstuže, úprava koryta s prekrytím základov,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 527 - 007, ckm  20,670; STS 4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hydroizolácie a výmena mostného zvršku s bezpečnostným zariadením, sanácia nosnej konštrukcie, prípadne jej zosilnenie, úprava koryta pod mosto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27 - 009,  ckm  23,523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výmena izolácie a mostného zvršku s bezpečnostným  zariadením, sanácia NK s ošetrením výstuže a spodnej stavby, úprava koryta,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 - 010, ckm 26,491; STS 4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vozovky, výmena izolácie a mostného zvršku s bezpečnostným  zariadením a zriadením mostných záverov, sanácia NK s ošetrením výstuže a spodnej stavby,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- 011, ckm 27,385; STS 4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vozovky, výmena izolácie a mostného zvršku s bezpečnostným zariadením vrátane mostných záverov, sanácia NK s ošetrením výstuže, prípadne jej zosilnením a spodnej stavby, oprava krídiel a sanácia prahu spevnenia koryta toku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a realizáciu stavby (DSPRS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 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VK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je stanovenýod začatia do ukončenia stavby (kolaudácie). Rozsah činností AD je v zmysle sadzobníka projektový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ov od podpisu ZoD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7"/>
        </w:numPr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Objednávateľ požaduje neuskutočňovať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e odovzdaná v tlačenej forme, elektronickej forme (usb nosič) ne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ka Hrč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2.04.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/>
    </w:pPr>
    <w:r>
      <w:rPr/>
      <w:t xml:space="preserve">Príloha č. 1 – Opis predmetu zákazky </w:t>
    </w:r>
  </w:p>
  <w:p>
    <w:pPr>
      <w:pStyle w:val="Header"/>
      <w:spacing w:lineRule="auto" w:line="240" w:before="0" w:after="0"/>
      <w:jc w:val="both"/>
      <w:rPr/>
    </w:pPr>
    <w:r>
      <w:rPr/>
      <w:t>Vypracovanie projektovej dokumentácie na rekonštrukciu cesty a mostov II/527 – I., II. a III. etapa</w:t>
    </w:r>
  </w:p>
  <w:p>
    <w:pPr>
      <w:pStyle w:val="Header"/>
      <w:spacing w:lineRule="auto" w:line="240" w:before="0" w:after="0"/>
      <w:jc w:val="both"/>
      <w:rPr/>
    </w:pPr>
    <w:r>
      <w:rPr/>
      <w:t xml:space="preserve">Časť predmetu zákazky č. 2: </w:t>
    </w:r>
    <w:r>
      <w:rPr>
        <w:rFonts w:cs="Calibri"/>
        <w:color w:val="000000"/>
      </w:rPr>
      <w:t>Balog nad Ipľom – Slovenské Ďarmoty; kumulatívne staničenie km 16,912 – 29,485; II. Etapa</w:t>
    </w:r>
  </w:p>
  <w:p>
    <w:pPr>
      <w:pStyle w:val="Header"/>
      <w:spacing w:lineRule="auto" w:line="240" w:before="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2:00Z</dcterms:created>
  <dc:creator>Bobák Miroslav</dc:creator>
  <dc:description/>
  <cp:keywords/>
  <dc:language>en-US</dc:language>
  <cp:lastModifiedBy>Fekiačová Jana</cp:lastModifiedBy>
  <dcterms:modified xsi:type="dcterms:W3CDTF">2023-05-16T09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7896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7896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8:13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8:13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