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Obstaranie zámkov a kovaní pre potreby MV SR a krajských centier podpory MV SR  (ID zákazky 40857)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redmetom zákazky je obstaranie zámkov a kovaní pre potreby MV SR a krajských centier podpory MV SR prostredníctvom zriadeného DNS Maliarsky materiál, drevo, zámky a kovania, záhradný materiál, bezpečnostné inštalácie a piktogram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0000-1- Zámky, kľúče a pánty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1000-8 - Rôzne visiace zámky a zámky</w:t>
      </w:r>
    </w:p>
    <w:p>
      <w:pPr>
        <w:pStyle w:val="Bezriadkovania"/>
        <w:ind w:left="720" w:hanging="0"/>
        <w:rPr/>
      </w:pPr>
      <w:r>
        <w:rPr>
          <w:rFonts w:cs="Arial Narrow" w:ascii="Arial Narrow" w:hAnsi="Arial Narrow"/>
          <w:bCs/>
          <w:sz w:val="22"/>
          <w:szCs w:val="22"/>
        </w:rPr>
        <w:t>44523000-2 - Pánty, kovanie a drobné príslušenstvo</w:t>
      </w:r>
    </w:p>
    <w:p>
      <w:pPr>
        <w:pStyle w:val="Bezriadkovania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4522000-5 - Háčiky, (spony), uzávery a kľúče</w:t>
      </w:r>
    </w:p>
    <w:p>
      <w:pPr>
        <w:pStyle w:val="Zkladntext2"/>
        <w:tabs>
          <w:tab w:val="left" w:pos="567" w:leader="none"/>
          <w:tab w:val="left" w:pos="2160" w:leader="none"/>
          <w:tab w:val="left" w:pos="2880" w:leader="none"/>
          <w:tab w:val="left" w:pos="3119" w:leader="none"/>
          <w:tab w:val="left" w:pos="4500" w:leader="none"/>
          <w:tab w:val="left" w:pos="5387" w:leader="none"/>
        </w:tabs>
        <w:spacing w:lineRule="auto" w:line="240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  <w:tab w:val="left" w:pos="567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6"/>
        </w:numPr>
        <w:tabs>
          <w:tab w:val="clear" w:pos="2160"/>
          <w:tab w:val="clear" w:pos="2880"/>
          <w:tab w:val="left" w:pos="1134" w:leader="none"/>
          <w:tab w:val="left" w:pos="450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do 60 dní odo dňa nadobudnutia účinnosti zmluvy.</w:t>
      </w:r>
      <w:r>
        <w:rPr>
          <w:rFonts w:cs="Arial Narrow" w:ascii="Arial Narrow" w:hAnsi="Arial Narrow"/>
        </w:rPr>
        <w:t xml:space="preserve"> d</w:t>
      </w:r>
      <w:r>
        <w:rPr>
          <w:rFonts w:cs="Arial Narrow" w:ascii="Arial Narrow" w:hAnsi="Arial Narrow"/>
          <w:sz w:val="22"/>
          <w:szCs w:val="22"/>
        </w:rPr>
        <w:t>odanie predmetu zákazky bude realizované priebežne na základe objednávok (približne 9 objednávok)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Sekcia ekonomiky MV SR, sklad v obci Limbach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Bratislava, Špitálska 14, 812 28 Bratisl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Trenčín, Jilemnického 1, 911 01  Trenčín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Banská Bystrica, Ulica 9. Mája 1, 974 86  Banská Bystric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Trnava, Kollárova 31, 917 02 Trn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Nitra, Železničiaska 1, Nitr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Košice, Kuzmányho 26, 012 23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Žilina, Kuzmányho 26, 012 23 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Konkrétne miesta dodania budú uvedené v objednávke. </w:t>
      </w:r>
    </w:p>
    <w:p>
      <w:pPr>
        <w:pStyle w:val="Default"/>
        <w:rPr>
          <w:rFonts w:ascii="Arial Narrow" w:hAnsi="Arial Narrow" w:eastAsia="Times New Roman" w:cs="Arial Narrow"/>
          <w:color w:val="000000"/>
          <w:sz w:val="22"/>
          <w:szCs w:val="22"/>
          <w:lang w:val="sk-SK"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sk-SK" w:eastAsia="cs-CZ"/>
        </w:rPr>
      </w:r>
    </w:p>
    <w:tbl>
      <w:tblPr>
        <w:tblW w:w="876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969"/>
      </w:tblGrid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cia ekonomiky MV S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lad v obci Limbach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Bratisl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pitálska 14</w:t>
            </w:r>
          </w:p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12 28 Bratislav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Trenč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ilemnického 1, 911 01 Trenčín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Banská Bystr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lica 9. Mája 1, 974 86 Banská Bystric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 Trn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llárova 31</w:t>
            </w:r>
          </w:p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17 02 Trnav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trum podpory Nit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elezničiarka 1 Nitr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trum podpory Košic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zmányho 26, 012 23 Žilin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trum podpory Žil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Kuzmányho 26, 012 23 Žilina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FAB rozvorový C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6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dózický klú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na vložku 8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cylindrick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bytkový západkový 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obyčajný 8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6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 dózický 8/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zadlabávací dozický 6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C1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7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cylindrická stavebná 6,5 cm (3+3,5 c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ožka bezpečnostn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+ štítok PVC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PVC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AL dózický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uľa - hliník, vložka FAB 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učka hliní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10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ľ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ves dverový 80 pra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lica 28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rč dverov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mok visiaci 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mok lánkov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mozatvárač dverový, univerzá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ľúčka + štítok AL, vložka FAB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288"/>
        <w:jc w:val="both"/>
        <w:rPr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ručný opis predmetu zákazky</w:t>
      </w:r>
      <w:r>
        <w:rPr>
          <w:b/>
          <w:sz w:val="24"/>
          <w:szCs w:val="24"/>
        </w:rPr>
        <w:t>: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097"/>
        <w:gridCol w:w="2009"/>
        <w:gridCol w:w="2009"/>
      </w:tblGrid>
      <w:tr>
        <w:trPr>
          <w:trHeight w:val="140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- Zámok FAB rozvorový C70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36 ks 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yp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FAB, rozvorový C702, bez tyčí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3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na vložku 60 m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6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na dózický klúč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46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 - Zámok zadlabávací na vložku 80 m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2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teč: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č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Typ zámku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niverzálny, stavebný, zadlabávací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astavenie zámku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avá a ľavá stran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98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 - Zámok cylindrick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54 ks 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ý s 90° otočením medzi poloham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jazý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6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univerzálny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ý s 90° otočením medzi poloham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16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jazý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5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5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7 – Nábytkový západkový zámok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írka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. 4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,5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emer otvoru na osadeni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33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8 –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mok zadlabávací obyčajný 6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9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83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14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6850</wp:posOffset>
                      </wp:positionV>
                      <wp:extent cx="5937885" cy="1969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96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1"/>
                                    <w:gridCol w:w="2836"/>
                                    <w:gridCol w:w="2409"/>
                                    <w:gridCol w:w="198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Položka č. 9 -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Zámok zadlabávací obyčajný 8/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presnú hodnotu, resp. údaj (číslom a/alebo slovo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„áno/nie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nožs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7 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ám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Zadlabávací, univerzálny, na vložku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Nastaveni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avá a ľavá str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ĺbka zádlab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80 m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Šírka č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Rozte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Výrob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ypové označ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55.05pt;mso-wrap-distance-left:0pt;mso-wrap-distance-right:7.05pt;mso-wrap-distance-top:0pt;mso-wrap-distance-bottom:0pt;margin-top:-1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1"/>
                              <w:gridCol w:w="2836"/>
                              <w:gridCol w:w="2409"/>
                              <w:gridCol w:w="198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oložka č. 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Zámok zadlabávací obyčajný 8/9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presnú hodnotu, resp. údaj (číslom a/alebo slovom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„áno/nie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7 k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Zámok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adlabávací, univerzálny, na vložku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Nastavenie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Pravá a ľavá stra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Hĺbka zádlabu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80 mm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Šírka čela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Rozteč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9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Výrobc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ypové označeni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84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627380</wp:posOffset>
                      </wp:positionH>
                      <wp:positionV relativeFrom="paragraph">
                        <wp:posOffset>-4054475</wp:posOffset>
                      </wp:positionV>
                      <wp:extent cx="5937885" cy="2045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045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1"/>
                                    <w:gridCol w:w="2836"/>
                                    <w:gridCol w:w="2409"/>
                                    <w:gridCol w:w="198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oložka č. 10 - Zámok zadlabávací obyčajný 6/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presnú hodnotu, resp. údaj (číslom a/alebo slovo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chádzač uvedie „áno/nie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nožst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96 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ám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Zadlabávací, univerzálny, na vložku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Nastaveni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avá a ľavá str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ĺbka zádlab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60 m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Šírka č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2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Rozteč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72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Výrob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3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ypové označ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161.1pt;mso-wrap-distance-left:7.05pt;mso-wrap-distance-right:7.05pt;mso-wrap-distance-top:0pt;mso-wrap-distance-bottom:0pt;margin-top:-319.25pt;mso-position-vertical-relative:text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1"/>
                              <w:gridCol w:w="2836"/>
                              <w:gridCol w:w="2409"/>
                              <w:gridCol w:w="198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oložka č. 10 - Zámok zadlabávací obyčajný 6/7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presnú hodnotu, resp. údaj (číslom a/alebo slovom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Uchádzač uvedie „áno/nie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6 k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Zámok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Zadlabávací, univerzálny, na vložku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Nastavenie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Pravá a ľavá stran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Hĺbka zádlabu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0 mm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Šírka čela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Rozteč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72 m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Výrobc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contextualSpacing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ypové označeni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1 - Zámok zadlabávací obyčajný 8/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2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8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3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2 - Zámok zadlabávací  dózický 6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na vložku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3 - Zámok zadlabávací  dózický 8/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8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41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4 - Zámok zadlabávací dozický 6/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Zadlabávací, univerzálny, dózický kĺúč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avá a ľavá str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ĺbka zádlab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60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írka čel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8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5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5 - Vložka cylindrická C1303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rč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zamykanie plechového nábytku, skriniek, zásuviek,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stav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špeciálna konštrukcia sa otočením bubienka o 360 ° doprava / doľava závora otočí o 90 ° doprava / doľav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l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16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ložka cylindrická 10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10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17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ložka cylindrická 8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8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8 - Vložka cylindrická 7 c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7 cm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19 - Vložka cylindrická stavebná 6,5 cm (3+3,5 c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9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6,4 c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 k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0 –   Vložka bezpečnostn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rieda bezpečnosti 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ertifikácia podľa EN 1303–2015 alebo bezpečnostná trieda podľa EN 16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75 mm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om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krutk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21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učka + štítok PVC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1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VC alebo hliník alebo nehrdzavejúca 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Zámok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 balenia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ľučka a štítok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2 -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účka + štítok AL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98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VC alebo hliník alebo nehrdzavejúca 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Zámok 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Obsah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ľučka a štítok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3 - Štítok PVC dózický 9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W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VC alebo hliník alebo nehrdzavejúca 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4 - Štítok PVC dózický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V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5 - Štítok AL dózický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6 - Štítok AL dózický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tvor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ózický kĺú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teč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27 -  Guľa - hliník, vložka FAB 90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var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vá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ariant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toč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al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dná rozet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28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Kľučka hliník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3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užiny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bojstranné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štvor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vložky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,2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vrchová úprav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dolnosť proti korózii a oxidácií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vložky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,8 c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krutky M5 x 80 mm – min. 2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1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9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isačka na kľúče plastová, s možným popisom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3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Balen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ôzne farby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isač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rúžok a pop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0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ves dverový 100 ľ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100 mm, ľ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1 –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áves dverový 100 pr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100 mm, pr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0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2 -  Záves dverový 80 ľa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80 mm, ľ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</w:tr>
      <w:tr>
        <w:trPr>
          <w:trHeight w:val="54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3 -  Záves dverový 80 pravý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áves dverový, min. 80 mm, pravý s povrchovou úpravou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53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4 -  Petlica 280/16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etlica pozinkova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6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ĺbová, protiku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jovací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3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5 -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 280/1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etlica pozinkovaná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etlic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ĺbová, protiku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pojovací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1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6 -  Zástrč dverová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zamykani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asúvac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zdec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uľový alebo rovný s protikuso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koróz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2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Šírk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7 -  Zámok visiaci 40 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1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8 -  Zámok visiaci 45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65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45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8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9 -   Zámok visiaci 5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2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81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2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4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6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0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0 -  Zámok visiaci 63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2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iatina/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tel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63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ška závesného ok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chr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ed vodou prostredníctvom gumových krúžk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ľúč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ôsob uzamknut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mozacvakávac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53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41 -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 Zámok lánkový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7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ce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emer lan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6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700 m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chrana lan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ové púzdr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isiaci zámok na kľu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brázok 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 - 42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mozatvárač dverový, univerzálny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3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užitie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Interié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ha dverí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ax. 80 k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hol otváran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ax. 180 stupňov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ntáž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Dvere alebo zárubňa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účasť balenia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amienko a montážny materiál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ýchlosť zatvárania a doklapu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astaviteľné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  <w:tr>
        <w:trPr>
          <w:trHeight w:val="440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  43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ľúčka + štítok AL, vložka FAB 7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teriál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liní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mok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ylindrická vložka FAB 7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účasť balenia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lučka a štíto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</w:tr>
    </w:tbl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2160"/>
        <w:tab w:val="clear" w:pos="2880"/>
        <w:tab w:val="clear" w:pos="4500"/>
      </w:tabs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2Char">
    <w:name w:val="Základný text 2 Char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tabs>
        <w:tab w:val="clear" w:pos="2160"/>
        <w:tab w:val="clear" w:pos="2880"/>
        <w:tab w:val="clear" w:pos="4500"/>
      </w:tabs>
      <w:spacing w:before="280" w:after="280"/>
    </w:pPr>
    <w:rPr>
      <w:rFonts w:cs="Arial"/>
      <w:sz w:val="22"/>
      <w:szCs w:val="22"/>
    </w:rPr>
  </w:style>
  <w:style w:type="paragraph" w:styleId="Xl64">
    <w:name w:val="xl64"/>
    <w:basedOn w:val="Normal"/>
    <w:qFormat/>
    <w:pPr>
      <w:pBdr>
        <w:top w:val="dotted" w:sz="4" w:space="0" w:color="808080"/>
        <w:left w:val="dotted" w:sz="4" w:space="9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ind w:firstLine="100"/>
      <w:textAlignment w:val="center"/>
    </w:pPr>
    <w:rPr>
      <w:rFonts w:cs="Arial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color w:val="000000"/>
      <w:sz w:val="22"/>
      <w:szCs w:val="22"/>
    </w:rPr>
  </w:style>
  <w:style w:type="paragraph" w:styleId="Xl66">
    <w:name w:val="xl6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67">
    <w:name w:val="xl67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68">
    <w:name w:val="xl68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sz w:val="22"/>
      <w:szCs w:val="22"/>
    </w:rPr>
  </w:style>
  <w:style w:type="paragraph" w:styleId="Xl69">
    <w:name w:val="xl69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textAlignment w:val="center"/>
    </w:pPr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5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3-06-12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