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60"/>
        <w:rPr>
          <w:rFonts w:ascii="Arial Black" w:hAnsi="Arial Black" w:eastAsia="Arial Unicode MS" w:cs="Arial Black"/>
          <w:color w:val="FF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color w:val="FF0000"/>
          <w:sz w:val="16"/>
          <w:szCs w:val="16"/>
          <w:lang w:val="cs-CZ"/>
        </w:rPr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„</w:t>
      </w:r>
      <w:r>
        <w:rPr>
          <w:rFonts w:cs="Arial" w:ascii="Arial Black" w:hAnsi="Arial Black"/>
          <w:b/>
        </w:rPr>
        <w:t>Pronájem multifunkčních tiskových zařízení</w:t>
      </w:r>
      <w:r>
        <w:rPr>
          <w:rFonts w:cs="Arial" w:ascii="Arial Black" w:hAnsi="Arial Black"/>
          <w:b/>
          <w:bCs/>
          <w:kern w:val="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dle Výzvy k podání nabídky , článku 6, odstavce 6.3. je 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tanovena na: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seznam min 3 obdobných zakázek v období posledních 5 let 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LUŽ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LUŽ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FF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FF"/>
                <w:sz w:val="28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LUŽ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................……………, dne …………….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Razítko a podpis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tatutárního zástupce uchazeče - uchazeč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>Technické listy nabízených zaříze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>V.................……………, dne ……………..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..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Razítko a podpis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statutárního zástupce uchazeče - uchazeč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1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3-05-10T12:50:00Z</dcterms:modified>
  <cp:revision>7</cp:revision>
  <dc:subject/>
  <dc:title>Příloha č</dc:title>
</cp:coreProperties>
</file>