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Oprava povrchu místní komunikace náměstí Svobody, Šternberk</w:t>
            </w:r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Předmětem smlouvy je </w:t>
      </w:r>
      <w:r>
        <w:rPr>
          <w:rFonts w:cs="Arial" w:ascii="Arial" w:hAnsi="Arial"/>
        </w:rPr>
        <w:t>oprava povrchu místní komunikace – výměna asfaltobetonového krytu vozovky na náměstí Svobody ve Šternberku, v rozsahu zpracované projektové dokumentace (Oprava povrchu místní komunikace náměstí Svobody a ulice Bojovníků za svobodu, Šternberk - etapa č. 1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 xml:space="preserve">„Oprava povrchu místní komunikace náměstí Svobody, </w:t>
      </w:r>
      <w:r>
        <w:rPr>
          <w:rFonts w:cs="Arial" w:ascii="Arial" w:hAnsi="Arial"/>
          <w:lang w:eastAsia="cs-CZ"/>
        </w:rPr>
        <w:t>Šternberk“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y parc. č. 439 a 520, obojí v k.ú. Šternberk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jektová dokumentace:</w:t>
      </w:r>
      <w:r>
        <w:rPr>
          <w:rFonts w:cs="Arial" w:ascii="Arial" w:hAnsi="Arial"/>
        </w:rPr>
        <w:t xml:space="preserve"> Oprava povrchu místní komunikace nám. Svobody a Bojovníku za svobodu (1. etapa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kern w:val="2"/>
        </w:rPr>
        <w:tab/>
        <w:t>Ing. Petr Doležel, DS+GEO Projekt, Na Šibeníku 227/42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779 00 Olomouc, IČ: 45186677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(DPS, 04/2023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  <w:t xml:space="preserve">  </w:t>
      </w:r>
      <w:r>
        <w:rPr>
          <w:rFonts w:cs="Arial" w:ascii="Arial" w:hAnsi="Arial"/>
        </w:rPr>
        <w:t xml:space="preserve"> - předání staveniště předpoklad </w:t>
      </w:r>
      <w:r>
        <w:rPr>
          <w:rFonts w:cs="Arial" w:ascii="Arial" w:hAnsi="Arial"/>
          <w:b/>
          <w:bCs/>
        </w:rPr>
        <w:t>07/2023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2268" w:hanging="1560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ab/>
        <w:t xml:space="preserve">     </w:t>
        <w:tab/>
        <w:t xml:space="preserve"> - doba realizace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b/>
        </w:rPr>
        <w:t>21 dnů</w:t>
      </w:r>
      <w:r>
        <w:rPr>
          <w:rFonts w:cs="Arial" w:ascii="Arial" w:hAnsi="Arial"/>
        </w:rPr>
        <w:t xml:space="preserve"> od předání staveniště, nejpozději však do </w:t>
      </w:r>
      <w:r>
        <w:rPr>
          <w:rFonts w:cs="Arial" w:ascii="Arial" w:hAnsi="Arial"/>
          <w:b/>
        </w:rPr>
        <w:t>25.08.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Práce budou hrazeny následovně:</w:t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davatel neposkytuje zálohy</w:t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Veškeré platby budou probíhat formou fakturace po předání a převzetí díla (v případě výskytu vad a nedodělků až po odstranění posledního z nich).</w:t>
      </w:r>
    </w:p>
    <w:p>
      <w:pPr>
        <w:pStyle w:val="Normal"/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latnost daňových dokladů musí být minimálně 30 dnů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ind w:left="357" w:hanging="357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center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  <w:t>Sociální a enviromentální aspekty plnění</w:t>
      </w:r>
    </w:p>
    <w:p>
      <w:pPr>
        <w:pStyle w:val="Normal"/>
        <w:spacing w:before="0" w:after="160"/>
        <w:ind w:left="426" w:hanging="0"/>
        <w:contextualSpacing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e zásadou enviromentálně zodpovědného zadávání a inovací podle § 6 odst. 4 ZZVZ je zhotovitel dále povinen dbát zejména na to, aby v rámci navrženého řešení byly v maximální míře využit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produktů, které nesou označení Ekologicky šetrný výrob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výrobků ze zákonných a udržitelných zdroj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řízení a technologie s minimální možnou energetickou náročností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spektování těchto podmínek povede v budoucnu k realizaci stavby zohledňující zásady ochrany životního prostřed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 zájmu dodržení zásad environmentálního zadávání se obě strany dále dohodly, že plnění dle této smlouvy bude probíhat zejména elektronickou formou (elektronická pošta). Veškeré zápisy, protokoly, výstupy a jiné podklady budou pořizovány v elektronické podobě tak, aby se minimalizovala potřeba tištěných výstupů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Oprava povrchu místní komunikace náměstí Svobody, Šternberk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12:00Z</dcterms:created>
  <dc:creator>Šestáková Miroslava, Ing.</dc:creator>
  <dc:description/>
  <cp:keywords/>
  <dc:language>en-US</dc:language>
  <cp:lastModifiedBy>Sehnal Pavel, Ing.</cp:lastModifiedBy>
  <cp:lastPrinted>2019-03-07T09:17:00Z</cp:lastPrinted>
  <dcterms:modified xsi:type="dcterms:W3CDTF">2023-05-10T10:16:00Z</dcterms:modified>
  <cp:revision>3</cp:revision>
  <dc:subject/>
  <dc:title/>
</cp:coreProperties>
</file>