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KRÓCONY PROJEKT WYKONAW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RZYMANIE PRZEJEZDNOŚCI DRÓG LEŚNYCH NA TERENIE NADLEŚNICTWA  ŻOŁĘDOW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NWESTOR:                   NADLEŚNICTWO ŻOŁĘDOW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6-031 OSIELSK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PARKOWA 4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WYKONAŁ:     INŻ. SEBASTIAN MAŁKOW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 SPORZĄDZENIA:      </w:t>
        <w:tab/>
        <w:t>MAJ 2023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JŚCIOWE DO ZADANIA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COWANIE WARTOŚCI ZAMÓWIENIA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ORIENTACYJNY</w:t>
      </w:r>
    </w:p>
    <w:p>
      <w:pPr>
        <w:pStyle w:val="Akapitzlis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Akapitzlis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OPRACOWANIA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pracowania jest sporządzenie projektu uproszczonego nie wymagającego pozwolenia na budowę wraz z opracowaniem technologii robót, jednostkowego kosztorysu inwestorskiego oraz szczegółowych specyfikacji technicznych wykonania i odbioru robót.</w:t>
      </w:r>
    </w:p>
    <w:p>
      <w:pPr>
        <w:pStyle w:val="Akapitzlist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OPRACOWANIA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- mapa sytuacyjna terenu Nadleśnictwa w skali 1:2500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bjazd w terenie dróg przeznaczonych do robót utrzymaniowo-konserwacyjnych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lecenie udzielone przez Nadleśnictwo Żołędowo dla zadania: „Utrzymanie przejezdności dróg leśnych na terenie nadleśnictwa Żołędowo.</w:t>
      </w:r>
    </w:p>
    <w:p>
      <w:pPr>
        <w:pStyle w:val="Akapitzlist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LOKALIZACJA  I  STAN  ISTNIEJĄCY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em objęto drogi leśne położone w Leśnictwach Nadleśnictwa Żołędow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a infrastruktura drogowa w lasach jest w złym stanie technicznym, utrudniając ruch pojazdów transportowych wywożących drewno i ewentualnych pojazdów gaśnicz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letnia eksploatacja dróg powoduje częściowe usunięcie materiału nawierzchni (wyrzucenie materiału kruszywowego spod kół samochodów na przyległe pobocza) na drogach o nawierzchni ulepszonej oraz miejscowe deformacje, przełomy, ubytki, koleiny, wyboje na  drogach o nawierzchniach ulepszonych jak i nieulepszonych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PIS PRZYJĘTYCH ROZWIĄZAŃ PROJEKTOWYCH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 zapobieżenia dalszej degradacji należy wykonać zabiegi konserwacyjno-remontowe w zakresie nawierzchni dróg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zakresem obejmuje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– profilowanie i zagęszczenie odcinków dróg leśnych;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– miejscowe uzupełnienie wskazanych odcinków dróg leśnych kruszywem.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zeczowy przedmiotu zamówienia to wykonanie prac remontowych i konserwacyjnych na drogach leśnych we wszystkich Leśnictwach Nadleśnictwa Żołędowo polegających na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Profilowaniu dróg leśnych o zmiennej szerokości (3,5 – 6,0m) wraz z zagęszczeniem. </w:t>
      </w:r>
    </w:p>
    <w:p>
      <w:pPr>
        <w:pStyle w:val="Akapitzlist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Akapitzlis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y zakres robót to odcinki dróg </w:t>
      </w:r>
      <w:r>
        <w:rPr>
          <w:rFonts w:cs="Times New Roman" w:ascii="Times New Roman" w:hAnsi="Times New Roman"/>
          <w:sz w:val="24"/>
          <w:szCs w:val="24"/>
          <w:u w:val="single"/>
        </w:rPr>
        <w:t>o łącznej długości</w:t>
      </w:r>
      <w:r>
        <w:rPr>
          <w:rFonts w:cs="Times New Roman" w:ascii="Times New Roman" w:hAnsi="Times New Roman"/>
          <w:sz w:val="24"/>
          <w:szCs w:val="24"/>
        </w:rPr>
        <w:t xml:space="preserve"> od 20 do 30km. Prace te będą zlecane w miarę bieżących potrzeb na terenie Leśnictw Nadleśnictwa Żołędow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Uzupełnieniu kruszywem odcinków dróg  wg poniższej technologii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koryta pod warstwy podbudowy o głębokości 15-20cm;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owanie i zagęszczenie podłoża przed ułożeniem warstwy kruszywa;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nie nawierzchni z mieszanki kruszywa łamanego z skał naturalnych magmowych lub metamorficznych o frakcji 0-31,5mm </w:t>
      </w:r>
      <w:r>
        <w:rPr>
          <w:rFonts w:cs="Times New Roman" w:ascii="Times New Roman" w:hAnsi="Times New Roman"/>
          <w:i/>
          <w:sz w:val="24"/>
          <w:szCs w:val="24"/>
        </w:rPr>
        <w:t>(nie dopuszcza się zastosowania kruszywa z skał osadowych)</w:t>
      </w:r>
      <w:r>
        <w:rPr>
          <w:rFonts w:cs="Times New Roman" w:ascii="Times New Roman" w:hAnsi="Times New Roman"/>
          <w:sz w:val="24"/>
          <w:szCs w:val="24"/>
        </w:rPr>
        <w:t>; grubość warstwy 20,0cm; wraz z profilowaniem i zagęszczeniem warstwy;</w:t>
      </w:r>
    </w:p>
    <w:p>
      <w:pPr>
        <w:pStyle w:val="Akapitzlis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profilowanie i zagęszczenie poboczy – wg potrzeb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zacunkowy zakres robót w jednym Leśnictwie to minimum 300ton materiału wbudowanego. Prace te będą zlecane w miarę bieżących potrzeb na terenie wszystkich Leśnictw Nadleśnictwa Żołędow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końcowe:</w:t>
      </w:r>
    </w:p>
    <w:p>
      <w:pPr>
        <w:pStyle w:val="Akapitzlis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ość robót należy wykonać zgodnie z obowiązującymi warunkami technicznymi wykonania i odbioru robót budowlanych, obowiązującymi normami i przepisami oraz warunkami BHP. 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budowane materiały i urządzenia powinny mieć aktualne dopuszczenia do stosowania w budownictwie w Polsce, atesty, aprobaty techniczne, deklaracje zgodności.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szyny i urządzenia muszą być sprawne i sprawdzone przed ich wykorzystaniem. 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musi posiadać ciągły dojazd umożliwiający w razie wypadku bezproblemowe dotarcie przez służby ratownicze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DANE WYJŚCIOWE DO ZADANIA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RZYMANIA PRZEJEZDNOŚCI DRÓG LEŚNYCH NA TERENIE NADLEŚNICTWA  ŻOŁĘDOW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OBÓT OBEJMUJE: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1. Profilowanie i zagęszczenie  nawierzchni gruntowych.</w:t>
      </w:r>
    </w:p>
    <w:p>
      <w:pPr>
        <w:pStyle w:val="Akapitzlis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obmiarową jest długość bieżąca drogi </w:t>
      </w:r>
      <w:r>
        <w:rPr>
          <w:rFonts w:cs="Times New Roman" w:ascii="Times New Roman" w:hAnsi="Times New Roman"/>
          <w:b/>
          <w:sz w:val="24"/>
          <w:szCs w:val="24"/>
        </w:rPr>
        <w:t>[km]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zmocnienie nawierzchni poprzez:</w:t>
      </w:r>
    </w:p>
    <w:p>
      <w:pPr>
        <w:pStyle w:val="Akapitzlist"/>
        <w:ind w:left="1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wykonanie koryta pod warstwy podbudowy o głębokości 15-20cm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mieszanki naturalnego kruszywa łamanego z skał magmowych lub metamorficznych o frakcji 0-31,5mm; grubość warstwy 20,0cm; wraz z profilowaniem i zagęszczeniem warstwy;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rofilowanie i zagęszczenie poboczy – wg potrzeb.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8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obmiarową jest </w:t>
      </w:r>
      <w:r>
        <w:rPr>
          <w:rFonts w:cs="Times New Roman" w:ascii="Times New Roman" w:hAnsi="Times New Roman"/>
          <w:b/>
          <w:sz w:val="24"/>
          <w:szCs w:val="24"/>
        </w:rPr>
        <w:t xml:space="preserve">[T] </w:t>
      </w:r>
      <w:r>
        <w:rPr>
          <w:rFonts w:cs="Times New Roman" w:ascii="Times New Roman" w:hAnsi="Times New Roman"/>
          <w:sz w:val="24"/>
          <w:szCs w:val="24"/>
        </w:rPr>
        <w:t>materiału wbudowanego (kruszywa)</w:t>
      </w:r>
    </w:p>
    <w:p>
      <w:pPr>
        <w:pStyle w:val="Akapitzlist"/>
        <w:ind w:left="108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720" w:firstLine="709"/>
      <w:contextualSpacing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0:00Z</dcterms:created>
  <dc:creator>Sebastian</dc:creator>
  <dc:description/>
  <cp:keywords/>
  <dc:language>en-US</dc:language>
  <cp:lastModifiedBy>1222 N.Żołędowo Tomasz Lewandowski</cp:lastModifiedBy>
  <cp:lastPrinted>2022-08-18T10:30:00Z</cp:lastPrinted>
  <dcterms:modified xsi:type="dcterms:W3CDTF">2023-05-24T06:12:00Z</dcterms:modified>
  <cp:revision>3</cp:revision>
  <dc:subject/>
  <dc:title/>
</cp:coreProperties>
</file>