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RÓ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76"/>
      </w:tblGrid>
      <w:tr>
        <w:trPr>
          <w:trHeight w:val="615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aszanie traw, chwastów, jednorocznych samosiewów z wywozem skoszonych roślin – teren miejski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Wietrzn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zna do łącznika ul. 27 Stycznia z ul. Starowiejską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1 Maja z Placem Mickiewicz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27 Stycznia z ul. Starowiejską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Starowiejska z ul. Włókniarzy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Żwirki i Wigury z ul. Polną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aczyńskiego z bocznym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atorego bo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łk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roniewski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ich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aszyńskiego z bocznym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Fabryczna z bocznym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łowacki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ani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unwaldzk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ilińskiego bo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lon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chanowski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łłątaj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nopnickiej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nstytucji 3 Maja z bocznym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ściuszk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Lenartowicza bo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Leś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Lip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Na Wzgórzach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Niecał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Norwid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grod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lszyny z bocznym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rzeszkowej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ark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ięk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 Skarpą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górsk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lna z bocznym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wstańców Warszawy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rzemysł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rzyjaźni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odzin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ikorski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Skłodowskiej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łone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łowacki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tarowiejska- bo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arych Szeregów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ęcz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kacka bo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opol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. Malickiej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edeńsk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tos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yszyńskiego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yzwoleni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egadłowicz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Żwirki i Wigury boczn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trefow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Tkackiej w kierunku Kaufland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łókniarzy</w:t>
            </w:r>
          </w:p>
        </w:tc>
      </w:tr>
    </w:tbl>
    <w:p>
      <w:pPr>
        <w:pStyle w:val="Normal"/>
        <w:snapToGrid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  <w:lang w:bidi="zxx"/>
        </w:rPr>
        <w:t>Razem powierzchnia na miesiąc – 5,9 ha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941"/>
      </w:tblGrid>
      <w:tr>
        <w:trPr>
          <w:trHeight w:val="990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aszanie traw, chwastów, jednorocznych samosiewów z wywozem skoszonych roślin – teren wiejski</w:t>
            </w:r>
          </w:p>
        </w:tc>
      </w:tr>
      <w:tr>
        <w:trPr>
          <w:trHeight w:val="3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ZEZIN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ziały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anicz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oni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Legionistów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gór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l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łoneczn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Św. Antoniego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adeusza Kowalczy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Źródla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Żwirki i Wigury boczna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WAŁD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Spacer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Zagórnickiej z ul. Kolejową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Górki duż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orcz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orcza Bór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orcza Młyn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orcza oczyszczalni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orcza Paluch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. Korcza Rakow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uwik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Wapiennik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ich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wors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ościn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Jas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lej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ił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ados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ol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ze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iew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pokoj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dowick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ej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agórnic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l. Zielna boczna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ŁKOWICE BOLĘCI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amieńc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Farmer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zyb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synierów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siędza Sikory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Młyńsk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Nawieśnic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kręż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acławick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pokoj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tolar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trom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Środk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śni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spól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a Grapą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Zbożowa 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ŁKOWICE ŁĘG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Faustyny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i ul. Wspólnej z ul. Turystyczną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. Gierkówk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Podmiejski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 Dobr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 Beskidzk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entral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ług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obr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Faustyny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ór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ost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kręż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ad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urystycz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spóln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arzecz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Wiosenna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CZYNY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elsk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yprys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ol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anicz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ronie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rót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siędza Nowa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wiatowa 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Leś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odrzewi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grodnicz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górska 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la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ad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łonecz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pokoj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Sport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Szkol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Środk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opol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edeń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arzecz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kacj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esion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Leszczyn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rzębin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uk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ursztyn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Diament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ryształ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afir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Turkus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maragd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Lawend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ak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Rumiank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Bławatk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nwaliowa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ZY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Leśniczów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Hacz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Hatal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Jagód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Klu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Leśniczów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Młocki Doln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Młocki Górn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Moskwi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Mydlarz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. Polaki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Potok Kubikows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Pracia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Sordyl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Szafarz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Szczęśnia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Urbank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Za Kościołem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RGANIC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Świerkowe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Wawrzynów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eskidzka bocz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rzeziń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rzoz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is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Floriańs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Górs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god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Jałowc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wornic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wor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odł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alin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asztan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lor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Łagodn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Nad Potokiem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Nowa Wieś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lch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rzech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godn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lan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óża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osn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esoł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dok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erzb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rzosow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łota Górka</w:t>
            </w:r>
          </w:p>
        </w:tc>
      </w:tr>
      <w:tr>
        <w:trPr>
          <w:trHeight w:val="285" w:hRule="atLeast"/>
        </w:trPr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GÓRNIK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oga do cmentarz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. Hulakówk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Biadasów 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. Górk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Maturów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. Świątkówk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 Groniem 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adasow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Inwałdz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synierów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Łąkowa (od ul. Solakiewicza)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Miodow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Młyńska 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yśliws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Oazow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ekreacyj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kornic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olakiewicza z 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trażacka z bocznymi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koln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Źródlana z bocznymi</w:t>
            </w:r>
          </w:p>
        </w:tc>
      </w:tr>
    </w:tbl>
    <w:p>
      <w:pPr>
        <w:pStyle w:val="Normal"/>
        <w:snapToGrid w:val="false"/>
        <w:jc w:val="center"/>
        <w:rPr>
          <w:rFonts w:ascii="Calibri" w:hAnsi="Calibri" w:cs="Calibri"/>
          <w:b/>
          <w:b/>
          <w:sz w:val="22"/>
          <w:szCs w:val="22"/>
          <w:shd w:fill="FFFFFF" w:val="clear"/>
          <w:lang w:bidi="zxx"/>
        </w:rPr>
      </w:pPr>
      <w:r>
        <w:rPr>
          <w:rFonts w:cs="Calibri" w:ascii="Calibri" w:hAnsi="Calibri"/>
          <w:b/>
          <w:sz w:val="22"/>
          <w:szCs w:val="22"/>
          <w:shd w:fill="FFFFFF" w:val="clear"/>
          <w:lang w:bidi="zxx"/>
        </w:rPr>
      </w:r>
    </w:p>
    <w:p>
      <w:pPr>
        <w:pStyle w:val="Normal"/>
        <w:snapToGrid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  <w:lang w:bidi="zxx"/>
        </w:rPr>
        <w:t>Razem powierzchnia na miesiąc – 39,65 h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8:00Z</dcterms:created>
  <dc:creator>Katarzyna Jarzyna</dc:creator>
  <dc:description/>
  <cp:keywords/>
  <dc:language>en-US</dc:language>
  <cp:lastModifiedBy>katarzyna.jarzyna</cp:lastModifiedBy>
  <cp:lastPrinted>2023-05-23T13:39:00Z</cp:lastPrinted>
  <dcterms:modified xsi:type="dcterms:W3CDTF">2023-05-23T11:43:00Z</dcterms:modified>
  <cp:revision>7</cp:revision>
  <dc:subject/>
  <dc:title/>
</cp:coreProperties>
</file>