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ácia RTG pracoviska na urgente II.typu - Digitálny RTG systém so stropným závesom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 Úradu pre verejné obstarávanie Bratislava č. 186/2023 zo dňa 25.09.2023, 31740 - MST a v Úradnom vestníku Európskej únie 2023/S 183-570297 zo dňa 22.09.202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celi by sme požiadať o bližšiu špecifikáciu (opis) parametra 1.10 v prílohe – Opis predmetu zákazk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graf s predĺženým ramenom s náklonom 90° pre snímkovanie pacienta s obmedzenou hybnosť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 áno tak 1,5 b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odpovedi na žiadosť o vysvetlenie zo dňa 12.10.2023 ste na otázku č.3. týkajúcu sa parametra 1.10 odpovedali nasledovne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Vertigraf požadujeme s ramenom s dĺžkou umožňujúcou náklon -20°/90°.“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me za to, že každý vertigraf s náklonom v rozsahu -20°/90° má štandardnú dĺžku ramena, umožňujúcu tento náklo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rhu existujú dva typy vertigrafov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; štandardný vertigraf s troma ionizačnými komôrkami a s náklonom -20°/90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; vertigraf s predĺženým ramenom a so štyrmi ionizačnými komôrkami s náklonom -20°/90°. Vertigraf so 4 ionizačnými komôrkami umožňuje navyše oproti štandardnému vertigrafu aj snímkovanie hrudníka pacienta v ležme na rádiotransparentom stole a tým eliminuje prekladanie pacienta. Tento vertigraf je aj drahší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eto žiadame verejného obstarávateľa o prehodnotenie daného parametra a jeho bodové hodnotenie, nakoľko všetci zúčastnení môžu získať plný počet bodov pre tento parameter</w:t>
      </w:r>
      <w:r>
        <w:rPr/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graf s predĺženým ramenom s náklonom 90° pre snímkovanie pacienta s obmedzenou hybnosť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áno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 áno tak 1,5 b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ším hlavným cieľom je zabezpečiť kvalitné a efektívne snímkovanie pacientov s obmedzenou hybnosťou a minimalizovať ich potrebu na preklad. Parameter 1.10, ktorý špecifikuje náklon od -20° do 90°, nie je len o fyzickom natáčaní vertigrafu, ale predovšetkým o tom, že umožňuje významné zlepšenie diagnostických postupov pre pacientov, ktorí sú obmedzení v pohybe. Našou prioritou je zabezpečiť, aby snímkovanie bolo rýchle a pohodlné pre týchto pacientov a aby sme minimalizovali potrebu na preklad, čím zjednodušujeme a zefektívňujeme diagnostický proces pre pacienta, ale rovnako aj pre zdravotnícky personál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hceme tiež podčiarknuť, že v našej odpovedi z 12.10. sme sa primárne venovali rozsahu náklonu, ktorý bol primárne položenou otázkou k danému parametru. Avšak je nevyhnutné zdôrazniť, že tento parameter nezahŕňa len náklon, ale aj dôležitú druhú časť, ktorá sa týka zabezpečenia snímkovania pacientov s obmedzenou hybnosťou. V tomto kontexte má dĺžka ramena veľký význam, keďže ovplyvňuje schopnosť dosiahnuť optimálne snímkovanie s minimalizáciou prekladov pacienta. Počet ionizačných komôr nie je hlavným aspektom v súvislosti s našimi potrebami a prioritami vyjadrenými v danom parametri, preto nebol zahrnutý v textácii tohto parametra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, nedochádza k zmenám v dokumentoch potrebných na vypracovanie ponuky, a preto nie je potrebné predĺžiť termín na predkladanie ponúk a tiež termín na otváranie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98150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7:00Z</dcterms:created>
  <dc:creator>irysava</dc:creator>
  <dc:description/>
  <cp:keywords/>
  <dc:language>en-US</dc:language>
  <cp:lastModifiedBy>zvarmuzekova</cp:lastModifiedBy>
  <cp:lastPrinted>2021-10-25T06:20:00Z</cp:lastPrinted>
  <dcterms:modified xsi:type="dcterms:W3CDTF">2023-10-17T11:57:00Z</dcterms:modified>
  <cp:revision>5</cp:revision>
  <dc:subject/>
  <dc:title> </dc:title>
</cp:coreProperties>
</file>