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Technické vybavenie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II.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4688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1.     Predmetom zákazky je kúpa, dodanie technického vybavenia s príslušenstvom pre MVSR a s tým  </w:t>
      </w:r>
    </w:p>
    <w:p>
      <w:pPr>
        <w:pStyle w:val="Normal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súvisiace služby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, predmet zákazky je bližšie definovaný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</w:t>
      </w:r>
      <w:r>
        <w:rPr>
          <w:rFonts w:cs="Arial Narrow" w:ascii="Arial Narrow" w:hAnsi="Arial Narrow"/>
          <w:sz w:val="22"/>
          <w:szCs w:val="22"/>
          <w:lang w:val="sk-SK"/>
        </w:rPr>
        <w:t>2.</w:t>
      </w: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00000-1 Počítačové zariadenia a spotrebný materiál</w:t>
      </w:r>
    </w:p>
    <w:p>
      <w:pPr>
        <w:pStyle w:val="Normal"/>
        <w:jc w:val="both"/>
        <w:rPr>
          <w:rFonts w:ascii="Open Sans;Arial" w:hAnsi="Open Sans;Arial" w:cs="Open Sans;Arial"/>
          <w:color w:val="333333"/>
          <w:sz w:val="22"/>
          <w:szCs w:val="22"/>
          <w:shd w:fill="FFFFFF" w:val="clear"/>
        </w:rPr>
      </w:pPr>
      <w:r>
        <w:rPr>
          <w:rFonts w:cs="Open Sans;Arial" w:ascii="Open Sans;Arial" w:hAnsi="Open Sans;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333333"/>
          <w:sz w:val="22"/>
          <w:szCs w:val="22"/>
          <w:shd w:fill="FFFFFF" w:val="clear"/>
        </w:rPr>
        <w:t xml:space="preserve">             </w:t>
      </w: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 xml:space="preserve">Doplňujúci kód CPV: </w:t>
      </w:r>
    </w:p>
    <w:p>
      <w:pPr>
        <w:pStyle w:val="Normal"/>
        <w:jc w:val="both"/>
        <w:rPr/>
      </w:pPr>
      <w:r>
        <w:rPr>
          <w:rFonts w:cs="Open Sans;Arial" w:ascii="Open Sans;Arial" w:hAnsi="Open Sans;Arial"/>
          <w:color w:val="333333"/>
          <w:shd w:fill="FFFFFF" w:val="clear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100-6   Prenosné počíta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13000-5   Osobné počíta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13200-7   Tabletový počítač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5110000-8   Hasičské, záchranárske a bezpečnostné vybave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2100-5   Tlačiarne a zapisovač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1300-0   Zobrazovacie jednotky (obrazovky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280-5   Napájacie príslušenstvo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230-0   Pamät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0000-0   Zariadenia súvisiace s počítačm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000-9   Časti a príslušenstvo počítačov a spotrebný materiál k ni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ab/>
      </w:r>
      <w:r>
        <w:rPr>
          <w:rFonts w:cs="Arial Narrow" w:ascii="Arial Narrow" w:hAnsi="Arial Narrow"/>
          <w:sz w:val="22"/>
          <w:szCs w:val="22"/>
        </w:rPr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 xml:space="preserve">Ministerstvo vnútra SR, Račianska 45, zo strany Legerského 1, 832 56 Bratislav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et č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tebook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,Bold" w:ascii="Arial Narrow" w:hAnsi="Arial Narrow"/>
                <w:bCs/>
                <w:sz w:val="22"/>
                <w:szCs w:val="22"/>
                <w:lang w:eastAsia="sk-SK"/>
              </w:rPr>
              <w:t>Kamera 360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ktív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et č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,Bold" w:ascii="Arial Narrow" w:hAnsi="Arial Narrow"/>
                <w:bCs/>
                <w:sz w:val="22"/>
                <w:szCs w:val="22"/>
                <w:lang w:eastAsia="sk-SK"/>
              </w:rPr>
              <w:t>Outdoorová kamer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Televíz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,Bold" w:ascii="Arial Narrow" w:hAnsi="Arial Narrow"/>
                <w:bCs/>
                <w:sz w:val="22"/>
                <w:szCs w:val="22"/>
                <w:lang w:eastAsia="sk-SK"/>
              </w:rPr>
              <w:t>Interaktívna obrazov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Grafický tabl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Plotte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Stojan na T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Serverový HD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 xml:space="preserve">Počítač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Interaktívny komplet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Interaktívny komplet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.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E-ink Tablet(Digitálny zápisník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.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,Bold;Arial"/>
                <w:bCs/>
                <w:sz w:val="22"/>
                <w:szCs w:val="22"/>
                <w:lang w:eastAsia="sk-SK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Náhradná batéria do tablet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chnické požiadavky sa odvolávajú na konkrétneho výrobcu pretože si to vyžaduje predmet zákazky. 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>V 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 xml:space="preserve">opise predmetu zákazky pri položke č. 13 je 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>uveden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>ý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 xml:space="preserve"> konkrétn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>y operačný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 xml:space="preserve"> 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>systém pre počítač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 xml:space="preserve">, 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 xml:space="preserve">ktorý slúži na testovanie elektronických služieb a aplikácií rezortu. 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jc w:val="both"/>
        <w:rPr>
          <w:rFonts w:ascii="Arial Narrow" w:hAnsi="Arial Narrow" w:cs="Calibri"/>
          <w:color w:val="212121"/>
          <w:sz w:val="24"/>
          <w:szCs w:val="24"/>
          <w:lang w:eastAsia="en-GB"/>
        </w:rPr>
      </w:pPr>
      <w:r>
        <w:rPr>
          <w:rFonts w:cs="Calibri" w:ascii="Arial Narrow" w:hAnsi="Arial Narrow"/>
          <w:color w:val="212121"/>
          <w:sz w:val="24"/>
          <w:szCs w:val="24"/>
          <w:lang w:eastAsia="en-GB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jc w:val="both"/>
        <w:rPr>
          <w:rFonts w:ascii="Arial Narrow" w:hAnsi="Arial Narrow" w:cs="Segoe UI"/>
          <w:color w:val="212121"/>
          <w:sz w:val="24"/>
          <w:szCs w:val="24"/>
          <w:lang w:eastAsia="en-GB"/>
        </w:rPr>
      </w:pPr>
      <w:r>
        <w:rPr>
          <w:rFonts w:cs="Calibri" w:ascii="Arial Narrow" w:hAnsi="Arial Narrow"/>
          <w:color w:val="212121"/>
          <w:sz w:val="24"/>
          <w:szCs w:val="24"/>
          <w:lang w:eastAsia="en-GB"/>
        </w:rPr>
        <w:t xml:space="preserve">V zmysle § 42 ods. 3 zákona sa odkaz na konkrétneho výrobcu doplňuje slovom „ekvivalent“. Z dôvodu zabezpečenia kontinuity pre testovacie činnosti v zmysle vyššie uvedeného v rámci rezortu.   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36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Tablet č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roprietárny, v Slovenskej lokalizác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procesor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64-bitová architektúra s min. 7 207 bodov benchmarku Geekbench Browser, Multi-Core Score benchmar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Kapacit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 xml:space="preserve">flash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t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Min. 512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710" w:leader="none"/>
              </w:tabs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á, min. 12,9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Zadná kamer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2 Mpx, Clona min. f/1,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dná kamer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7 Mpx, Clona min. f/2,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enzor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akcelerometer, barometer, trojosí gyroskop, snímač okolitého osvetlenia, skener na detekciu a nastavenie vzdialenosti, rozpoznávanie tvár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ezdrôtové technológ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Bluetooth 5.0, Wi-Fi 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átové kart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 x nanoSIM + e-SI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ipojen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USB-C </w:t>
            </w:r>
            <w:r>
              <w:rPr>
                <w:rFonts w:cs="Arial Narrow" w:ascii="Arial Narrow" w:hAnsi="Arial Narrow"/>
                <w:sz w:val="22"/>
                <w:szCs w:val="22"/>
                <w:lang w:eastAsia="sk-SK" w:bidi="sk-SK"/>
              </w:rPr>
              <w:t>(Thunderbolt 4), USB OT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trike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trike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atér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lítium-polymerová batéria s výdržou min. 10 hodí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lávesnica k table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á s tabletom, ktorá zároveň plní aj ochrannú funkciu</w:t>
            </w:r>
            <w:r>
              <w:rPr>
                <w:color w:val="000000"/>
                <w:lang w:eastAsia="sk-SK"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abletu, Slovenska lokaliz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ero k table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é s tabletom, náhradné hroty, adapté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požiadavk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pacing w:lineRule="auto" w:line="252" w:before="0" w:after="160"/>
              <w:rPr/>
            </w:pPr>
            <w:r>
              <w:rPr>
                <w:color w:val="000000"/>
                <w:lang w:bidi="sk-SK"/>
              </w:rPr>
              <w:t xml:space="preserve">Verejný obstarávateľ požaduje dodať spolu s tabletom aj adaptér na nabíjanie ak nie je už súčasťou balenia. </w:t>
            </w:r>
          </w:p>
          <w:p>
            <w:pPr>
              <w:pStyle w:val="In1"/>
              <w:shd w:fill="auto" w:val="clear"/>
              <w:spacing w:lineRule="auto" w:line="252" w:before="0" w:after="160"/>
              <w:rPr/>
            </w:pPr>
            <w:r>
              <w:rPr>
                <w:color w:val="000000"/>
                <w:lang w:bidi="sk-SK"/>
              </w:rPr>
              <w:t>Podpora aktualizácií operačného systému a aktualizácií zabezpečenia zariadení min. na 3 roky</w:t>
            </w:r>
          </w:p>
          <w:p>
            <w:pPr>
              <w:pStyle w:val="In1"/>
              <w:shd w:fill="auto" w:val="clear"/>
              <w:spacing w:lineRule="auto" w:line="252" w:before="0" w:after="160"/>
              <w:rPr>
                <w:color w:val="000000"/>
                <w:lang w:bidi="sk-SK"/>
              </w:rPr>
            </w:pPr>
            <w:r>
              <w:rPr>
                <w:color w:val="000000"/>
                <w:lang w:bidi="sk-SK"/>
              </w:rPr>
              <w:t>Z hľadiska bezpečného využívania mobilných zariadení musia zariadenia spĺňať podmienku primeranej úrovne ochrany osobných údajov, v zmysle rozhodnutí Európskej komisie o primeranosti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sk-SK" w:bidi="sk-SK"/>
              </w:rPr>
              <w:t>benchmarku Geekbench Browser, Multi-Core Score benchmark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pre položku č.1 (uvedené verejný obstarávateľ požaduje vzhľadom na to, že dosiahnutá hodnota v benchmarku je v čase premenlivá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In1"/>
              <w:shd w:fill="auto" w:val="clear"/>
              <w:spacing w:lineRule="auto" w:line="252" w:before="0" w:after="160"/>
              <w:rPr>
                <w:rFonts w:ascii="Arial Narrow" w:hAnsi="Arial Narrow" w:cs="Arial"/>
                <w:b/>
                <w:b/>
                <w:i/>
                <w:i/>
                <w:color w:val="000000"/>
                <w:sz w:val="24"/>
                <w:szCs w:val="24"/>
                <w:u w:val="single"/>
                <w:lang w:bidi="sk-SK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  <w:u w:val="single"/>
                <w:lang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357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2 - Notebook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 výkonom min. 6300 bodov v benchmarku Passmark CPUbenchmark, min. 4 jadra, min. 6mb cach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 16GB, DDR4 2666, s možnosťou rozšírenia na 64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evný dis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Min. 512GB SSD NVMe PC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Grafický adapt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so zdieľanou pamäťou s výstupmi HDMI + 2x Thunderbolt, podpora zobrazovania na viacerých monitoroch súčasn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Zvukový adapt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zvukový adaptér, integrované stereo reproduktory, integrovaný duálny mikrofón, audio stereo vstup a výstup alebo kombinovaný por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ieťový adapt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WLAN ax dual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+ BT 5.0, osadený interný LTE mode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é zariadeni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odsvietená klávesnica so slovenským popisom so zvýšenou odolnosťou voči poliatiu, dotyková ovládacia ploch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2x USB-A 3.1, 2x Thunderbolt alebo USB s podporou grafického výstupu a dokovania s nabíjaním NB, HD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3,3" LCD LED s matným povrchom, rozlíšenie FHD, pozorovacie uhly </w:t>
            </w:r>
            <w:r>
              <w:rPr>
                <w:rFonts w:cs="Arial Narrow" w:ascii="Arial Narrow" w:hAnsi="Arial Narrow"/>
                <w:sz w:val="22"/>
                <w:szCs w:val="22"/>
                <w:lang w:eastAsia="sk-SK" w:bidi="sk-SK"/>
              </w:rPr>
              <w:t>min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 178/178, integrovaná webkamer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. 1,3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vedeni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Kovové šasi alebo plastovo alebo karbónové šasi s porovnateľnými vlastnosťa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redinštalovaný Microsoft Windows 10 Pro pre pracovné stanice 64-bit alebo ekvivalentný s platnou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60" w:leader="none"/>
              </w:tabs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 klávesnica so slovenskými klávesmi, USB optická myš, taška, dokovacia stanic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okovacia stanic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hunderbolt dokovacia stanica s funkciou nabíjania NB min. do 100W, od výrobcu NB, min. 3x USB-A 3.0, 2x USB-C, 1x Thunderbolt - mimo dokovacieho kabla k NB, 2x DP, RJ-45, slot pre bezpečnostný zámok proti odcudzen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benchmarku Passmark CPU benchmark, pre položku č.2 uvedené verejný obstarávateľ požaduje vzhľadom na to, že dosiahnutá hodnota v benchmarku je v čase premenlivá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</w:t>
            </w:r>
            <w:r>
              <w:rPr>
                <w:rFonts w:eastAsia="Calibri" w:cs="Arial Narrow,Bold" w:ascii="Arial Narrow" w:hAnsi="Arial Narrow"/>
                <w:b/>
                <w:bCs/>
                <w:sz w:val="22"/>
                <w:szCs w:val="22"/>
                <w:lang w:eastAsia="sk-SK"/>
              </w:rPr>
              <w:t>Kamera 360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nímacie zariadenie bude predovšetkým určené na zadokumentovanie požiariska počas statickej a dynamickej obhliadk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nímanie obraz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Sférické v rozsahu 360° s min. dvoma objektív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vide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5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tabilizácia obrazu pri snímaní širokouhlých záberov v pohybe, vodeodolnosť min. krytie IPX8, možnosť tvorby panoramatických fotograf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zvuč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riestorové s min. 3 mikrofón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. 170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teleskopická ty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035" w:leader="none"/>
              </w:tabs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Kovová teleskopická tyč, ktorá pri zaznamenávaní nebude zobrazená na nasnímanom obraz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D9D9D9" w:val="clear"/>
              </w:rPr>
              <w:t xml:space="preserve">. 4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bjektí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bjektív na fotodokumentáciu predprípravy vzorky na analýz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objektív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bjektív bajonetového typ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Kompatibilný so snímačom APS-C a modelom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Cannon EOS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7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1"/>
              <w:shd w:fill="auto" w:val="clear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Ohnisková vzdiale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Spodný rozsah 10 mm, Horný rozsah min.  22 mm</w:t>
            </w:r>
            <w:r>
              <w:rPr>
                <w:rStyle w:val="Odkaznakomentr"/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vetel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V minimálnom rozmedzí  f/3,0 - 4,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ožnosť automatického zaostrovania, optická stabilizácia, min. zaostrovacia vzdialenosť 240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. 44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5 – Tablet č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zavretý, v Slovenskej lokalizác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proceso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64-bitová architektúra s min. 3 303 bodov v benchmarku Geekbench Browser, Multi-Core Score benchmar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 pamät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64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á, min. 10,2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Zadná kam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Mpix, clona f/2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dná kam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2 Mpix, clona f/2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funkcionali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GPS, čítačka odtlačkov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Touch ID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stereo repro, audi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jac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ezdrôtové technológ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Bluetooth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4.2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Wi-Fi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 OT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Možnosti pripojen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 USB OT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átové ka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1 x nanoSIM + e-SI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atér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Lítium-polymerová batéria s výdržou min. 9 hodí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lávesnica k tabletu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á s tabletom, ktorá zároveň plní aj ochrannú funkciu tabletu, Slovenska lokaliz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ero k tablet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é s tabletom, náhradné hroty, adapté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požiada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pacing w:lineRule="auto" w:line="252" w:before="0" w:after="160"/>
              <w:rPr/>
            </w:pPr>
            <w:r>
              <w:rPr>
                <w:color w:val="000000"/>
                <w:lang w:bidi="sk-SK"/>
              </w:rPr>
              <w:t>Verejný obstarávateľ požaduje dodať spolu s tabletom aj adaptér na nabíjanie ak nie je už súčasťou balenia.</w:t>
            </w:r>
          </w:p>
          <w:p>
            <w:pPr>
              <w:pStyle w:val="In1"/>
              <w:shd w:fill="auto" w:val="clear"/>
              <w:spacing w:before="0" w:after="160"/>
              <w:rPr/>
            </w:pPr>
            <w:r>
              <w:rPr>
                <w:color w:val="000000"/>
                <w:lang w:bidi="sk-SK"/>
              </w:rPr>
              <w:t>Podpora aktualizácií operačného systému a aktualizácií zabezpečenia zariadení min. na 3 roky</w:t>
            </w:r>
          </w:p>
          <w:p>
            <w:pPr>
              <w:pStyle w:val="In1"/>
              <w:shd w:fill="auto" w:val="clear"/>
              <w:spacing w:lineRule="auto" w:line="252" w:before="0" w:after="160"/>
              <w:rPr>
                <w:color w:val="000000"/>
                <w:lang w:bidi="sk-SK"/>
              </w:rPr>
            </w:pPr>
            <w:r>
              <w:rPr>
                <w:color w:val="000000"/>
                <w:lang w:bidi="sk-SK"/>
              </w:rPr>
              <w:t>Z hľadiska bezpečného využívania mobilných zariadení musia zariadenia spĺňať podmienku primeranej úrovne ochrany osobných údajov, v zmysle rozhodnutí Európskej komisie o primeranosti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sk-SK" w:bidi="sk-SK"/>
              </w:rPr>
              <w:t>benchmarku Geekbench Browser, Multi-Core Score benchmark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pre položku č.5 (uvedené verejný obstarávateľ požaduje vzhľadom na to, že dosiahnutá hodnota v benchmarku je v čase premenlivá a verejný obstarávateľ požaduje preukázať, že v čase predloženia ponuky spĺňal ponúkaný CPU minimálne požadovanú hodnotu).</w:t>
            </w:r>
          </w:p>
          <w:p>
            <w:pPr>
              <w:pStyle w:val="In1"/>
              <w:shd w:fill="auto" w:val="clear"/>
              <w:spacing w:lineRule="auto" w:line="252" w:before="0" w:after="16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bidi="sk-SK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6 –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utdoorová kamer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videozáznamu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V kvalite min. 4K (3840x216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rekvencia snímkov (fp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30 f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jektív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Širokouhl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20 mega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ipojen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bezdrôtové pripojeni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Wi-fi, Bluetooth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G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funkcionality a vlastnosti kamery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Hlasové ovládanie, dotykové ovládanie, obrazová stabilizácia, vodotesná bez obalu min. 10 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7 – </w:t>
            </w:r>
            <w:r>
              <w:rPr>
                <w:rFonts w:eastAsia="Calibri" w:cs="Calibri,Bold;Arial" w:ascii="Arial Narrow" w:hAnsi="Arial Narrow"/>
                <w:b/>
                <w:bCs/>
                <w:sz w:val="22"/>
                <w:szCs w:val="22"/>
                <w:lang w:eastAsia="sk-SK"/>
              </w:rPr>
              <w:t>Televízo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Uhlopriečka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40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FullHD, min. 1920 x 10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Wi-Fi pripoj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gitálny tun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DVB-T2/S2/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nektor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x USB, min. 2x HD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odpora VES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odané príslušenstv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Závesný držiak na stenu kompatibilný s dodaným T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8 –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Interaktívna obrazovk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zariadenia (interaktívná obrazovka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raktívne zariadenie určené na skupinovú prácu, videokonferencie a prezentá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uhlopriečka 50“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IPS LCD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ý, antireflexn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 3840 x 2560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Integrovaný počítač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očítač ako zabudovaný, plne integrovaný ako súčasť interaktívnej obrazovk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 (OS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napToGrid w:val="false"/>
              <w:spacing w:lineRule="auto" w:line="25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Textkomentr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Predinštalovaný min. Microsoft Windows 10 Pro pre pracovné stanice 64-bit alebo ekvivalentný s platnou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.“</w:t>
            </w:r>
          </w:p>
          <w:p>
            <w:pPr>
              <w:pStyle w:val="In1"/>
              <w:shd w:fill="auto" w:val="clear"/>
              <w:spacing w:lineRule="auto" w:line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ôsmej generácie, min. 4 jadr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Úložisk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28 GB SS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Grafi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grafický adapté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 č. 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softvér na ovládanie interaktívneho zariadenia, podporujúci tímovú prácu a vzdialený prístup jednotlivých členov tímu prostredníctvom verejnej siete interne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 č. 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Zariadenie 1 musí plne podporovať softvér Microsoft Windows, Microsoft Teams, Skype for Business, Microsoft Office, Microsoft Power BI, Microsoft Whiteboar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x USB-A, 1x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Mini-DisplayPort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1x RJ45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Gigabit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Ethernet, 1x HDMI, 1x USB-C s DisplayPort, 1x 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nektiv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Wi-Fi 5 (IEEE 802.11 a/b/g/n/ac)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Bluetooth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funkcia Miracast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Displa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yzické tlačidl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o napájania a tlačidla hlasitost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Audi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rojpásmové zabudované stereo reproduktory, zabudované mikrofóny reagujúce rovnako na zvuky prichádzajúce z ľubovoľného smer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enzor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Senzor na detekciu pohybu v miestnosti, akcelerometer, gyrosko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webová kame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05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Webová kamera   od rovnakého výrobcu ako interaktívna obrazovka pripojenie kamery k zariadeniu 1 prostredníctvom USB-C na priamo bez kábla, magnetický mechanizmus na uchytenie kamery na vrchný okraj interaktívnej obrazovky na tele kamery, rozlíšenie kamery min 4K, zorné pole kamery min 90 stupňov, zobrazovacie funkcie kamery: min. 30 snímok za sekundu, automatická expozícia založená na tvári, funkcia zabraňujúca blikaniu na obrazovk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otykové per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Dotykové pero od rovnakého výrobcu ako interaktívna obrazovka pripájané pomocou Bluetooth, s možnosť magnetického pripevnenia na okraj interaktívnej obrazovky , zachovanie všetkých funkcií pera a interaktívnej obrazovky pri práci s perom na interaktívnej obrazovke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mobilný stojan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obilný stojan od rovnakého výrobcu ako interaktívna obrazovka  výška min. 160 cm, uchytenie zariadenia 1 pomocou systému VESA, mobilná nabíjacia batéria APC lio-ton s výdržou min. 100 minút v zapnutom stave, vrátane originálneho nabíjacieho adaptéra a kábla, otočné kolieska s rozsahom 360° kvôli ľahšej manipulácie s možnosťou aretácie pre zaistenie pohybu na danom mies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Zariadenie webová kamera, dotykové pero, mobilný stojan musia byť kompatibilné s interaktívnou obrazovko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Celková váha zariadenia 1 bez príslušenstva max. 30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9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Grafický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>tab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OS Windows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a MS Team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Aktívna plocha min. 260x170 mm, min. 8000 úrovní prítla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5000 lpi snímacej vrstv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ez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ro alebo Stylus s náhradnými hrot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0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lott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>Veľkosť rolky papi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36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Formát papi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A0, A1, A2, A3 a A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Rozlíšenie v DPI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in. 2400 x 12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Počet farieb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statné funkcionali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USB, LAN a WiFi, dotykový displej, oddelené farebné náplne a tlač fotograf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tojan na T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ojazdný stolík so zosilnenými kolieska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N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 xml:space="preserve">LCD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a TV s veľkosťou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60 - 100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Možnosť naklonenia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+5° až -12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Maximálne zaťaž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80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vlastnosti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/>
            </w:pPr>
            <w:r>
              <w:rPr>
                <w:color w:val="000000"/>
                <w:lang w:bidi="sk-SK"/>
              </w:rPr>
              <w:t>Možnosť nastavenia výšky v min. 120 - 165 cm, min. VESA 200 x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200, maximálna VESA 1 000 x 6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2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erverový HD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vný disk s funkciou Hot-plug, ktorý je špeciálne určený pre náročné serverové použit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So serverom typu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HP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L380p Gen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ved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Interné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ormát disku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2,5”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hra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A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300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táč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0 000 ot/mi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3  Počítač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Bez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 výkonom min. 14 464 bodov v benchmarku Passmark CPU benchmark, posledná generácia procesor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256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 - RA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C OS alebo ekvivalen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Lokalizáci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K - Slovensk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edloženie printscreenu, ktorý bude preukazovať dosiahnutú hodnotu ponúkaného CPU v benchmarku Passmark CPU benchmark, pre položku č.13 uvedené verejný obstarávateľ požaduje vzhľadom na to, že dosiahnutá hodnota v benchmarku je v čase premenlivá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4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lang w:eastAsia="sk-SK" w:bidi="sk-SK"/>
              </w:rPr>
              <w:t>Interaktívny komplet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1"/>
              <w:shd w:fill="auto" w:val="clear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Typ zariad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(Interaktívny komplet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ultidotyková interaktívna tabuľa, reagujúca na dotyk prstom, fixkami, pričom tabuľa reaguje aj na dotyk desiatich prstov súčasne. Po bokoch tabule sú rýchle tlačidlá so základnými funkciami pre prácu s tabuľo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Uhlopriečka min.78 palcov, pomer strán: 4:3, infračervená dotyková technológia, certifikovaný keramický povrch min. (certifikát E3 alebo ekvivalent). Ekvivalentom sa rozumie certifikát, ktorý spĺňa minimálne štandardy certifikátu E3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32768 x 32768 bod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 s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Windows 7, 8, 10, 11, XP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a Vista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vládanie gestami, písanie perom alebo prstami, možnosť importovať súbory Microsoft Office a Adobe Read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, nabíjanie z US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yzické tlačidl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o napájania a tlačidla hlasitost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pevný držiak tabul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vný držiak tabule od rovnakého výrobcu ako interaktívny komp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Hmotnosť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Celková váha interaktívneho kompletu bez príslušenstva max. 20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Príslušenstvo - dotykové pero. 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Dotykové pero od rovnakého výrobcu ako zariadenie interaktívny komplet, možnosť magnetického pripevnenia na okraj zariadenia interaktívny komplet, kompatibilné so zariadením interaktívny komplet, zachovanie všetkých funkcií pera a zariadenia interaktívny komplet  pri práci s perom na zariadení interaktívny komplet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ataproje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ataprojektor na krátku projekc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eľkosť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hlopriečka od 50 do 100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Natívne rozlíšenie: min XGA (1024x768), rozlíšenie max: WUXGA (1920x1200) pri 60 Hz, natívny pomer strán: 4: 3, projekčná vzdialenosť: od 0,63  do 1,29 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- Kompatibilita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Windows 7, 8, 10, 11, XP a Vista, 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x VGA, audi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jack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výstup, audi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jack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vstup, 2x HD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- Fyzické tlačidlá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á napájania a tlačidlá me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eprodu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2 W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Príslušenstvo – držiak dataprojektor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sk-SK"/>
              </w:rPr>
              <w:t>Naklápanie: ±15°,otáčanie: 360°, vzdialenosť projektoru od ste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sk-SK"/>
              </w:rPr>
              <w:t>nastaviteľná: 85 - 135 cm, nosnosť: min. 10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5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Interaktívny komplet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>
          <w:trHeight w:val="37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1"/>
              <w:shd w:fill="auto" w:val="clear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Typ zariad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(interaktívny komplet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ultidotyková interaktívna tabuľa, reagujúca na dotyk prstom, fixkami, pričom tabuľa reaguje aj na dotyk desiatich prstov súčasne. Po bokoch tabule sú rýchle tlačidlá so základnými funkciami pre prácu s tabuľo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hlopriečka min. 92 palcov, pomer strán: 16:9, infračervená dotyková technológia, povrch min. Steel nano surface alebo keramický alebo magnetick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 s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Min. Windows 7, 8, 10, 11, XP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a Vista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vládanie gestami, písanie perom alebo prstami, možnosť importovať súbory Microsoft Office a Adobe Read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, nabíjanie z US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yzické tlačidl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o napájania a tlačidla hlasitost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pevný držiak tabul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vný držiak tabule od rovnakého výrobcu dodávaného interaktívny komp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Celková váha zariadenia 1 bez príslušenstva max. 20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otykové pe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é pero od rovnakého výrobcu ako interaktívny komplet, možnosť magnetického pripevnenia na okraj zariadenia interaktívny komplet, kompatibilné so zariadením interaktívny komplet , zachovanie všetkých funkcií pera a zariadenia interaktívny komplet  pri práci s perom na zariadení interaktívny komple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ataproje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ataprojektor na krátku projekc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eľkosť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hlopriečka Min. 89 palcov (225 cm) na vzdialenosť Min. 1 metr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 1920 x 12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Kompatibilita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 Windows 7, 8, 10, 11, XP a Vista, 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D-SUB, HDMI, LAN, S-Video, Kompozitný, Audio jack výstup, Audio jack vstu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- Fyzické tlačidlá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á napájania a tlačidlá me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eprodu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0 W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pacing w:lineRule="auto" w:line="256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Príslušenstvo - držiak projekto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Naklápanie: ±15°,otáčanie: +-22°, vzdialenosť projektoru od steny nastaviteľná: od 18 do  114 cm, nosnosť: max .25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6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E-ink Tablet(Digitálny zápisní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.2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GHz dual core AR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 - RA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 GB LPDDR3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SDRA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Codex alebo ekvivalent. Ekvivalentom sa rozumi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operačný systém, ktorý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j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účelovo navrhnutý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pre displej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digitálneh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papiera s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nízkou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latenciou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 internej pamät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GB internej pamät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/>
            </w:pPr>
            <w:r>
              <w:rPr>
                <w:color w:val="000000"/>
                <w:lang w:bidi="sk-SK"/>
              </w:rPr>
              <w:t>Min. 10.3" monochromatický displej(bez farieb), min. rozlíšeni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1872x14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ipojiteľnos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Wi-Fi 2,4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GHz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a 5GHz, 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atér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Li-ion min. 300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mAh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nabíjanie cez 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Per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Marker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(pero) na jednom konci pogumované v počte 2 k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Obal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bal, ktorý zostáva súčasťou aj počas používania E-ink tabletu, materiál obalu koža alebo eko koža v počte 2 ks s toho 1x vo farbe hnedej a 1x vo farbe čiernej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7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Náhradná batéria do tablet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blHeader w:val="true"/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00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 Batér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Batéria kompatibilná so Samsung Galaxy Tab (SM-T555), typ Li-pol, min. 6000 mAh kapaci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imes New Roman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8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10-09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