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Úroveň pro splnění kvalifikace je stanove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jméně 3 stavby, jejichž předmětem nebo součástí byla výstavba či rekonstrukce pozemní komunikace a kde finančním objem prací spojený s výstavbou či rekonstrukcí pozemní komunikace činil minimálně 10 mil. Kč bez DPH pro každou z těchto staveb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10:00Z</dcterms:created>
  <dc:creator>Ing. Petr Vrbka</dc:creator>
  <dc:description/>
  <cp:keywords/>
  <dc:language>en-US</dc:language>
  <cp:lastModifiedBy>Sehnal Pavel, Ing.</cp:lastModifiedBy>
  <cp:lastPrinted>2009-06-18T09:48:00Z</cp:lastPrinted>
  <dcterms:modified xsi:type="dcterms:W3CDTF">2023-09-11T08:10:00Z</dcterms:modified>
  <cp:revision>2</cp:revision>
  <dc:subject/>
  <dc:title>ČÁST 2</dc:title>
</cp:coreProperties>
</file>