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b/>
          <w:b/>
          <w:bCs/>
          <w:i w:val="false"/>
          <w:i w:val="false"/>
          <w:sz w:val="24"/>
          <w:szCs w:val="24"/>
          <w:u w:val="none"/>
          <w:lang w:val="sk-SK"/>
        </w:rPr>
      </w:pPr>
      <w:r>
        <w:rPr>
          <w:b/>
          <w:bCs/>
          <w:i w:val="false"/>
          <w:sz w:val="24"/>
          <w:szCs w:val="24"/>
          <w:u w:val="none"/>
          <w:lang w:val="sk-SK"/>
        </w:rPr>
        <w:t>Stavba:</w:t>
        <w:tab/>
        <w:t xml:space="preserve">Modernizácia ustajnenia a krmenia teliat formou digitalizácie – Dunajský   </w:t>
      </w:r>
    </w:p>
    <w:p>
      <w:pPr>
        <w:pStyle w:val="Heading1"/>
        <w:rPr/>
      </w:pPr>
      <w:r>
        <w:rPr>
          <w:b/>
          <w:bCs/>
          <w:i w:val="false"/>
          <w:sz w:val="24"/>
          <w:szCs w:val="24"/>
          <w:u w:val="none"/>
          <w:lang w:val="sk-SK"/>
        </w:rPr>
        <w:t xml:space="preserve">                        </w:t>
      </w:r>
      <w:r>
        <w:rPr>
          <w:b/>
          <w:bCs/>
          <w:i w:val="false"/>
          <w:sz w:val="24"/>
          <w:szCs w:val="24"/>
          <w:u w:val="none"/>
          <w:lang w:val="sk-SK"/>
        </w:rPr>
        <w:t>Klátov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  <w:lang w:val="sk-SK"/>
        </w:rPr>
      </w:pPr>
      <w:r>
        <w:rPr>
          <w:b w:val="false"/>
          <w:bCs/>
          <w:i w:val="false"/>
          <w:sz w:val="24"/>
          <w:szCs w:val="24"/>
          <w:lang w:val="sk-SK"/>
        </w:rPr>
        <w:t>Objekt :           č.2 – Žumpa 25+10m3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nvestor:         Školský majetok – Búšlak spol s.r.o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rPr>
          <w:b/>
          <w:b/>
          <w:sz w:val="24"/>
          <w:szCs w:val="24"/>
          <w:lang w:val="sk-SK"/>
        </w:rPr>
      </w:pPr>
      <w:r>
        <w:rPr>
          <w:b w:val="false"/>
          <w:i w:val="false"/>
          <w:sz w:val="24"/>
          <w:szCs w:val="24"/>
          <w:u w:val="none"/>
          <w:lang w:val="sk-SK"/>
        </w:rPr>
        <w:t xml:space="preserve">Stupeň dokumentácie:  </w:t>
      </w:r>
      <w:r>
        <w:rPr>
          <w:bCs/>
          <w:i w:val="false"/>
          <w:sz w:val="24"/>
          <w:szCs w:val="24"/>
          <w:u w:val="none"/>
          <w:lang w:val="sk-SK"/>
        </w:rPr>
        <w:t xml:space="preserve">Projekt stavby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1.1   TECHNICKÁ   SPRÁ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znam prílo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Technická správa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Výkresy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A  -  l   Pôdorys, rez A  -  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A  -  2   Detail signalizácie naplneni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S  -  l     Výkres tvaru, skladby a výstu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dash"/>
        </w:rPr>
      </w:pPr>
      <w:r>
        <w:rPr>
          <w:sz w:val="24"/>
          <w:u w:val="dash"/>
        </w:rPr>
        <w:t>Účel objektu</w:t>
      </w:r>
    </w:p>
    <w:p>
      <w:pPr>
        <w:pStyle w:val="Normal"/>
        <w:rPr>
          <w:sz w:val="24"/>
          <w:szCs w:val="24"/>
          <w:u w:val="dash"/>
        </w:rPr>
      </w:pPr>
      <w:r>
        <w:rPr>
          <w:sz w:val="24"/>
          <w:szCs w:val="24"/>
          <w:u w:val="dash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asť žumpy 25m3 bude slúžiť k akumulácii odpadových vôd kontaminovaných močovkou na obdobie 180 dní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om bude obsah vyvezený na po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asť žumpy 10m3 bude slúžiť k akumulácii splaškových a dezinfekčných  vôd na 30 d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naplnení bude obsah vyvezený na Č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ásady funkčného a technického rieš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Žumpa je navrhnutá ako monolitická žel.bet. vaňa, vonkajších rozmerov 6.0x3.7m, s hrúbkou stien i dna 250mm. Osadená je vedľa objektu 1.  Prestropenie je prefabrikovanými železobetónovými panelmi hr. 240mm so zvýšením krytia nosnej výstuže na 35mm.</w:t>
      </w:r>
    </w:p>
    <w:p>
      <w:pPr>
        <w:pStyle w:val="TextBody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Objekt je izolovaný proti priesaku a zároveň vybavený kontrolným systémom prípadného priesaku cez steny, resp. dno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dash"/>
        </w:rPr>
      </w:pPr>
      <w:r>
        <w:rPr>
          <w:sz w:val="24"/>
          <w:szCs w:val="24"/>
          <w:u w:val="dash"/>
        </w:rPr>
        <w:t>Popis práce</w:t>
      </w:r>
    </w:p>
    <w:p>
      <w:pPr>
        <w:pStyle w:val="Normal"/>
        <w:rPr>
          <w:sz w:val="24"/>
          <w:szCs w:val="24"/>
          <w:u w:val="dash"/>
        </w:rPr>
      </w:pPr>
      <w:r>
        <w:rPr>
          <w:sz w:val="24"/>
          <w:szCs w:val="24"/>
          <w:u w:val="dash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dash"/>
        </w:rPr>
        <w:t>Zemné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mné práce sú uvažované v rastlom teréne, v zemine 2. (30%) a  3. (70%)  triedy ťažitel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kon stavebnej jamy sa bude realizovať so zvislými stenami zabezpečenými príložným pažením. Pri zemných prácach sa nepredpokladá  styk s hladinou podzemnej vody. Vyťažená zemina bude použitá na zásyp žumpy. Zvyšná zemina bude použitá na terénne úpravy v rámci farmy. Počas prác v stavebnej jame je potrebné bezpodmienečne dodržiavať  bezpečnostné predpisy! Zásyp žumpy je potrebné robiť po vrstvách a zároveň zhutňovať. Počas zasýpania dbať na to, aby v zásypovej zemine neboli veľké a ostré kamene, ktoré by mohli poškodiť ochrannú prímurovku a izolácu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vislé konštruk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vodové steny a dno sú monolitické, hr. 250mm, z betónu triedy B 20 s výstužou V 104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odorovné konštruk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ropenie  je atypickými prefabrikovanými železobetónovými panelmi hr. 240mm,  s krycou vrstvou výstuže 35mm, s dovoleným namáhaním 17.8kN/m2. Tieto podmienky je potrebné dohodnúť vopred s výrobcom prefabrikát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onštrukcia a práce PS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zolá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olácia je navrhnutá z fólie FATRAFOL 803 hr. 1,0 mm. Okrem toho je žumpa vybavená kontrolným systémom nepriepustnosti v skladbe: 1x detekčná fólia FATRAFOL 803 hr. 1,0 mm, chránená z oboch strán geotextíliou Tatratex PP. Kontrola nepriepustnosti bude cez PVC rúru o 300mm, osadenú  až k najnižšiemu miestu spádovania kontrolného systému. Strop žumpy bude izolovaný tiež fóliou FATRAFOL 803 hr. 1,0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Úprava povrch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útorné povrchy stien a dna sú upravené ochranným náterom EAL 15 hr. 3mm. Pri realizácii náterov  je nutné  bezpodmienečne dodržiavať bezpečnostné predpisy a pokyny výrobcu náterov, a nátery realizovať pred položením stropných panelov!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Oceľové výrobky sa upravia ochrannými nátermi v skladbe: 1 x 0  2005 +  2 x 0 2302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statné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trola prevedenia izolácií a ochranných náterov musí byť zabezpečená skúškou nepriepustnosti vykonanou podľa STN  75  0905    „ Skúšky vodotesnosti vodárenských a kanalizačných nádrží“ . Pre zistenie  prípadných priesakov žumpy je nutné zriadiť kontrolný systém  nepriepustnosti uložením flexibilných drenážnych rúrok do štrkopieskového podsypu nádrže so spápdovaním do kontrolnej šach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Bezpečnosť práce a ochrana zdra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 prevádzke ako i pri výstavbe objektu, je potrebné dodržiavať všetky bezpečnostné  predpisy a nariadenia. Jedná sa hlavne o nasledujúce predpi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chnické predpisy strojného vybaveni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šeobecné predpisy o bezpečnosti a ochrane zdravia pri prá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etci pracovníci musia byť poučení o týchto predpisoch ako i predpisoch technických a technologiských zariadení vydaných výrobcom zariadenia, o ich bezpečnej prevádzke a ochrane osôb s nimi manipulujúci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Nitre  10/2021</w:t>
        <w:tab/>
        <w:t xml:space="preserve">                                                                          Vypracoval: Ing.Ba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4"/>
      <w:u w:val="das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0:01:00Z</dcterms:created>
  <dc:creator>Kukuckova</dc:creator>
  <dc:description/>
  <dc:language>en-US</dc:language>
  <cp:lastModifiedBy>Ing. Miroslav Balla</cp:lastModifiedBy>
  <cp:lastPrinted>2006-07-30T08:23:00Z</cp:lastPrinted>
  <dcterms:modified xsi:type="dcterms:W3CDTF">2006-07-30T06:23:00Z</dcterms:modified>
  <cp:revision>3</cp:revision>
  <dc:subject/>
  <dc:title>                                                  NIVECO   spol</dc:title>
</cp:coreProperties>
</file>