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caps/>
          <w:sz w:val="20"/>
        </w:rPr>
        <w:t>Názov stavby :</w:t>
        <w:tab/>
        <w:t xml:space="preserve">  Modernizácia ustajnenia a krmenia teliat formou digitalizácie </w:t>
      </w:r>
    </w:p>
    <w:p>
      <w:pPr>
        <w:pStyle w:val="Heading1"/>
        <w:rPr/>
      </w:pPr>
      <w:r>
        <w:rPr>
          <w:rFonts w:cs="Arial" w:ascii="Arial" w:hAnsi="Arial"/>
          <w:b w:val="false"/>
          <w:bCs/>
          <w:sz w:val="20"/>
          <w:lang w:val="sk-SK"/>
        </w:rPr>
        <w:t xml:space="preserve">Investor                         : Školské hospodársvo - Búšlak spol.s r.o.,930 21 Dunajský Klátov 268        </w:t>
      </w:r>
    </w:p>
    <w:p>
      <w:pPr>
        <w:pStyle w:val="Heading1"/>
        <w:rPr/>
      </w:pPr>
      <w:r>
        <w:rPr>
          <w:rFonts w:cs="Arial" w:ascii="Arial" w:hAnsi="Arial"/>
          <w:b w:val="false"/>
          <w:bCs/>
          <w:sz w:val="20"/>
          <w:lang w:val="sk-SK"/>
        </w:rPr>
        <w:t xml:space="preserve">Miesto stavby </w:t>
        <w:tab/>
        <w:tab/>
        <w:t xml:space="preserve"> : hospodársky dvor:   Dunajský Klátov  </w:t>
      </w:r>
    </w:p>
    <w:p>
      <w:pPr>
        <w:pStyle w:val="Heading1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  <w:t xml:space="preserve">ObjEKT  </w:t>
        <w:tab/>
        <w:tab/>
        <w:t xml:space="preserve">  SO 05.-</w:t>
      </w:r>
      <w:r>
        <w:rPr/>
        <w:t xml:space="preserve"> </w:t>
      </w:r>
      <w:r>
        <w:rPr>
          <w:rFonts w:cs="Arial" w:ascii="Arial" w:hAnsi="Arial"/>
          <w:caps/>
          <w:szCs w:val="24"/>
        </w:rPr>
        <w:t>Kanalizacia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>
          <w:rFonts w:ascii="Arial" w:hAnsi="Arial" w:cs="Arial"/>
          <w:sz w:val="32"/>
          <w:szCs w:val="32"/>
          <w:lang w:val="sk-SK"/>
        </w:rPr>
      </w:pPr>
      <w:r>
        <w:rPr>
          <w:rFonts w:eastAsia="Arial" w:cs="Arial" w:ascii="Arial" w:hAnsi="Arial"/>
          <w:sz w:val="32"/>
          <w:szCs w:val="32"/>
          <w:lang w:val="sk-SK"/>
        </w:rPr>
        <w:t xml:space="preserve">                        </w:t>
      </w:r>
      <w:r>
        <w:rPr>
          <w:rFonts w:cs="Arial" w:ascii="Arial" w:hAnsi="Arial"/>
          <w:sz w:val="32"/>
          <w:szCs w:val="32"/>
          <w:lang w:val="sk-SK"/>
        </w:rPr>
        <w:t xml:space="preserve">T e c h n i c k á   s p r á v a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/  Textová časť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   Technická správa                                                                            2  A4 for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 /  Výkresová časť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kr.č.1.-Situácia,M=1:500                                                     </w:t>
        <w:tab/>
        <w:t xml:space="preserve">     2 A4   form.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kr.č.2.-Pozdlžny profil -kanalizácia, M=1:500/100  </w:t>
        <w:tab/>
        <w:t xml:space="preserve"> </w:t>
        <w:tab/>
        <w:t xml:space="preserve">                1 A4       „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kr.č.3.-Detail revíznej  šachty- kanalizácia,   </w:t>
        <w:tab/>
        <w:tab/>
        <w:tab/>
        <w:t xml:space="preserve">      1 A4       „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 Nitre 10/2021                                                   Vypracoval : Ing.Kanianský</w:t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caps/>
          <w:sz w:val="22"/>
          <w:szCs w:val="22"/>
        </w:rPr>
        <w:t xml:space="preserve">ObjEKT  </w:t>
        <w:tab/>
        <w:tab/>
        <w:t xml:space="preserve">  SO 05.-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aps/>
          <w:sz w:val="22"/>
          <w:szCs w:val="22"/>
        </w:rPr>
        <w:t>Kanalizacia</w:t>
      </w:r>
    </w:p>
    <w:p>
      <w:pPr>
        <w:pStyle w:val="Normal"/>
        <w:autoSpaceDE w:val="false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O 05.-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aps/>
          <w:sz w:val="22"/>
          <w:szCs w:val="22"/>
        </w:rPr>
        <w:t>Kanalizacia je delná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,.SPLAŠKOVÁ kanalizác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B,.mOčOVKOVá  kanalizác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žďové vody zo  strechy  objektu   budú odvedené na terén. </w:t>
      </w:r>
    </w:p>
    <w:p>
      <w:pPr>
        <w:pStyle w:val="Normal"/>
        <w:autoSpaceDE w:val="false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,.SPLAŠKOVÁ kanalizác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né vody -Technologická vody z umývania automatu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tera a výdajných stojísk 120l/denne- zaústia gravitačne do  navrhovanej žumpy-  25+10 m3 – časť 10 m3 - –viď. Situácia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é množstvo odpadných vô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,SPLAŠKOVÁ kanalizá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cká vody z umývania automatu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stera a výdajných stojísk 120l/denne-  </w:t>
        <w:tab/>
        <w:tab/>
        <w:tab/>
        <w:tab/>
        <w:tab/>
        <w:tab/>
        <w:t>120 l/de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.j.0,12 m3 za 80 dní=9,6m3, za 80 dní, =11 týždňo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padné vody je potrebné 1 x za 80 dní/ 11 týždňov/ vyvážať na Č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né- vody -Technologická vody z umývania automatu  z priestoru TELATNIKA   zaústia gravitačne do  navrhovanej žumpy-  25+10 m3 – časť 10 m3 - –viď. Situácia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B,.mOčOVKOVá  kanalizác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padné daždové vody znečistené močovkou z priestoru Manipulačnej  plochy telatnika a  zaústia gravitačne do   tejto navrhovanej   žumpy, 25+10 m3 – časť 25 m3 .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plochy=16,5x3,15=51,5m2-1 plocha  x2=103 m2 -2 plochy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  <w:lang w:val="sk-SK"/>
        </w:rPr>
        <w:t>zrážky-610 mm za rok, na 1m2,  plocha=103m2</w:t>
      </w:r>
    </w:p>
    <w:p>
      <w:pPr>
        <w:pStyle w:val="Heading1"/>
        <w:rPr/>
      </w:pPr>
      <w:r>
        <w:rPr>
          <w:rFonts w:cs="Arial" w:ascii="Arial" w:hAnsi="Arial"/>
          <w:b w:val="false"/>
          <w:sz w:val="22"/>
          <w:szCs w:val="22"/>
          <w:lang w:val="sk-SK"/>
        </w:rPr>
        <w:t>103 x0,8*610 m2=50,300 l/rok=50,3 m3/rok=50300/365=0,138 m3/deň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.j.0,138 m3 za 180 dní=24,8m3, za 180 dní, </w:t>
      </w:r>
    </w:p>
    <w:p>
      <w:pPr>
        <w:pStyle w:val="TextBody"/>
        <w:rPr/>
      </w:pPr>
      <w:r>
        <w:rPr>
          <w:rFonts w:cs="Arial"/>
          <w:szCs w:val="22"/>
        </w:rPr>
        <w:t>obsah navrhovanej   žumpy 25m3-vyhovuje na 180 d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né vody je potrebné 1 x za 180 dní vyvážať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áciu navrhujem z PVC kanalizačných rúr s označením PVC .D200mm, PVC .D250m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 zahájením výkopových prác je investor povinný zabezpečiť vytýčenie jestvujúcich podzemných vedení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otrubie sa položí do pieskového lôžka hr.150mm a obsype sa pieskom 300mm nad  potrubie. mm.  Na potrubí budú osadené spojné a revízne šachty z .prefabrikovaných dielcov   DN 1000mm. Šachta bude ukončená liatinovým poklopom DN 600mm.Šachtové dno sa urobí monolitycké podľa  zaústenia kanalizácie do šacht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otrubie sa položí do pieskového lôžka hr.150mm a obsype sa pieskom 300mm nad  potrubie. mm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úška tesnos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montážných prác sa vykoná skúška tesnosti kanalizačného potrubia. Pri výstavbe je nutné dodržať ustanovenia v STN 75 6101, STN EN 752-1,2,3  EN 476 a súvisiacimi predpis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é prá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ina priamo nad potrubím vo výške 30 cm sa nezhutňuje, aby nedošlo k poškodeniu potrub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hutňuje sa po vrstvách max. 150mm, iba po bokoch rúry. Zásyp ryhy nad obsypom potrubia sa zhotovuje podľa STN 73 3050 po vrstvá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cs-CZ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komentraChar">
    <w:name w:val="Text komentára Char"/>
    <w:basedOn w:val="Predvolenpsmoodsek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lang w:val="cs-CZ"/>
    </w:rPr>
  </w:style>
  <w:style w:type="paragraph" w:styleId="Zkladntext3">
    <w:name w:val="Základný text 3"/>
    <w:basedOn w:val="Normal"/>
    <w:qFormat/>
    <w:pPr>
      <w:spacing w:lineRule="atLeast" w:line="240" w:before="120" w:after="0"/>
      <w:jc w:val="both"/>
    </w:pPr>
    <w:rPr>
      <w:lang w:val="cs-CZ"/>
    </w:rPr>
  </w:style>
  <w:style w:type="paragraph" w:styleId="BodyText2">
    <w:name w:val="Body Text 2"/>
    <w:basedOn w:val="Normal"/>
    <w:qFormat/>
    <w:pPr>
      <w:spacing w:lineRule="atLeast" w:line="240" w:before="120" w:after="0"/>
      <w:ind w:right="-273" w:hanging="0"/>
    </w:pPr>
    <w:rPr>
      <w:lang w:val="cs-CZ"/>
    </w:rPr>
  </w:style>
  <w:style w:type="paragraph" w:styleId="BodyText3">
    <w:name w:val="Body Text 3"/>
    <w:basedOn w:val="Normal"/>
    <w:qFormat/>
    <w:pPr>
      <w:spacing w:lineRule="atLeast" w:line="240" w:before="120" w:after="0"/>
      <w:jc w:val="both"/>
    </w:pPr>
    <w:rPr>
      <w:lang w:val="cs-CZ"/>
    </w:rPr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843" w:hanging="1843"/>
    </w:pPr>
    <w:rPr>
      <w:sz w:val="24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Vchoz">
    <w:name w:val="Výchozí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</w:pPr>
    <w:rPr>
      <w:rFonts w:ascii="Courier New" w:hAnsi="Courier New" w:cs="Courier New"/>
      <w:sz w:val="24"/>
      <w:szCs w:val="24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</w:rPr>
  </w:style>
  <w:style w:type="paragraph" w:styleId="Tlnadpis2Vavo063cmPrvriadok0cm">
    <w:name w:val="Štýl nadpis2 + Vľavo:  063 cm Prvý riadok:  0 cm"/>
    <w:basedOn w:val="Normal"/>
    <w:qFormat/>
    <w:pPr>
      <w:keepNext w:val="true"/>
      <w:numPr>
        <w:ilvl w:val="0"/>
        <w:numId w:val="2"/>
      </w:numPr>
    </w:pPr>
    <w:rPr>
      <w:b/>
      <w:bCs/>
      <w:kern w:val="2"/>
    </w:rPr>
  </w:style>
  <w:style w:type="paragraph" w:styleId="Textkomentra">
    <w:name w:val="Text komentára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08:29:00Z</dcterms:created>
  <dc:creator>Ján Kaniansky</dc:creator>
  <dc:description/>
  <cp:keywords/>
  <dc:language>en-US</dc:language>
  <cp:lastModifiedBy>Smetiar</cp:lastModifiedBy>
  <cp:lastPrinted>2007-01-08T13:24:00Z</cp:lastPrinted>
  <dcterms:modified xsi:type="dcterms:W3CDTF">2022-04-27T14:40:00Z</dcterms:modified>
  <cp:revision>218</cp:revision>
  <dc:subject/>
  <dc:title/>
</cp:coreProperties>
</file>