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Názov stavby :</w:t>
        <w:tab/>
        <w:t xml:space="preserve">  Modernizácia ustajnenia a krmenia teliat formou digitalizácie </w:t>
      </w:r>
    </w:p>
    <w:p>
      <w:pPr>
        <w:pStyle w:val="Heading1"/>
        <w:rPr/>
      </w:pPr>
      <w:r>
        <w:rPr>
          <w:rFonts w:cs="Arial" w:ascii="Arial" w:hAnsi="Arial"/>
          <w:b w:val="false"/>
          <w:bCs/>
          <w:sz w:val="20"/>
          <w:lang w:val="sk-SK"/>
        </w:rPr>
        <w:t xml:space="preserve">Investor                         : Školské hospodársvo - Búšlak spol.s r.o.,930 21 Dunajský Klátov 268        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  <w:lang w:val="sk-SK"/>
        </w:rPr>
      </w:pPr>
      <w:r>
        <w:rPr>
          <w:rFonts w:cs="Arial" w:ascii="Arial" w:hAnsi="Arial"/>
          <w:b w:val="false"/>
          <w:bCs/>
          <w:sz w:val="20"/>
          <w:lang w:val="sk-SK"/>
        </w:rPr>
        <w:t xml:space="preserve">Miesto stavby </w:t>
        <w:tab/>
        <w:tab/>
        <w:t xml:space="preserve"> : hospodársky dvor:   Dunajský Klátov  </w:t>
      </w:r>
    </w:p>
    <w:p>
      <w:pPr>
        <w:pStyle w:val="Heading1"/>
        <w:rPr/>
      </w:pPr>
      <w:r>
        <w:rPr>
          <w:rFonts w:cs="Arial" w:ascii="Arial" w:hAnsi="Arial"/>
          <w:b w:val="false"/>
          <w:caps/>
          <w:sz w:val="22"/>
          <w:szCs w:val="22"/>
        </w:rPr>
        <w:t>Objekt.</w:t>
        <w:tab/>
        <w:tab/>
        <w:t xml:space="preserve">  SO 01-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caps/>
          <w:sz w:val="22"/>
          <w:szCs w:val="22"/>
        </w:rPr>
        <w:t>Nový teľatník</w:t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Profesia </w:t>
        <w:tab/>
        <w:tab/>
        <w:t xml:space="preserve">  ZDRAVOTECH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>
          <w:rFonts w:ascii="Arial" w:hAnsi="Arial" w:cs="Arial"/>
          <w:szCs w:val="28"/>
          <w:lang w:val="sk-SK"/>
        </w:rPr>
      </w:pPr>
      <w:r>
        <w:rPr>
          <w:rFonts w:eastAsia="Arial" w:cs="Arial" w:ascii="Arial" w:hAnsi="Arial"/>
          <w:szCs w:val="28"/>
          <w:lang w:val="sk-SK"/>
        </w:rPr>
        <w:t xml:space="preserve">                        </w:t>
      </w:r>
      <w:r>
        <w:rPr>
          <w:rFonts w:cs="Arial" w:ascii="Arial" w:hAnsi="Arial"/>
          <w:szCs w:val="28"/>
          <w:lang w:val="sk-SK"/>
        </w:rPr>
        <w:t xml:space="preserve">T e c h n i c k á   s p r á v a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/  Textová čas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   Technická správa                                                                            3  A4 for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/  Výkresová čas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ýkr.č.1.-Pôdorys ,základov, M=1:100    </w:t>
        <w:tab/>
        <w:tab/>
        <w:t xml:space="preserve">                              2 A4       „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ýkr.č.2.-Pôdorys 1N.P,, M=1:100                                                        2 A4       „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ýkr.č.3.-Spojovacie schéma      </w:t>
        <w:tab/>
        <w:tab/>
        <w:t xml:space="preserve">      </w:t>
        <w:tab/>
        <w:tab/>
        <w:tab/>
        <w:t xml:space="preserve">      1 A4       „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Nitre 10/201                                                   Vypracoval : Ing.Kanianský</w:t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Heading1"/>
        <w:rPr>
          <w:rFonts w:ascii="Arial" w:hAnsi="Arial" w:cs="Arial"/>
          <w:caps/>
          <w:sz w:val="22"/>
          <w:szCs w:val="22"/>
          <w:lang w:val="cs-CZ"/>
        </w:rPr>
      </w:pPr>
      <w:r>
        <w:rPr>
          <w:rFonts w:cs="Arial" w:ascii="Arial" w:hAnsi="Arial"/>
          <w:caps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caps/>
          <w:sz w:val="22"/>
          <w:szCs w:val="22"/>
          <w:lang w:val="cs-CZ"/>
        </w:rPr>
      </w:pPr>
      <w:r>
        <w:rPr>
          <w:rFonts w:cs="Arial" w:ascii="Arial" w:hAnsi="Arial"/>
          <w:caps/>
          <w:sz w:val="22"/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rFonts w:ascii="Arial" w:hAnsi="Arial" w:cs="Arial"/>
          <w:caps/>
          <w:sz w:val="22"/>
          <w:szCs w:val="22"/>
          <w:lang w:val="cs-CZ"/>
        </w:rPr>
      </w:pPr>
      <w:r>
        <w:rPr>
          <w:rFonts w:cs="Arial" w:ascii="Arial" w:hAnsi="Arial"/>
          <w:caps/>
          <w:sz w:val="22"/>
          <w:szCs w:val="22"/>
          <w:lang w:val="cs-CZ"/>
        </w:rPr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Profesia </w:t>
        <w:tab/>
        <w:tab/>
        <w:t xml:space="preserve">  ZDRAVOTECHNIKA</w:t>
      </w:r>
    </w:p>
    <w:p>
      <w:pPr>
        <w:pStyle w:val="Heading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  <w:u w:val="single"/>
        </w:rPr>
        <w:t>TECHNICKÁ SPRÁVA</w:t>
      </w:r>
    </w:p>
    <w:p>
      <w:pPr>
        <w:pStyle w:val="Heading1"/>
        <w:rPr>
          <w:rFonts w:ascii="Arial" w:hAnsi="Arial" w:cs="Arial"/>
          <w:b w:val="false"/>
          <w:b w:val="false"/>
          <w:caps/>
          <w:sz w:val="22"/>
          <w:szCs w:val="22"/>
          <w:u w:val="single"/>
        </w:rPr>
      </w:pPr>
      <w:r>
        <w:rPr>
          <w:rFonts w:cs="Arial" w:ascii="Arial" w:hAnsi="Arial"/>
          <w:b w:val="false"/>
          <w:cap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Vnútorný vodovo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ý objekt bude zásobovaný vodou z areálového  vodovodu.- jednou prípojk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álovú vodovodnú prípojku navrhujem z rozvetveného polyetylénu rady ťažkej  DN 40mm./D50- viď. Objekt-</w:t>
      </w:r>
      <w:r>
        <w:rPr>
          <w:rFonts w:cs="Arial" w:ascii="Arial" w:hAnsi="Arial"/>
          <w:caps/>
          <w:sz w:val="22"/>
          <w:szCs w:val="22"/>
        </w:rPr>
        <w:t xml:space="preserve"> SO 03.-Prípojka vod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 napájanie teliat   navrhujem vyhrievané  napájačky- napájačky Lachko, temperované, v počte 4ks. -riešené v časti zdravotechnika- dodavka technologie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ívod vody v nadzemnej časti pre napájacie , napájačky  bude  tepelne  izolovyný Nobasilom  hr.60mm a hliníková fólia- povrchová úprava a elektricky temperovaný prívod vody aj s uzáverom 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ál potrubia- v objekte  : navrhujem potrubie  pod podlahou rozvetveného polyetylénu rady ťažkej   a nad podlahou z rúr plasthliníkových, obalených tepelnou izoláciou Mirel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ovaný rozvod vody vedený volne. alebo v murive, navrhujem z plastových  rúr, potrubie sa obalí izoláciou TUBEX. Príprava teplej vody bude zabezpečená navrhovaným  elektrickým ohrievačom  so zásobnikom vody, obs. 100 l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očet potreby v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potreby vody podľa Z.z. 684/2006 vydaným Ministerstvom životného prostredia SR z dňa 14.novembra 2006,ktorou sa ustanovujú podrobnosti o technických požiadavkách na navrhovanie projektovej dokumentácie a výstavbu verejných vodovodov a verejných kanalizác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20 ks teľatá,   pitie     á  4 l  ….....                  </w:t>
        <w:tab/>
        <w:tab/>
        <w:tab/>
        <w:t xml:space="preserve">   .................... 480 l/de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cká vody z umývania automatu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stera a výdajných stojísk 120l/denne-  </w:t>
        <w:tab/>
        <w:tab/>
        <w:tab/>
        <w:tab/>
        <w:tab/>
        <w:tab/>
        <w:t>120 l/deň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Qp spolu=600l/deň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md =Qp x 1,5 = 600 x 1,5 =900 l/deň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Ročná spotreba vod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Qroč.=0,62 m3 /deň  x 365 dní  =226 m3 /r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ie  v zemi  sa ukladá na lôžko z piesku hr.150 mm. Obsype sa do výšky 30 cm nad potrubím zhutneným  obsypo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 potrubia sa vykoná až po vykonaní tlakovej skúš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kanalizá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PLAŠKOVÁ kanalizác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né vody -Technologická vody z umývania automatu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stera a výdajných stojísk 120l/denne- zaústia gravitačne do  navrhovanej žumpy-  25+10 m3 – časť 10 m3 - –viď. Situácia ,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Vonkajšia kanalizácia. je riešená - Objekt  ,  SO 05.- Kanalizac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é množstvo odpadných vô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PLAŠKOVÁ kanalizá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cká vody z umývania automatu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stera a výdajných stojísk 120l/denne-  </w:t>
        <w:tab/>
        <w:tab/>
        <w:tab/>
        <w:tab/>
        <w:tab/>
        <w:tab/>
        <w:t>120 l/de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.j.0,12 m3 za 80 dní=9,6m3, za 80 dní, =11 týždňo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padné vody je potrebné 1 x za 80 dní/ 11 týždňov/ vyvážať na Č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né- vody -Technologická vody z umývania automatu  z priestoru TELATNIKA   zaústia gravitačne do  navrhovanej žumpy-  25+10 m3 – časť 10 m3 - –viď. Situácia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útornú  kanalizáciu navrhujem z PVC kanalizačných rúr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žďové vody zo strechy  budú odvedené na teré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ntovaná vnútorná kanalizácia bude podrobená technickej prehliadke. Zvodové potrubie bude odskúšané na vodotesnosť. Vetracie, pripojovacie a odpadové potrubie bude preskúšané na plynotesnosť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ojektovanie, montáž a skúšanie navrhovaného kanalizačného zariadenia platia najmä STN 73 6101, STN 73 6505 a STN 73 676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úška tesnos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montážných prác sa vykoná skúška tesnosti kanalizačného potrubia. Pri výstavbe je nutné dodržať ustanovenia v STN 75 6101, STN EN 752-1,2,3  EN 476 a súvisiacimi predpis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cs-CZ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lang w:val="cs-CZ"/>
    </w:rPr>
  </w:style>
  <w:style w:type="paragraph" w:styleId="Zkladntext3">
    <w:name w:val="Základný text 3"/>
    <w:basedOn w:val="Normal"/>
    <w:qFormat/>
    <w:pPr>
      <w:spacing w:lineRule="atLeast" w:line="240" w:before="120" w:after="0"/>
      <w:jc w:val="both"/>
    </w:pPr>
    <w:rPr>
      <w:lang w:val="cs-CZ"/>
    </w:rPr>
  </w:style>
  <w:style w:type="paragraph" w:styleId="BodyText2">
    <w:name w:val="Body Text 2"/>
    <w:basedOn w:val="Normal"/>
    <w:qFormat/>
    <w:pPr>
      <w:spacing w:lineRule="atLeast" w:line="240" w:before="120" w:after="0"/>
      <w:ind w:right="-273" w:hanging="0"/>
    </w:pPr>
    <w:rPr>
      <w:lang w:val="cs-CZ"/>
    </w:rPr>
  </w:style>
  <w:style w:type="paragraph" w:styleId="BodyText3">
    <w:name w:val="Body Text 3"/>
    <w:basedOn w:val="Normal"/>
    <w:qFormat/>
    <w:pPr>
      <w:spacing w:lineRule="atLeast" w:line="240" w:before="120" w:after="0"/>
      <w:jc w:val="both"/>
    </w:pPr>
    <w:rPr>
      <w:lang w:val="cs-CZ"/>
    </w:rPr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843" w:hanging="1843"/>
    </w:pPr>
    <w:rPr>
      <w:sz w:val="24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Vchoz">
    <w:name w:val="Výchozí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</w:pPr>
    <w:rPr>
      <w:rFonts w:ascii="Courier New" w:hAnsi="Courier New" w:cs="Courier New"/>
      <w:sz w:val="24"/>
      <w:szCs w:val="24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</w:rPr>
  </w:style>
  <w:style w:type="paragraph" w:styleId="Tlnadpis2Vavo063cmPrvriadok0cm">
    <w:name w:val="Štýl nadpis2 + Vľavo:  063 cm Prvý riadok:  0 cm"/>
    <w:basedOn w:val="Normal"/>
    <w:qFormat/>
    <w:pPr>
      <w:keepNext w:val="true"/>
      <w:numPr>
        <w:ilvl w:val="0"/>
        <w:numId w:val="2"/>
      </w:numPr>
    </w:pPr>
    <w:rPr>
      <w:b/>
      <w:b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sk-SK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08:29:00Z</dcterms:created>
  <dc:creator>Ján Kaniansky</dc:creator>
  <dc:description/>
  <cp:keywords/>
  <dc:language>en-US</dc:language>
  <cp:lastModifiedBy>oco</cp:lastModifiedBy>
  <cp:lastPrinted>2007-01-08T13:24:00Z</cp:lastPrinted>
  <dcterms:modified xsi:type="dcterms:W3CDTF">2021-10-24T11:18:00Z</dcterms:modified>
  <cp:revision>243</cp:revision>
  <dc:subject/>
  <dc:title/>
</cp:coreProperties>
</file>