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Názov stavby :</w:t>
        <w:tab/>
        <w:t xml:space="preserve">  Modernizácia ustajnenia a krmenia teliat formou digitalizácie </w:t>
      </w:r>
    </w:p>
    <w:p>
      <w:pPr>
        <w:pStyle w:val="Heading1"/>
        <w:rPr/>
      </w:pPr>
      <w:r>
        <w:rPr>
          <w:rFonts w:cs="Arial" w:ascii="Arial" w:hAnsi="Arial"/>
          <w:b w:val="false"/>
          <w:bCs/>
          <w:sz w:val="20"/>
          <w:lang w:val="sk-SK"/>
        </w:rPr>
        <w:t xml:space="preserve">Investor                         : Školské hospodársvo - Búšlak spol.s r.o.,930 21 Dunajský Klátov 268        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  <w:lang w:val="sk-SK"/>
        </w:rPr>
      </w:pPr>
      <w:r>
        <w:rPr>
          <w:rFonts w:cs="Arial" w:ascii="Arial" w:hAnsi="Arial"/>
          <w:b w:val="false"/>
          <w:bCs/>
          <w:sz w:val="20"/>
          <w:lang w:val="sk-SK"/>
        </w:rPr>
        <w:t xml:space="preserve">Miesto stavby </w:t>
        <w:tab/>
        <w:tab/>
        <w:t xml:space="preserve"> : hospodársky dvor:   Dunajský Klátov  </w:t>
      </w:r>
    </w:p>
    <w:p>
      <w:pPr>
        <w:pStyle w:val="Heading1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  <w:t xml:space="preserve">ObjEKT  </w:t>
        <w:tab/>
        <w:tab/>
        <w:t xml:space="preserve">  SO 03.-Prípojka vody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>
          <w:rFonts w:ascii="Arial" w:hAnsi="Arial" w:cs="Arial"/>
          <w:sz w:val="32"/>
          <w:szCs w:val="32"/>
          <w:lang w:val="sk-SK"/>
        </w:rPr>
      </w:pPr>
      <w:r>
        <w:rPr>
          <w:rFonts w:eastAsia="Arial" w:cs="Arial" w:ascii="Arial" w:hAnsi="Arial"/>
          <w:sz w:val="32"/>
          <w:szCs w:val="32"/>
          <w:lang w:val="sk-SK"/>
        </w:rPr>
        <w:t xml:space="preserve">                        </w:t>
      </w:r>
      <w:r>
        <w:rPr>
          <w:rFonts w:cs="Arial" w:ascii="Arial" w:hAnsi="Arial"/>
          <w:sz w:val="32"/>
          <w:szCs w:val="32"/>
          <w:lang w:val="sk-SK"/>
        </w:rPr>
        <w:t xml:space="preserve">T e c h n i c k á   s p r á v a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/  Textová časť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   Technická správa                                                                            2  A4 for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 /  Výkresová časť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kr.č.1.-Situácia,M=1:500                                                     </w:t>
        <w:tab/>
        <w:t xml:space="preserve">     2 A4   form.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ýkr.č.2.-Pozdlžny profil prípojky-vodovod, M=1:500/100                     1 A4       „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kr.č.3.-Detail armaturnej  šachty- vodobod    </w:t>
        <w:tab/>
        <w:tab/>
        <w:tab/>
        <w:t xml:space="preserve">      1 A4       „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 Nitre 10/2021                                                   Vypracoval : Ing.Kanianský</w:t>
      </w:r>
    </w:p>
    <w:p>
      <w:pPr>
        <w:pStyle w:val="Heading1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1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1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1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ObjEKT  </w:t>
        <w:tab/>
        <w:tab/>
        <w:t xml:space="preserve">  SO 03.-Prípojka vody</w:t>
      </w:r>
    </w:p>
    <w:p>
      <w:pPr>
        <w:pStyle w:val="Normal"/>
        <w:autoSpaceDE w:val="false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avrhovaný objekt- telatnik  bude zásobovaný  vodou  z areálového  rozvodu vody.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jenie na  rozvod vody sa urobí  pomocou  navrtávacieho pásu so zemnou súpravou.</w:t>
      </w:r>
    </w:p>
    <w:p>
      <w:pPr>
        <w:pStyle w:val="Normal"/>
        <w:rPr/>
      </w:pPr>
      <w:r>
        <w:rPr>
          <w:rFonts w:cs="Arial" w:ascii="Arial" w:hAnsi="Arial"/>
          <w:sz w:val="22"/>
        </w:rPr>
        <w:t>Vodovodnú prípojku navrhujem z rúr HDPE ,DN25/D32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 zahájením výkopových prác je investor povinný zabezpečiť vytýčenie jestvujúcich podzemných vedení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túrna  šachta sa umiestni  pred objektom viď. Situácia. v počte 1 ks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rmatúrnu  šachtu navrhujem  o vnútornych rozmerov 1200/900/1800mm.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achta  bude  prekrytá železobetonovou doskou, kde bude vynechaný otvo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meroch 600 x 600mm.Šachta bude vybavená ocelovými stupadlam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šachte  bude osadený  hlavný uzáver vody s možnosťou odvodnenia. Gk-32  . SPATNÝ VENTIL DN32- 1KS, KE275-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Potrubie vodovodnej prípojky bude uložené do pieskového lôžka hr.150mm. V ryhe šírky 100mm a hlbky cca 1400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Vzhľadom k tomu, že materiál kanalizačného výtlaku je nekovového charakteru, potrubie bude opatrené vyhľadávacím vodičom CY 6 mm2, pre jeho identifikáciu. Vyhľadávací vodič sa ukončí v poklope. Vzhľadom na dĺžku výtlačného potrubia postačí ukončenie na začiatku a na konci potrubia. (maximálna veľkosť jedného úseku, ktorý je vymedzený dvomi ukončeniami v poklope, nesmie byť väčšia ako 500 m)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počet potreby vo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et potreby vody podľa Z.z. 684/2006 vydaným Ministerstvom životného prostredia SR z dňa 14.novembra 2006,ktorou sa ustanovujú podrobnosti o technických požiadavkách na navrhovanie projektovej dokumentácie a výstavbu verejných vodovodov a verejných kanalizác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20 ks teľatá,   pitie     á  4 l  ….....                  </w:t>
        <w:tab/>
        <w:tab/>
        <w:tab/>
        <w:t xml:space="preserve">   .................... 480 l/de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ogická vody z umývania automatu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stera a výdajných stojísk 120l/denne-  </w:t>
        <w:tab/>
        <w:tab/>
        <w:tab/>
        <w:tab/>
        <w:tab/>
        <w:tab/>
        <w:t>120 l/deň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Qp spolu=600l/deň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md =Qp x 1,5 = 600 x 1,5 =900 l/deň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Ročná spotreba vod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Qroč.=0,62 m3 /deň  x 365 dní  =226 m3 /ro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laková skúška</w:t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 tlakové skúšky vodovodného potrubia platí norma STN EN 805.</w:t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 tlakovou skúškou musí byť potrubie zakryté zásypovým materiálom tak, aby nedošlo k zmene jeho polohy, ktorá by mohla viesť k netesnosti. Trvalé opory alebo zakotvenia musia byť vybudované tak, aby odolali osovým silám pri skúšobnom tlaku.</w:t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ie sa skúša vcelku alebo, ak je to potrebné, rozdelené do niekoľkých skúšobných úsek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 potrubia sa vykoná až po vykonaní tlakovej skúšk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cs-CZ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6Char">
    <w:name w:val="Nadpis 6 Char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komentraChar">
    <w:name w:val="Text komentára Char"/>
    <w:basedOn w:val="Predvolenpsmoodsek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lang w:val="cs-CZ"/>
    </w:rPr>
  </w:style>
  <w:style w:type="paragraph" w:styleId="Zkladntext3">
    <w:name w:val="Základný text 3"/>
    <w:basedOn w:val="Normal"/>
    <w:qFormat/>
    <w:pPr>
      <w:spacing w:lineRule="atLeast" w:line="240" w:before="120" w:after="0"/>
      <w:jc w:val="both"/>
    </w:pPr>
    <w:rPr>
      <w:lang w:val="cs-CZ"/>
    </w:rPr>
  </w:style>
  <w:style w:type="paragraph" w:styleId="BodyText2">
    <w:name w:val="Body Text 2"/>
    <w:basedOn w:val="Normal"/>
    <w:qFormat/>
    <w:pPr>
      <w:spacing w:lineRule="atLeast" w:line="240" w:before="120" w:after="0"/>
      <w:ind w:right="-273" w:hanging="0"/>
    </w:pPr>
    <w:rPr>
      <w:lang w:val="cs-CZ"/>
    </w:rPr>
  </w:style>
  <w:style w:type="paragraph" w:styleId="BodyText3">
    <w:name w:val="Body Text 3"/>
    <w:basedOn w:val="Normal"/>
    <w:qFormat/>
    <w:pPr>
      <w:spacing w:lineRule="atLeast" w:line="240" w:before="120" w:after="0"/>
      <w:jc w:val="both"/>
    </w:pPr>
    <w:rPr>
      <w:lang w:val="cs-CZ"/>
    </w:rPr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843" w:hanging="1843"/>
    </w:pPr>
    <w:rPr>
      <w:sz w:val="24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Vchoz">
    <w:name w:val="Výchozí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</w:pPr>
    <w:rPr>
      <w:rFonts w:ascii="Courier New" w:hAnsi="Courier New" w:cs="Courier New"/>
      <w:sz w:val="24"/>
      <w:szCs w:val="24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</w:rPr>
  </w:style>
  <w:style w:type="paragraph" w:styleId="Tlnadpis2Vavo063cmPrvriadok0cm">
    <w:name w:val="Štýl nadpis2 + Vľavo:  063 cm Prvý riadok:  0 cm"/>
    <w:basedOn w:val="Normal"/>
    <w:qFormat/>
    <w:pPr>
      <w:keepNext w:val="true"/>
      <w:numPr>
        <w:ilvl w:val="0"/>
        <w:numId w:val="2"/>
      </w:numPr>
    </w:pPr>
    <w:rPr>
      <w:b/>
      <w:bCs/>
      <w:kern w:val="2"/>
    </w:rPr>
  </w:style>
  <w:style w:type="paragraph" w:styleId="Textkomentra">
    <w:name w:val="Text komentára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08:29:00Z</dcterms:created>
  <dc:creator>Ján Kaniansky</dc:creator>
  <dc:description/>
  <cp:keywords/>
  <dc:language>en-US</dc:language>
  <cp:lastModifiedBy>Smetiar</cp:lastModifiedBy>
  <cp:lastPrinted>2007-01-08T13:24:00Z</cp:lastPrinted>
  <dcterms:modified xsi:type="dcterms:W3CDTF">2022-04-27T14:38:00Z</dcterms:modified>
  <cp:revision>218</cp:revision>
  <dc:subject/>
  <dc:title/>
</cp:coreProperties>
</file>