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  <w:color w:val="0070C0"/>
          <w:sz w:val="56"/>
          <w:szCs w:val="56"/>
        </w:rPr>
      </w:pPr>
      <w:r>
        <w:rPr>
          <w:rFonts w:cs="Arial" w:ascii="Arial" w:hAnsi="Arial"/>
          <w:b/>
          <w:iCs/>
          <w:caps/>
          <w:color w:val="0070C0"/>
          <w:sz w:val="56"/>
          <w:szCs w:val="56"/>
        </w:rPr>
        <w:t>Město Šternberk</w:t>
      </w:r>
    </w:p>
    <w:p>
      <w:pPr>
        <w:pStyle w:val="Normal"/>
        <w:spacing w:lineRule="auto" w:line="360"/>
        <w:ind w:left="284" w:right="441" w:hanging="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  <w:color w:val="000000"/>
          <w:sz w:val="56"/>
          <w:szCs w:val="56"/>
        </w:rPr>
        <w:t>veřejné osvětlení Technické standardy 2/2023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 xml:space="preserve">Technické standardy stanovují základní podmínky použití svítidel pro renovaci, rekonstrukci a výstavbu veřejného osvětlení na území města Šternberka a jeho místních částí.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Jsou závazné pro projektanty, investory a zhotovitele – jak navrhnout a realizovat veřejné osvětlení.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latnost a závaznost těchto technických standardů je dána usnesením Rady města Šternberka č. 616/16 ze dne 21.8.2023.</w:t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Silniční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, u přechodových svítidel 40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žnost náklonu svítidla minimálně v rozsahu +15° až -15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je opatřeno kloubem, který umožňuje montáž přímo na sloup bez nutnosti montáže přes výlož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i ENEC, ENEC +, I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514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36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 xml:space="preserve">2. Parková svítidla             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/>
        <w:drawing>
          <wp:inline distT="0" distB="0" distL="0" distR="0">
            <wp:extent cx="24765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644" w:right="441" w:hanging="36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  <w:t>Svítidla pro památkovou zónu</w:t>
      </w:r>
    </w:p>
    <w:p>
      <w:pPr>
        <w:pStyle w:val="Normal"/>
        <w:ind w:left="284" w:right="44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Svítidla použitá pro modernizaci v městské památkové zóně musí splňovat tyto požadavky na provedení a technické vlastnosti:</w:t>
      </w:r>
    </w:p>
    <w:p>
      <w:pPr>
        <w:pStyle w:val="Normal"/>
        <w:spacing w:lineRule="auto" w:line="360"/>
        <w:ind w:left="284" w:right="441" w:hanging="0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dolnost optického krytu svítidla je min. IK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Krytí optické a elektrické části je min. IP6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řída ochrany I,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Pokles světelného toku LED čipu po 100 000 hodinách max. o 10 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á účinnost svítidla minimálně 80 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Náhradní teplota chromatičnosti vyzařovaného </w:t>
      </w:r>
      <w:r>
        <w:rPr>
          <w:rFonts w:cs="Arial" w:ascii="Arial" w:hAnsi="Arial"/>
          <w:iCs/>
        </w:rPr>
        <w:t>světla 2700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Index barevného podání Ra &gt;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Těleso svítidla vyrobené z vysokotlaké slitiny hlin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Optický kryt svítidla vyroben z rovného tvrzeného skla, které zabraňuje vyzařování světla do horního poloprost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Montáž na stožár (48 – 76m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Svítidlo je vybaveno programovatelným napáječem, který disponuje funkcí konstantního světelného toku svítidla (CLO) po celou dobu jeho života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 xml:space="preserve">Svítidlo je vybaveno regulací intenzity světelného toku a příkonu v několika časových intervalech během no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konektorem Zhaga, připojeným k napájecímu zdroji a opatřeným krytkou v provedení IP66/IK09, umožňující komunikaci s předřadníkem přes protokol ve standardu D4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52" w:before="0" w:after="160"/>
        <w:ind w:left="426" w:right="441" w:hanging="284"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iCs/>
        </w:rPr>
        <w:t>Možnost osazení svítidla pohybovým senz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Při užití více LED modulů/bloků ve svítidle možnost výměny každého samostat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LED moduly s kvalitním pasivním chlazením a vlastní tepelnou ochranou při přehřátí modulu (pro zaručení garantované životnosti), nepřipouští se použití chlazení svítidla pomocí ventilá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Každý LED čip vybaven optickým systém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lze osadit více druhy opt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lze objednat min. se 4 tóny vyzařovaného světla: teple bílá 2200K, 2700K, 3000K a neutrální bílá 4000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být vybaveno přepěťovou ochranou min. do. 10 k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Svítidlo splňuje certifikace ENEC, ENEC+, ID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vyhovuje na vibrační test (EN 60068-2-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 xml:space="preserve">Elektronika předřadníku musí obsahovat ochranu proti přetížení, proti zkratu, přepětí, podpětí, odpojení zátěž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44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color w:val="000000"/>
        </w:rPr>
        <w:t>Svítidlo musí splňovat veškeré legislativní podmínky pro použití v České republice, především zákon č. 22/1997 Sb. o technických požadavcích na výrobky ve znění pozdějších předpisů</w:t>
      </w:r>
    </w:p>
    <w:p>
      <w:pPr>
        <w:pStyle w:val="Normal"/>
        <w:widowControl w:val="false"/>
        <w:autoSpaceDE w:val="false"/>
        <w:spacing w:lineRule="auto" w:line="276" w:before="240" w:after="0"/>
        <w:ind w:left="284" w:right="44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adovaný tvar svítidla</w:t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335530" cy="233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  <w:lang w:val="en-US" w:eastAsia="en-US"/>
        </w:rPr>
        <w:drawing>
          <wp:inline distT="0" distB="0" distL="0" distR="0">
            <wp:extent cx="249555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/>
      </w:pPr>
      <w:r>
        <w:rPr/>
        <w:drawing>
          <wp:inline distT="0" distB="0" distL="0" distR="0">
            <wp:extent cx="1913890" cy="246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right="441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odmínky a požadavky pro osvětlovací tělesa veřejného osvětlení jsou zpracovány tak, aby byla zajištěna maximální efektivita použitého zařízení, jeho energetická účinnost a kompatibilita pro možnost další postupné modernizace soustavy VO při současném zachování jednotného designu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color w:val="000000"/>
        </w:rPr>
        <w:t xml:space="preserve">Zařízení je navrženo tak, aby byly minimalizovány náklady na následný provoz a údržbu osvětlovací soustavy.  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pracováno: srpen 2023</w:t>
      </w:r>
    </w:p>
    <w:p>
      <w:pPr>
        <w:pStyle w:val="Normal"/>
        <w:spacing w:lineRule="auto" w:line="360"/>
        <w:ind w:left="284" w:right="441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Město Šternberk, OIVZ, Jiří Kummer</w:t>
      </w:r>
      <w:bookmarkStart w:id="0" w:name="_PictureBullets"/>
      <w:bookmarkEnd w:id="0"/>
    </w:p>
    <w:sectPr>
      <w:headerReference w:type="default" r:id="rId8"/>
      <w:type w:val="nextPage"/>
      <w:pgSz w:w="11906" w:h="16838"/>
      <w:pgMar w:left="900" w:right="926" w:gutter="0" w:header="708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  <w:sz w:val="22"/>
        <w:szCs w:val="22"/>
        <w:color w:val="000000"/>
        <w:lang w:eastAsia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" w:right="0" w:hanging="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Arial Narrow"/>
      <w:color w:val="000000"/>
      <w:sz w:val="22"/>
      <w:szCs w:val="22"/>
      <w:lang w:eastAsia="en-US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>
      <w:b/>
      <w:color w:val="000000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basedOn w:val="Normal"/>
    <w:qFormat/>
    <w:pPr>
      <w:jc w:val="both"/>
    </w:pPr>
    <w:rPr>
      <w:sz w:val="20"/>
      <w:szCs w:val="20"/>
      <w:lang w:val="it-IT"/>
    </w:rPr>
  </w:style>
  <w:style w:type="paragraph" w:styleId="Body">
    <w:name w:val="Body"/>
    <w:basedOn w:val="Normal"/>
    <w:qFormat/>
    <w:pPr>
      <w:jc w:val="both"/>
    </w:pPr>
    <w:rPr>
      <w:sz w:val="20"/>
      <w:szCs w:val="20"/>
      <w:lang w:val="it-IT"/>
    </w:rPr>
  </w:style>
  <w:style w:type="paragraph" w:styleId="Heading11">
    <w:name w:val="heading1"/>
    <w:basedOn w:val="Normal"/>
    <w:next w:val="Normal"/>
    <w:qFormat/>
    <w:pPr>
      <w:keepNext w:val="true"/>
    </w:pPr>
    <w:rPr>
      <w:i/>
      <w:iCs/>
      <w:sz w:val="20"/>
      <w:szCs w:val="20"/>
      <w:lang w:val="it-IT"/>
    </w:rPr>
  </w:style>
  <w:style w:type="paragraph" w:styleId="Heading31">
    <w:name w:val="heading3"/>
    <w:basedOn w:val="Normal"/>
    <w:next w:val="Normal"/>
    <w:qFormat/>
    <w:pPr>
      <w:keepNext w:val="true"/>
    </w:pPr>
    <w:rPr>
      <w:b/>
      <w:bCs/>
      <w:sz w:val="20"/>
      <w:szCs w:val="20"/>
      <w:lang w:val="it-IT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right="0" w:firstLine="425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jc w:val="both"/>
    </w:pPr>
    <w:rPr>
      <w:szCs w:val="20"/>
    </w:rPr>
  </w:style>
  <w:style w:type="paragraph" w:styleId="Zkladntext31">
    <w:name w:val="Základní text 31"/>
    <w:basedOn w:val="Normal"/>
    <w:qFormat/>
    <w:pPr>
      <w:autoSpaceDE w:val="false"/>
      <w:jc w:val="both"/>
    </w:pPr>
    <w:rPr>
      <w:rFonts w:ascii="Arial" w:hAnsi="Arial" w:cs="Arial"/>
      <w:color w:val="000000"/>
      <w:sz w:val="20"/>
      <w:szCs w:val="22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1:00Z</dcterms:created>
  <dc:creator>Zdenek Hasoň</dc:creator>
  <dc:description/>
  <cp:keywords/>
  <dc:language>en-US</dc:language>
  <cp:lastModifiedBy>Sehnal Pavel, Ing.</cp:lastModifiedBy>
  <cp:lastPrinted>2022-10-18T13:19:00Z</cp:lastPrinted>
  <dcterms:modified xsi:type="dcterms:W3CDTF">2023-09-18T13:11:00Z</dcterms:modified>
  <cp:revision>2</cp:revision>
  <dc:subject/>
  <dc:title>Příloha č 1</dc:title>
</cp:coreProperties>
</file>